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Instructions for AMI0OS2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s 15/44/441/48/70 Adapter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for installing the AMI0OS2.ADD driver on an exis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hen you install OS/2, your adapter should be in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S/2 will supply an Adaptec driver during it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MI0OS2.ADD driver, start up OS/2 and open a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lace the disk containing AMI0OS2.ADD in drive A: (or B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OS2\INSTALL</w:t>
        <w:tab/>
        <w:t xml:space="preserve">       (or B:\OS2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NSTALL will do these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AMI0OS2.ADD driver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ble the Adaptec driver that OS/2 supplied during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you to customize AMI0OS2.ADD to mee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hile you are running INSTALL, press the F1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AMI0OS2.ADD for the first time, INSTA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daptec (tm) 154x driver installed.  Disabl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or y, and INSTALL disable the Adaptec driver.  (Note: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daptec driver in order for the AMI0OS2 driver to work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the Adaptec driver, but will just "comment out"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fault installation of AMI0OS2.ADD, press F10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river to your hard disk, modify your CONFIG.SY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an use the driver, and then exit.  When it do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Presentation Manager, and then perform a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  <w:tab/>
        <w:t>The AMI0OS2.ADD driver will not be used by the syst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a custom installation, type C while you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An X will appear in the box beside "Custom Install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information at "Adapter 0" will be highlighted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lect from these cust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:</w:t>
        <w:tab/>
        <w:t>To selec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Verbose mode.  An X will appear in the box beside "Verb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</w:t>
        <w:tab/>
        <w:t>With the verbose mode on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some adapter and target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you start up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Embedded Target Mode.  This mode enables LU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argets of all adapters.  An X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mbedded Targets" on the screen. 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 checking for individual targets with the 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 keys)</w:t>
        <w:tab/>
        <w:t>If you have more than one adapter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to move the highlighted window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The port for the selected adapter.  When you type 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Press the space bar to select a port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top of the screen.  Press the space b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your adapter is set for appears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The message to press the space bar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any other key.  Note: If you selec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ort for any adapter (even if it is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s the default port), the driver will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ort.  That means that if you have any other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non-default ("selected") port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(even if they are the same port numb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prevent the driver from scanning all of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 handle the case where you have a different kind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s one of the ports scanned by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fault mode, the driver will scan ports 330,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0, 334, 134, and 234 (hexadecimal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Toggle LUN checking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LUN checking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</w:t>
        <w:tab/>
        <w:t>Type the number of the targe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enable LUN checking, or A to enabl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s you select will be highlighted i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If you type a number or A by mistake, typ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it off.  You can select any number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Toggle DASD manager support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DASD manager supp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on the screen.  Type numbers or A as with LU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</w:t>
        <w:tab/>
        <w:t>DASD manager support is normally on for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Toggle SCSI manager support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SCSI manager supp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on the screen.  Type numbers or A as with LU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</w:t>
        <w:tab/>
        <w:t>SCSI manager support is normally on for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driver parameters the way you want them,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will copy the driver to your hard disk and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driver is loaded with the parameter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revert to a default install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ustom mode, type C.  If any of the parameter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, INSTA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urrent settings are not default.  Set default conditions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if you are sure you want to revert to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AMI0OS2.ADD, you can use INSTALL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f you copy INSTALL.COM from the AMI0OS2.ADD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and run it from the hard disk, it will not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0OS2.ADD from a floppy disk, but can still be used to modif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installation is not default, INSTALL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 Installation" box checked, and with the highlight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llow the instructions above for se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re running INSTALL, you may see one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er AMI0OS2.ADD exists on drive C: than on A:.  Install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letters may be different in this message.)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installed AMI0OS2.ADD, and the cop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the one on your installation disk. 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latest version.  Type Y if you want to d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ackup your CONFIG.SYS file.  Continu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ttempt to back up your old CONFIG.SYS by copying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000 (or CONFIG.001 if CONFIG.000 exists, etc.)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will see the above message.  Type Y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quit, the driver will not be installed.  Qu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STALL to install a new driver, and you press E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message.</w:t>
        <w:tab/>
        <w:t>Type 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quit, the driver will not be configured.  Qu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STALL from your hard drive and you press E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message.</w:t>
        <w:tab/>
        <w:t>Type 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Your boot drive mus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drive A: or B: the default before you run INSTAL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Your hard drive (where AMI0OS2.ADD is to be install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drive.  When you see this or any ERROR message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There is no AMI0OS2.ADD driver on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ad new AMI0OS2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will be B: if you are installing from B:.)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MI0OS2.ADD is not on your floppy disk, or the disk is corru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from a copy of the installation disk, make su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place old AMI0OS2.ADD (read-only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newer AMI0OS2.ADD to replace an old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if the read-only attribute is set on the old file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and run ATTRIB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Bad or missing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is corrupt or missing, you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CONFIG.SYS in your OS2 directory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system.  See your OS2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place CONFIG.SYS (read-only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has the read-only attribute set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Run ATTRIB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system containing two AMISCSI Series 48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ard connected to port 334h.</w:t>
        <w:tab/>
        <w:t>Your Series 48 car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s numbers for the first two controllers (330h and 13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default installation of AMI0OS2.ADD, it will sca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at can be assigned to a Series 48 controller, including port 33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MI0OS2.ADD from scanning port 334h, you should do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hen you run INSTALL, type C to enter the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parameters for adapter 0 will be highlighted.  Type P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 for adapter 0 will change to "Port 330 (selected)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orts for the other adapters change to "Port not scan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 once to move the adapter window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ock.  Type P once, and the port for adapter 1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130 (selected)."</w:t>
        <w:tab/>
        <w:t>(It will skip port 330, because that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)  Now press F10, and the driver will be inst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o check only ports 330 and 130, and your network c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