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S4235/36B/37B/38B/39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AE and Software Performance Documen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or th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>Windows 3.1 Audio Driver</w: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Version 2.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Release Date: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01/10/98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is document includes the following sec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ind w:left="1080" w:hanging="720"/>
        <w:rPr/>
      </w:pPr>
      <w:r>
        <w:rPr/>
        <w:t>Known Bugs - Not fixed in this relea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ind w:left="720" w:hanging="360"/>
        <w:rPr/>
      </w:pPr>
      <w:r>
        <w:rPr/>
        <w:t>Reported bugs that are working as intended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ugs Not Fixed in This Release</w:t>
      </w:r>
    </w:p>
    <w:p>
      <w:pPr>
        <w:pStyle w:val="Normal"/>
        <w:ind w:left="270" w:hanging="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sz w:val="24"/>
          <w:szCs w:val="24"/>
        </w:rPr>
        <w:t>Windows 3.1 Dri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CW3DW31.  When using SRS, enabling MONO causes loud sna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Using SRS along with Internal FM, causes excessive noise on SRS channel.  [Without a HW wavetable on Card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Adjusting Synth slider while MPU-401 playing, will slowdown playback of MPU-4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Q-sound App needs volume to go from -12 dB to -22.5 dB through the entire slider not just hal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Enabling SRS or VU meter, will cause a loud snap or po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CW3DW31 should have a minimize button on the 3D ap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Turning playback on or turning capture off will cause problems with clicks and pop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During Install you must enter a complete path if you decide to change the install path.  Files will be copied to the directory but the path is not properly updat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/>
        <w:t>Line-in on Record panel is muted on first install.</w:t>
      </w:r>
    </w:p>
    <w:p>
      <w:pPr>
        <w:pStyle w:val="Normal"/>
        <w:ind w:left="2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27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S Driv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/>
        <w:t>Zipper noise when sliding the Line-In slider up and down.</w:t>
      </w:r>
    </w:p>
    <w:p>
      <w:pPr>
        <w:pStyle w:val="Normal"/>
        <w:ind w:left="27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70" w:hanging="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sz w:val="24"/>
          <w:szCs w:val="24"/>
        </w:rPr>
        <w:t>SETUP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/>
      </w:pPr>
      <w:r>
        <w:rPr/>
        <w:t xml:space="preserve">An install aborted by the user due to insufficient disk space doesn't remove the temporary fi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ported Bugs that are working as intend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Cs32mix /m=0 displays the status cs32mix /s as 1… for both the values cs32mix /m=14 and cs32mix /m=15 displays the status as 15.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or Line-In cs32mix /l=(0 to 15), the status is different, especially for values equal to 11 and 13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23:59:00Z</dcterms:created>
  <dc:creator>Jorge Abullarade</dc:creator>
  <dc:description/>
  <dc:language>en-US</dc:language>
  <cp:lastModifiedBy>Jorge Abullarade</cp:lastModifiedBy>
  <dcterms:modified xsi:type="dcterms:W3CDTF">1998-03-04T23:59:00Z</dcterms:modified>
  <cp:revision>1</cp:revision>
  <dc:subject/>
  <dc:title>CS4235/36B/37B/38B/39</dc:title>
</cp:coreProperties>
</file>