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niela's generic ATAPI Filter - Release 0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-  replacement for IBMIDECD.FLT, IBMATAPI.FLT, DaniADsk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ll other ATAPI relate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driver supports all types of ATAPI devices. It is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BMIDECD.FLT, IBMATAPI.FLT and DaniADsk.FLT, and supports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entioned driv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ll ATAPI devices can be accessed through the OS/2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face. Each EIDE channel shows up as a SCSI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TAPI device as a SCSI device (master = SCSI ID 0, slave = SCSI I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ATAPI filter driver is based on the IBMATAPI.F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IDECD.FL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deal with the ATAPI ZIP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rbitrary swapping of 100MB and 250MB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lects the current media capacity up to FDISK, DISKIO or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boot from ZIP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32bit PIO in conjunction with DANIS506.ADD (rel. 1.1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ppear to the rest of the system as regular SCSI-2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d with DANIS506.ADD (rel. 1.1.5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MA mode works and is tested with Intel, VIA, AMD, HPT and SiS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now. Due to hardware limitations there is no 32bit PIO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master DMA possible for ATAPI devices attached to a Promise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"hot-swap" support if used with DANIS506.ADD (rel. 1.1.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the translation of old-style 6-byte SCSI commands into thei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 10-byte counterparts is no longer hardcoded.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d now to check if it requires thi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like DaniS506.ADD, this driver stores boot messages inter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readout. To view them, issue "copy ATAPI$ con:", to dum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e, issue "copy ATAPI$ any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all freeware utilites designed to work with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sed to work with ATAPI devic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ecord, CDDA2WAV, TA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that IBM1ATAPI.FL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booting OS/2 from an ATAPI ZIP drive, I introduc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switch ('map ZIP to A:'). It takes effect only if the BIOS ha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to drive letter A: in order to boot from it; in all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ZA option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floppy disk drives in your system, then - as a side eff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remaps floppy drive A: to B:, and floppy drive B: (if pres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ccessable. Due to limitations in OS2DASD.DMD (?)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nd writes are a little 'rocky'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 from ZIP automatically locks the boot medium in the driv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is no longer possible! This lock is impos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DASD. If you insist to eject the locked medium by the 'eject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obviously is routed into nirvana and causes a kernel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marked as "hot-swappable" on DANIS506.ADD's command lin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 /ATAPI) need the new option /TYPE: to advice DaniATAPI.F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appropriate device types to the device manager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tional characters designating the 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or 'C': all CD-ROM like devices (CD-ROM, CD-R/W, DVD-ROM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z' or 'Z': all ZI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' or 'L': the LS-120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more in the future. Some examples on how 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have an IBM ThinkPad 600 and intend to plug a floppy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, and a ZIP-100 into its UltraBay. The TPs have got the Ultra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the secondary EIDE port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S506.ADD [other options] /A:1 /U:0 /FORCE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0 /U:0 /TYPE: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dapter numbers above are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have notebook which can be equipped with either a LS-120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VD-ROM, or a CD writer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x /U:y /TYPE: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ck the correct values for /A and /U have a look at the boo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DaniATAPI.FLT to bootdrive:\OS2\BOOT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all other ATAPI related drivers are inactive o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aniATAPI.FL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using DDINSTA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to tidy up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un the BootOS utility or to install this fil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8.3-only filesystem, I recommend to rename the driver to DaniATAP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rssd\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ge with the base S506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 - Copyright (c) 2000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Dsk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