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's engagement in OS/2 driver development has hit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her efforts we may now test the first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and "purified" NON-512 bytes/sector DASD support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 originally developed by Alexander Terekh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st it and report any bugs to Daniela (afaics there aren'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much more important: send some email to Daniela to than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 unceasing efforts to keep OS/2 aliv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ld.kamm@bnv-bam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's NON-512 bytes/sector DASD support filter  - Version 0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 -  NON-512 bytes/sector DASD sup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NON-512 bytes/sector DASD support filter,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exander Terekh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is a filter driver which allows to access removable med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ectors (1024 and 2048 bytes/sector) to work with other dri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upport 512-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n (skip uni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doesn't support all switches N512DASD.FLT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switches are considered superfluous and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CONFIG.SYS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N512.FLT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DASD.DMD /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installed DANIDASD.DMD as well. Otherwis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DASD.DMD /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