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xD - a REXX source level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Patrick Mu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International Business Machines Corporation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xD is a Presentation Manager source level debugger for REXX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'single step' through a REXX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t breakpoints on lines in a REXX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'watch'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ustomizable font and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ave window sizes an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nsole window displays input and output fr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bugger takes the name of a REXX macro and parameters a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(for example "rxd myprog parm1").  When started, Rx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source file in a PM window.  Two other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; a watch window to display variables and their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console window to display input and output from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windows used by RxD are multi-line edit control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opy to the clipboard from them, and all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aviours associated with multi-line edit contr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line help is available through standard PM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available in 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w - display the watc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s - display the sourc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c - display the consol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available in 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- change the font used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s                   - change colors used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Size and Position - save the current window's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ettings are changed, they are also saved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ile (os2.in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urce window is where most of the action happen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reakpoints on lines, add variables to the watch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step, restart, etc.  When RxD stops at a breakpo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single step, it highlights the line that jus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ost debuggers, the 'current' line (usually highlighted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line to be executed.  In RxD, the 'current'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highlighted) is the line JUST executed.  Alas, I'm ab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XX trace i/o system exits, and this is the best I could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weird effect is that when single stepping,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which REXX executes but doesn't 'stop' at, so RxD will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these lines during one step operation - it will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through multiple lines at once.  An example is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start a macro going with 'go', you can cause it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turn to single step mode by selecting the 'step'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    - run program until next breakpoint 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6     - positions the cursor and scrolls to the lin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     - 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     - set breakpoint on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a - add current selection to watch window.  If no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ed, a dialog will prompt you for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behavi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ouble clicking mouse button 1 will select the 'word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er is pointing at.  This is a quick way of sel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o add to the wat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ouble clicking mouse button 1 in the left margin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unset a breakpoint on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wo menu buttons are available - one for single ste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nother to add a variable to the wat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c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tch window displays variables and their values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d from variables with a tab.  Thus, most of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line up, but for long variable names, the valu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are 'scrubbed' to remove tabs, cr's, lf's, and hex 0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characters are replaced with the hex 01 character (sm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'illegal' variables are added to the window (i.e.  "a + b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a - add a new variable to watc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d - delete variable pointed to by cursor from the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urce window can display 5 types of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a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tdou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tder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race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put from a pul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type of in/output can be displayed in a different col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captured and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uring means placing the text into the source window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n severely degrade performance, you can turn capture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output won't be sent to the window.  Capture is a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an be turned on off.  Capture is on if a check mark i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menu item under the Capture menu.  The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ure everything but trace output.  Capturing trac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ely degrade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ing means to not display that type of in/output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.  This can be used to hide pieces of the tex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alyzing it.  Hiding is a toggle.  When a type of in/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unhidden', it will be displayed in the source window aga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to hide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xD stops on a line AFTER it's executed, instead of BEFOR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d.  Most program debuggers stop on a line BEFOR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xD cannot read lines from the console with the linein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console is normally closed by Presentation Manag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M application starts, it will appear to the macr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ole is at end of file.  Note that 'pull' and 'parse pu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are caught by RxD, and will cause a line entry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displayed.  Also note that if standard input is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xD, this input WILL be picked up by the macr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in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REXX macro being debugged calls another REXX macr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s a trace statement, RxD will go haywire. 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at line number information is returned from the called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 line number information is used to displa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.  Execute a GO to return to the original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commands normally handled by CMD.EXE internally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change the state of CMD.EXE will not work proper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xD.  This include the "SET" and "CD" command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ing a drive letter and colon to change drive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s to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turn the value of the path environment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'path' REXX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= value("PATH",,"OS2ENVIRONMEN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t the environment variable PATH to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'path' REXX variable, prepended with "c:\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value("PATH","c:\;"path,"OS2ENVIRONMEN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tur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Dir = director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go to the c:\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Dir = directory("c:\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RXD.EXE to a directory on your path.  Copy the RXD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a directory in your HELP environment variable. 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LL file to a directory in your LIBPATH statement (in your CONFIG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