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 1                         Apr 2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| dec  hex chr| dec  hex chr| dec  hex chr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| \104 &amp;H68 h | \156 &amp;H9C � | \208 &amp;HD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| \105 &amp;H69 i | \157 &amp;H9D � | \209 &amp;HD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| \106 &amp;H6A j | \158 &amp;H9E � | \210 &amp;HD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| \107 &amp;H6B k | \159 &amp;H9F � | \211 &amp;HD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| \108 &amp;H6C l | \160 &amp;HA0 � | \212 &amp;HD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| \109 &amp;H6D m | \161 &amp;HA1 � | \213 &amp;HD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| \110 &amp;H6E n | \162 &amp;HA2 � | \214 &amp;HD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| \111 &amp;H6F o | \163 &amp;HA3 � | \215 &amp;HD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| \112 &amp;H70 p | \164 &amp;HA4 � | \216 &amp;HD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| \113 &amp;H71 q | \165 &amp;HA5 � | \217 &amp;HD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| \114 &amp;H72 r | \166 &amp;HA6 � | \218 &amp;HD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| \115 &amp;H73 s | \167 &amp;HA7 � | \219 &amp;HD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| \116 &amp;H74 t | \168 &amp;HA8 � | \220 &amp;HD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| \117 &amp;H75 u | \169 &amp;HA9 � | \221 &amp;HD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| \118 &amp;H76 v | \170 &amp;HAA � | \222 &amp;HD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| \119 &amp;H77 w | \171 &amp;HAB � | \223 &amp;HDF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| \120 &amp;H78 x | \172 &amp;HAC � | \224 &amp;HE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| \121 &amp;H79 y | \173 &amp;HAD � | \225 &amp;HE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| \122 &amp;H7A z | \174 &amp;HAE � | \226 &amp;HE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| \123 &amp;H7B { | \175 &amp;HAF � | \227 &amp;HE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| \124 &amp;H7C | | \176 &amp;HB0 � | \228 &amp;HE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| \125 &amp;H7D } | \177 &amp;HB1 � | \229 &amp;HE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| \126 &amp;H7E ~ | \178 &amp;HB2 � | \230 &amp;HE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| \127 &amp;H7F  | \179 &amp;HB3 � | \231 &amp;HE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| \128 &amp;H80 � | \180 &amp;HB4 � | \232 &amp;HE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| \129 &amp;H81 � | \181 &amp;HB5 � | \233 &amp;HE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| \130 &amp;H82 � | \182 &amp;HB6 � | \234 &amp;HE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| \131 &amp;H83 � | \183 &amp;HB7 � | \235 &amp;HE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| \132 &amp;H84 � | \184 &amp;HB8 � | \236 &amp;HE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| \133 &amp;H85 � | \185 &amp;HB9 � | \237 &amp;HE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| \134 &amp;H86 � | \186 &amp;HBA � | \238 &amp;HE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| \135 &amp;H87 � | \187 &amp;HBB � | \239 &amp;HEF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| \136 &amp;H88 � | \188 &amp;HBC � | \240 &amp;HF0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| \137 &amp;H89 � | \189 &amp;HBD � | \241 &amp;HF1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| \138 &amp;H8A � | \190 &amp;HBE � | \242 &amp;HF2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| \139 &amp;H8B � | \191 &amp;HBF � | \243 &amp;HF3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| \140 &amp;H8C � | \192 &amp;HC0 � | \244 &amp;HF4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| \141 &amp;H8D � | \193 &amp;HC1 � | \245 &amp;HF5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| \142 &amp;H8E � | \194 &amp;HC2 � | \246 &amp;HF6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| \143 &amp;H8F � | \195 &amp;HC3 � | \247 &amp;HF7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| \144 &amp;H90 � | \196 &amp;HC4 � | \248 &amp;HF8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| \145 &amp;H91 � | \197 &amp;HC5 � | \249 &amp;HF9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| \146 &amp;H92 � | \198 &amp;HC6 � | \250 &amp;HFA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| \147 &amp;H93 � | \199 &amp;HC7 � | \251 &amp;HFB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| \148 &amp;H94 � | \200 &amp;HC8 � | \252 &amp;HFC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| \149 &amp;H95 � | \201 &amp;HC9 � | \253 &amp;HFD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| \150 &amp;H96 � | \202 &amp;HCA � | \254 &amp;HFE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| \151 &amp;H97 � | \203 &amp;HCB � | \255 &amp;H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| \152 &amp;H98 � | \204 &amp;HCC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| \153 &amp;H99 � | \205 &amp;HCD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| \154 &amp;H9A � | \206 &amp;HCE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| \155 &amp;H9B � | \207 &amp;HCF �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+-------------+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 2                         Apr 26,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the &amp;h codes under  Windows  NT.   It  automatically  translates</w:t>
      </w:r>
    </w:p>
    <w:p>
      <w:pPr>
        <w:pStyle w:val="PreformattedText"/>
        <w:bidi w:val="0"/>
        <w:jc w:val="left"/>
        <w:rPr/>
      </w:pPr>
      <w:r>
        <w:rPr/>
        <w:t>those to something else.  Use only \xxx codes under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decimal</w:t>
      </w:r>
    </w:p>
    <w:p>
      <w:pPr>
        <w:pStyle w:val="PreformattedText"/>
        <w:bidi w:val="0"/>
        <w:jc w:val="left"/>
        <w:rPr/>
      </w:pPr>
      <w:r>
        <w:rPr/>
        <w:t>or 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provides a correspondence decimal,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 can</w:t>
      </w:r>
    </w:p>
    <w:p>
      <w:pPr>
        <w:pStyle w:val="PreformattedText"/>
        <w:bidi w:val="0"/>
        <w:jc w:val="left"/>
        <w:rPr/>
      </w:pPr>
      <w:r>
        <w:rPr/>
        <w:t>do it either by filling in "\251" or by specifying "&amp;HFB".  If you use  the</w:t>
      </w:r>
    </w:p>
    <w:p>
      <w:pPr>
        <w:pStyle w:val="PreformattedText"/>
        <w:bidi w:val="0"/>
        <w:jc w:val="left"/>
        <w:rPr/>
      </w:pPr>
      <w:r>
        <w:rPr/>
        <w:t>decimal 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 decimal  and  hexadecimal  equivalents</w:t>
      </w:r>
    </w:p>
    <w:p>
      <w:pPr>
        <w:pStyle w:val="PreformattedText"/>
        <w:bidi w:val="0"/>
        <w:jc w:val="left"/>
        <w:rPr/>
      </w:pPr>
      <w:r>
        <w:rPr/>
        <w:t>will generate the above table if you pass in the parameter "/?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 can  be  entered</w:t>
      </w:r>
    </w:p>
    <w:p>
      <w:pPr>
        <w:pStyle w:val="PreformattedText"/>
        <w:bidi w:val="0"/>
        <w:jc w:val="left"/>
        <w:rPr/>
      </w:pPr>
      <w:r>
        <w:rPr/>
        <w:t>from the keyboard:  Press down the Alt key and  then  type  in  the  digits</w:t>
      </w:r>
    </w:p>
    <w:p>
      <w:pPr>
        <w:pStyle w:val="PreformattedText"/>
        <w:bidi w:val="0"/>
        <w:jc w:val="left"/>
        <w:rPr/>
      </w:pPr>
      <w:r>
        <w:rPr/>
        <w:t>shown.  Alt-251 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In most cases, doing Alt-26 is a mistake.  It looks like  a  cute</w:t>
      </w:r>
    </w:p>
    <w:p>
      <w:pPr>
        <w:pStyle w:val="PreformattedText"/>
        <w:bidi w:val="0"/>
        <w:jc w:val="left"/>
        <w:rPr/>
      </w:pPr>
      <w:r>
        <w:rPr/>
        <w:t>little arrow but, in fact, DOS treats it as an  end-of-file  character  and</w:t>
      </w:r>
    </w:p>
    <w:p>
      <w:pPr>
        <w:pStyle w:val="PreformattedText"/>
        <w:bidi w:val="0"/>
        <w:jc w:val="left"/>
        <w:rPr/>
      </w:pPr>
      <w:r>
        <w:rPr/>
        <w:t>the rest of the file may be ignored as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like this together if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use "\" and then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 Hexadecimal  strings</w:t>
      </w:r>
    </w:p>
    <w:p>
      <w:pPr>
        <w:pStyle w:val="PreformattedText"/>
        <w:bidi w:val="0"/>
        <w:jc w:val="left"/>
        <w:rPr/>
      </w:pPr>
      <w:r>
        <w:rPr/>
        <w:t>are ended when either a single space (which is ignored)  or  any  non-valid</w:t>
      </w:r>
    </w:p>
    <w:p>
      <w:pPr>
        <w:pStyle w:val="PreformattedText"/>
        <w:bidi w:val="0"/>
        <w:jc w:val="left"/>
        <w:rPr/>
      </w:pPr>
      <w:r>
        <w:rPr/>
        <w:t>hexadecimal character is encountered.  So  "\066&amp;h61\116"  will  also  find</w:t>
      </w:r>
    </w:p>
    <w:p>
      <w:pPr>
        <w:pStyle w:val="PreformattedText"/>
        <w:bidi w:val="0"/>
        <w:jc w:val="left"/>
        <w:rPr/>
      </w:pPr>
      <w:r>
        <w:rPr/>
        <w:t>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 allow</w:t>
      </w:r>
    </w:p>
    <w:p>
      <w:pPr>
        <w:pStyle w:val="PreformattedText"/>
        <w:bidi w:val="0"/>
        <w:jc w:val="left"/>
        <w:rPr/>
      </w:pPr>
      <w:r>
        <w:rPr/>
        <w:t>you to enter a string that includes an embedded space.  You can enter these</w:t>
      </w:r>
    </w:p>
    <w:p>
      <w:pPr>
        <w:pStyle w:val="PreformattedText"/>
        <w:bidi w:val="0"/>
        <w:jc w:val="left"/>
        <w:rPr/>
      </w:pPr>
      <w:r>
        <w:rPr/>
        <w:t>with the 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in double quotation marks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 text  file  will</w:t>
      </w:r>
    </w:p>
    <w:p>
      <w:pPr>
        <w:pStyle w:val="PreformattedText"/>
        <w:bidi w:val="0"/>
        <w:jc w:val="left"/>
        <w:rPr/>
      </w:pPr>
      <w:r>
        <w:rPr/>
        <w:t>cause most routines to presume that the file stops at that point.  Use \026</w:t>
      </w:r>
    </w:p>
    <w:p>
      <w:pPr>
        <w:pStyle w:val="PreformattedText"/>
        <w:bidi w:val="0"/>
        <w:jc w:val="left"/>
        <w:rPr/>
      </w:pPr>
      <w:r>
        <w:rPr/>
        <w:t>or &amp;H1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