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Concept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garbage collection: 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general about bags, marks,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current buffer, current window ai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The ME Mutt Connection</w:t>
        <w:tab/>
        <w:t xml:space="preserve"> Craig Durland  9/89 10/91 11/91 6/93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link between the Mutt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mutt2.doc) and the Mutt Editor (see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he ME3 Mutt function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-modified-buffers) basic.mut</w:t>
        <w:tab/>
        <w:tab/>
        <w:tab/>
        <w:t>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one or more buffers exist with the Modified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Care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TEXT</w:t>
        <w:tab/>
        <w:t xml:space="preserve">  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CHARACTERS 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REGION</w:t>
        <w:tab/>
        <w:t xml:space="preserve">  [mark1 mark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-to-bag bag-id RECTANGLE   [mark1 mark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EXT = 0, CHARACTERS = 1, REGION = 2 and RECTANGLE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 xml:space="preserve">   :</w:t>
        <w:tab/>
        <w:t xml:space="preserve">[NUMBER 0 STRING </w:t>
        <w:tab/>
        <w:t xml:space="preserve">   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:</w:t>
        <w:tab/>
        <w:t>[NUMBER 1 NUMBER</w:t>
        <w:tab/>
        <w:t xml:space="preserve">   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</w:t>
        <w:tab/>
        <w:t xml:space="preserve">   :</w:t>
        <w:tab/>
        <w:t>[NUMBER 2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  :</w:t>
        <w:tab/>
        <w:t>[NUMBER 3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unctions append text to a b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Appends a string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: Appends the text contained 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: Appends n characters, starting from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:</w:t>
        <w:tab/>
        <w:t>Copies the region-rectangle.  This clears the ba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ppending anything to a bag with a rectang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it is another rectangle) is a no-op until you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ion contains "This is a tes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lear-ba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-to-bag 0 REGION) (append-to-bag 0 TEXT " foo 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cut buffer to "This is a test foo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ag, clear-bag, insert-register, bag-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-to-string, prepend-to-bag, constants in me.m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-flag [flag [prefix]]))</w:t>
        <w:tab/>
        <w:tab/>
        <w:t xml:space="preserve">    [[BOOLEAN [NUMBER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somebody set the arg-prefix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(via (universal-argument) or (arg-prefix 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fla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-flag to flag.  Does not affect arg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flag fla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-flag to flag and arg-prefix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 of arg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-flag holds it value until is it is changed by arg-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-flag, exe-key or the main loop.  Thus, it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m in your program if you will be calling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m for input (in general, user level programs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bound to keys).  It is a good idea to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upon entry to a program if it is possible that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igh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y exe-key and the main loop (when all programs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) to (FAL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prefix, exe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-prefix [arg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alue of arg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g-prefix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niversal-argument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-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arg-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c)</w:t>
        <w:tab/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rameters on the command line when ME was invok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"ME foo bar" has argc =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gv to look a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v)</w:t>
        <w:tab/>
        <w:tab/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 command line parameters.  There are argc of them,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argc-1.  (argv 0) is the name of the program (ME) (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MS-DOS 2.x where it is ""), (argv 1) is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(argv 2) is the next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command line is processed by process-command-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line.mut).  If you want to add command line args, do i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-buffer window-id | buffer-name)</w:t>
        <w:tab/>
        <w:t xml:space="preserve">  [NUMBER|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number, attached-buffer returns the buffer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window n.  n == -1 means u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name, attached-buffer returns the id of the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ame.  Returns -2 if the buff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in third window (window #2) which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"foobar" and foobar has an id of 123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-1) and (attached-buffer 2) both return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"foobar") return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tached-buffer "FOOBAR")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s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-file full-file-name)  basic.mut</w:t>
        <w:tab/>
        <w:tab/>
        <w:t>[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buffer id of the buffer that is attached to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attached to any buffer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function-name file-name) autoload.mut</w:t>
        <w:tab/>
        <w:t xml:space="preserve"> [STRING STRING :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nction is called for the first time,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utoload.mut for much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stats bag-id pointer-to-data)</w:t>
        <w:tab/>
        <w:tab/>
        <w:t xml:space="preserve">     [NUMBER BLOB : VOI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s on a bag.  pointer-to-data is a pointer the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s are 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te type) (small-int width height) (int size)</w:t>
        <w:tab/>
        <w:t>;; struct B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0 means text and 1 i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height:  If the register is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Number of bytes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t-bag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te type)(small-int width height)(int size)</w:t>
        <w:tab/>
        <w:t>;; struct B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 (convert-to 3 (ask "bag id: 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g-stats n (loc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"bag[" n "]: " (if (== type 0) "Text." "Rectang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idth:" width " Height:" height " Size: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ag is not a rectangle, the width and height ar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ppend-to-bag, clear-bag, insert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to-file bag-id file-name)</w:t>
        <w:tab/>
        <w:tab/>
        <w:tab/>
        <w:t xml:space="preserve"> [NUMBER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a bag to a file. 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g-id is ba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kind of error occurs (can't open file-name or can't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g), FALSE is returned so you can clean up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ile-to-bag, bag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g-to-string bag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bag content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g contains a rectangle, the string will b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ticks around until the bag is changed (clear-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to-bag, etc).  At that point, the string is garbag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unknown behavior if used.  Use the string or save it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it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ppend-to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-key keymap-id program-name key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NUMBER STRING STRING [STRING STRING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zero or more (program-name key-name) pairs in a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-ids can be 0 (global keymap), 1 (local keymap) or a keyma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reate-keymap.  If 1 and a local keymap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yet, bind-key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name is the name of a non-HIDDEN program tha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name is the string form of a keycode ("a", "C-a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d-key id "" "C-a") removes key C-a from th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keymap, install-keymap, clear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and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d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or, bit-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clear x bit)   basic.mut</w:t>
        <w:tab/>
        <w:tab/>
        <w:tab/>
        <w:t xml:space="preserve">  [NUMBER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 bit in x.  For example (bit-clear 0xf 2) returns 0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not x)   basic.mut</w:t>
        <w:tab/>
        <w:tab/>
        <w:tab/>
        <w:tab/>
        <w:t xml:space="preserve">  [NUMBER 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nes comp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or 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and, bit-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-xor x y [z ...])</w:t>
        <w:tab/>
        <w:tab/>
        <w:t xml:space="preserve">     [NUMBER NUMBER [NUMBER ...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xor 2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bit-and, bit-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B)  basic.mut</w:t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ursor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displayed buffer-id)  basic.mut</w:t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d of the window that is displaying the buff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if the buffer is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exists buffer-id)</w:t>
        <w:tab/>
        <w:t>basic.mut</w:t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ough all the buffers to see if buffer-id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n give false readings in the case a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 and another one created, since buffer id's are recyc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a problem, put a hook in FRE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flags buffer-id [flags])</w:t>
        <w:tab/>
        <w:tab/>
        <w:t>[NUMBER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buffer flags.  There are 3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  <w:tab/>
        <w:t xml:space="preserve">    Flag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  <w:tab/>
        <w:t xml:space="preserve"> 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Modified</w:t>
        <w:tab/>
        <w:t>1 if the buffer has been modified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NoCare</w:t>
        <w:tab/>
        <w:t>1 if don't care abo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Hidden</w:t>
        <w:tab/>
        <w:t>1 if buffer is hidden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Undo</w:t>
        <w:tab/>
        <w:t>1 if undo is turned on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Mode</w:t>
        <w:tab/>
        <w:t>Tickle bit: force (modeline-hook)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Immortal</w:t>
        <w:tab/>
        <w:t>Not a tempora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40  Interactive A buff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eight bits are reserved for ME's u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24.  Note - you might want to leave a few bit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in case I need som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flag is set whenever the buffer chang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, (modeline-hook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Care flag is used whenever ME wants exit or change a 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, ME will not ask before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with the Hidden flag set is invisible to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xt-buffer) skips it, the help and command comple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uffer to have undo, set this bit.  0 (off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a write only flag.  Set it if you want (modeline-hook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ffers are created Mortal by default.  This mean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arbage collected when your program is done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buffer to live forever (at least until you free it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it.  Actually, set this bit in (create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ets the Interactive bit for program convenience.  I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avoid setting modes, etc for buffers where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used.  It is set by:  (switch-to-buffer), (visi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the last buffer is freed and I have to create *scratch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ickle bit is set, only tickle bits are process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are ignored.  So, for example, if you wanted (modelin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d set the Undo flag, it take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modified, create-buffer, modelin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modified buffer-id [bool])</w:t>
        <w:tab/>
        <w:t xml:space="preserve">      [NUMBER [BOOLEAN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buffer 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== -1 the current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-1) : TRUE if the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123) : TRUE if the buffer with id 123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odified -1 FALSE) : mark the current buffer a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flags, current-buffer, (not-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name buffer-id or file-name)</w:t>
        <w:tab/>
        <w:tab/>
        <w:t xml:space="preserve">  [NUMBER |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name buffer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ame of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name -1) returns th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name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string (assumed to be a file name, maybe with path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hat can be used as a buffer name.  This is O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ually just removed the path from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not expanded, you need to do that yourself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-name) (for an existing buffer) o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 Overwrite fname with a canoniz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; Returns "" if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annonize-file-name (string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t 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id (create-buffer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le-name bid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name (file-name b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ree-buffer 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!= ""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uffer, current-buffer,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read-only [read-only])</w:t>
        <w:tab/>
        <w:tab/>
        <w:t>basic.mut    [[BOOLEAN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current buffer is read only (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and BFRead_only (buffer-flags -1)) is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-only is passed in,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oggle-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stats n array int 6)</w:t>
        <w:tab/>
        <w:tab/>
        <w:tab/>
        <w:t xml:space="preserve">      [NUMBER BLOB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me stats on the nth buffer.  n == -1 means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tats  are:  buffer-size  (in   characters),   dot 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from the start of the  buffer),  lines  (number 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buffer),  buffer-row (the line in the buff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, wasted (the number of  characters  allocated  but not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at-dot  (ASCII  value  - eg if  the  dot is on a "A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at-dot == 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uffer-size may NOT be the same as the file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 MS-DOS the buffer is smaller than the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rriage-return&gt;&lt;newline&gt; is folded into a newline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typical Emacs buffer stats routine (ie what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X=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 tobase.m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how-buffer-stats</w:t>
        <w:tab/>
        <w:t>; bind this to "C-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struct Buff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buffer-size dot lines buffer-row wasted char-at-do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stats -1 (loc buffer-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io 0)(if (!= 0 buffer-size)(ratio (/ (* 100 dot) buffer-siz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"Row: " buffer-row "/" lines  " Column: " (current-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CH: 0x" (tobase char-at-dot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" ratio "% of " buffer-size 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nth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to-file file-name &amp;lines &amp;err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STRING [NUMBER [NUMBER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ontents of the current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s all OK, lines is set to the number of line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c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couldn't successfully write, error_code i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Erro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*, ~, etc) in file-name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hanged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file-t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-var var-name [value])</w:t>
        <w:tab/>
        <w:tab/>
        <w:tab/>
        <w:t xml:space="preserve">      [STRING [val] : 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ffer can have local variables.  These vars are not used by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here for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uffer is searched for a buffer variable named va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xists and you are trying to set its value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to make sure its type matches that of the buffer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alue is copied into th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 is returned (with the new value if set), ready to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ut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-buffer-var NUMBER "x")</w:t>
        <w:tab/>
        <w:t>;; create buffer var x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-buffer-var STRING "s" "t")</w:t>
        <w:tab/>
        <w:t>;; create 2 string buffe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var "x" 123)</w:t>
        <w:tab/>
        <w:t>;; set buffer var x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(buffer-var "x"))</w:t>
        <w:tab/>
        <w:t>;; also set n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er-var "s" "foo bar")</w:t>
        <w:tab/>
        <w:t>;; set buffer var s to "foo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nd strings are not as well supported in Mutt2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  Right now, I don't have list or string pointer variab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a list or string buffer vari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ing to it by name, you have to do extra data cop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have a list buffer variable and want to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use (buffer-var "foo") every time you ne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pend time doing lookups) or you can (list foo)(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var "foo")) and then use foo as you would any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wback here is a copy of the buffer var is put in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ssibly wasting space if the buffer var is very big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do the copy).  You also have to remember to copy fo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buffer bar after you modify it or all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arbage collected into never-never land.  If I ever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ementing pointer types, you will be able to (poin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)(foo (loc (buffer-var "foo"))) and then when you modify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really modifying the buffer var, avoid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pies and making less garbage to be collected.  You ca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by passing the buffer var to a function:  (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ffer-var "foo")) where (defun bar (list foo) ...). 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pointer to foo and can change 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-var,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ffers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nth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nonize-file-name file-name)  basic.mut</w:t>
        <w:tab/>
        <w:tab/>
        <w:t>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anonical file name of file-name.  This is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can be used to compare with other file names. 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-name) returns.  Shell style wildcards (*, ~, etc)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(cannonize-file-name "~craig/*.mut") 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ers/craig/basic.m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bag op bag-id)</w:t>
        <w:tab/>
        <w:tab/>
        <w:tab/>
        <w:tab/>
        <w:t xml:space="preserve">    [NUMBER 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case folding on the contents of a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Lower case text.  All text in the bag is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Capitalize text.  All text in the bag is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f words are converted to upper case and all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verted to lower case.  A character is the st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:  It is the first character in the bag and the syn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it is a word character or the character is a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haracter before it is a nonword character (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ify-syntax-entry, case.mut (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uffer)</w:t>
        <w:tab/>
        <w:tab/>
        <w:tab/>
        <w:tab/>
        <w:tab/>
        <w:tab/>
        <w:t xml:space="preserve">      [zip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contents of the buffer and clear the mark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- you need to do that if you care.  If und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o stack is cleared (yeah, I know it stinks, but I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buffer-hook is called unless the buffer is being clea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freed.  That is, when (free-buffer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-buffer), clear-buffer-hook is not call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buffer-hoo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-buffer-hook, fre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ag bag-id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bag by setting it to "".  The bag type is set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id 0 is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ag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ppend-to-bag, create-bag, insert-bag, bag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keymap keymap-id)</w:t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 keymap by removing all the bindings from it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this (ie I don't think its really needed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keymap instead (maybe installing the null key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keymap, install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-flag op flag)</w:t>
        <w:tab/>
        <w:tab/>
        <w:t xml:space="preserve"> [NUMBER NUMBER : NUMBER | BOOLEAN |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lag is how key driven routines can "talk"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repeated C-n's stay in the same column.  The C-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xt-line), knows that the last command was also a next-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lag is set to 4 (CF-LINE).  It also set the command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o that if the next key is a next line, it will know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keystroke (in the main loop), the current comman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"last" flag and the current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ommand flags only really work for keypress driven routine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programs bound to keys).  If program ca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the command flag is not updated properly bec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not though the main loop.  Thus, i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everal times, they might not function as expecte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a command flag that is not in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you can have ME create one for you.  By letting M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can avoid conflicting with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0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and flag for this routine to flag. 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st against this flag.  Return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1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ast command 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2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the last command was did NOT 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3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command flag to flag (same as (command-flag 0 flag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ast flag was NOT flag (same as (command-fla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flag 4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nd returns a new command flag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me.mh for predefined comm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-marks [mark1 mark2])</w:t>
        <w:tab/>
        <w:tab/>
        <w:tab/>
        <w:t>[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(dot on same line as mark), 2 (dot above 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dot below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gion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selector "prompt")</w:t>
        <w:tab/>
        <w:tab/>
        <w:tab/>
        <w:t xml:space="preserve">  [NUMBER 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selector "prompt" list)</w:t>
        <w:tab/>
        <w:t xml:space="preserve">      [NUMBER STRING LIST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the same as (ask) but allows command completion. 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: bitwise OR the lists you want to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   Value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   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0x01</w:t>
        <w:tab/>
        <w:t>Obsolete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0x02</w:t>
        <w:tab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2</w:t>
        <w:tab/>
        <w:t>0x04</w:t>
        <w:tab/>
        <w:t>Mut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3</w:t>
        <w:tab/>
        <w:t>0x08</w:t>
        <w:tab/>
        <w:t>Buff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0x10</w:t>
        <w:tab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0x20</w:t>
        <w:tab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0x40</w:t>
        <w:tab/>
        <w:t>Sorted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>0x80</w:t>
        <w:tab/>
        <w:t>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Get a file path, using file name completion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the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ser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(insert-text (complete 0x20 "file name: "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from an arbitrary list of words, use list. 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(the first word in the list must be the "small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beticall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ert-object words 0 "one" "three" 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 0x40 "Pick one: "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a word without query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te (bit-or 0x80 selector) word-to-complete [lis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is completed as far as possible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sk (in mutt2.doc), prime-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ag [immortal])</w:t>
        <w:tab/>
        <w:tab/>
        <w:tab/>
        <w:tab/>
        <w:t xml:space="preserve">      [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g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bag,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 flag controls how a bag is treated at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RUE, the bag won't be garbage collected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ee-bag to get rid of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buffer always has an id of 0 and is created by M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bag, the discussion about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 name [flags])</w:t>
        <w:tab/>
        <w:tab/>
        <w:tab/>
        <w:t>[STRING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uffer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buffer, use 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an be anything you want - it can be empty, conta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other buffer names, etc.  Since the buffer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its id, there is no confusion.  Where the confus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n the user wants to deal with the buffer -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use something reasonable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uffer-flags for info on those.  Remember to set the immort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buffer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buffer-hoo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ttached-buffer, buffer-flags, free-buffer,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garbage collection, 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-var type name [name ...])</w:t>
        <w:tab/>
        <w:t>[NUMBER STRING ...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or more buffer variables with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  <w:tab/>
        <w:t>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  <w:tab/>
        <w:t>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ocal variables are variables that live in a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tore localized data in a buffer - two buff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variables of the same name that contain different data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 different types).  This is useful when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hold different data for each buffer (such as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- each buffer has a different ring but the mark r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 all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vars live and die with the buffer.  When the buffer is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uffer vars are too.  This is the only way to remo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uffer var named &lt;name&gt; already exists, create-buffer-v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.  It should at least check to see if the typ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var,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keymap)</w:t>
        <w:tab/>
        <w:tab/>
        <w:tab/>
        <w:tab/>
        <w:tab/>
        <w:tab/>
        <w:t xml:space="preserve">      [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keymap keymap-to-duplicate)</w:t>
        <w:tab/>
        <w:tab/>
        <w:tab/>
        <w:t>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-key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-keymap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keymap by copying an existing keymap.  The new keyma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ll the data in the other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d of the created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s ca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ind-key, install-keymap, clear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mark [immortal])</w:t>
        <w:tab/>
        <w:tab/>
        <w:tab/>
        <w:t xml:space="preserve">      [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ark and return its id.  Whenever you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new mark, use its id.  Marks are alway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and are invalid (ie not marking anyth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 flag controls how a mark is treated at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RUE, the mark won't be garbage collected and you ha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mark to get rid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uffer is created, two marks are allocated in it:  the dot (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and the mark (id 1).  They are always in the buff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ny other mark.  They can'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mark, the discussion about garbage collection and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process)</w:t>
        <w:tab/>
        <w:tab/>
        <w:tab/>
        <w:tab/>
        <w:tab/>
        <w:t xml:space="preserve">       [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process command)</w:t>
        <w:tab/>
        <w:tab/>
        <w:tab/>
        <w:tab/>
        <w:t xml:space="preserve"> [STRING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ocess that will run concurrently with ME.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the compute server for parsing and running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s to your Mutt program via the process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-process) will establish a connection to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t to determine if it is available (returns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server is not available, something != -1 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 server is not built into ME - it is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For this reason (and others), only Uni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 server.  It needs to be running before creat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.  The socket name for ME is "$HOME/.ME2.s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any processes running.  Your Mutt progra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rack of the process ids to be able to track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-1 if can't create a process.  This id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-hook when the process sends messages to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process-hook, documentation on the compu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serv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buffer)</w:t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buffer buffer-id [display-buffer])    [NUMBER [BOOLEAN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urrent buffer, pass in the id.  If you wa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uffer to be displayed in the current window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-buffer as TRUE.  The current window will be sync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ie the window dot will be in the same place a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current buffer without displaying it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ffected by anything that happens in the buffer -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able to see anything happening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nishes running, the buffers and windows will be sy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what they were before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current buffer and the new curren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a non-current window, changes you mak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be reflected in that window.  See "update"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, buffer-modified, buffer-name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,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column [column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argument, returns the column after the dot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set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ning-of-line)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t the current-column, the dot will get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sition you specify, subje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ot will not lea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 of tabs and such, the dot may not be in the  colum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ut will be BEFORE the  character  tha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to be beyond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ot colum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the dot to be in column n, use (current-colum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-col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directory)</w:t>
        <w:tab/>
        <w:tab/>
        <w:tab/>
        <w:tab/>
        <w:tab/>
        <w:t xml:space="preserve">       [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directory directory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directory) returns the current directory (eg "/users/cra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directory "tools") attempts to set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. 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dir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line)</w:t>
        <w:tab/>
        <w:tab/>
        <w:tab/>
        <w:tab/>
        <w:tab/>
        <w:tab/>
        <w:t xml:space="preserve">      [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line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line) returns the line number the dot is in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first line of the buff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-line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dot to the beginning of the nth lin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 is negative, got the nth line from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 is try to move off either end of the buffer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dot is left at the buffer edge it tried to mo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Line 0 does not really exist so (current-line 0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  If you ignore the error, (current-line 0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-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-window [n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of the current window.  The windows are number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... (windows)-1 where window 0 is the top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nging the current wind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ffer is changed to the one being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 For example, if the current buffer is "foo" and window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buffer "bar", (current-window 0)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to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dot is copied into the buffer dot ie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ync'ed with the current window.  Thus a buffer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hanges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windows and need the screen cursor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ndow, use (update).  You need to do this (for example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window-row) to work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attached-buffer, windows, update, (next-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-window) (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region [mark1 [mark2]]</w:t>
        <w:tab/>
        <w:tab/>
        <w:tab/>
        <w:t>[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region)      is the same as (delete-region THE-DOT THE-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region mark) is the same as (delete-region mark    THE-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-region mark1 mar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region between mark1 and mark2.  The reg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marks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undo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do is turned on for this buffer, undo the last bloc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thing happened (despite my best eff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Something happened (ie something was un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Problems of some unknow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flags, create-buffer, 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B)</w:t>
        <w:tab/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cursor is at the end of the buffer.  Note th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the empty line you get to with (end-of-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-rectangle delete)</w:t>
        <w:tab/>
        <w:tab/>
        <w:tab/>
        <w:tab/>
        <w:t xml:space="preserve">  [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clear the region-rectangle.  If delete is TRUE,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removed, otherwise it is set to blanks (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t the upper left corner of the rectangle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-rectangle is the rectangle that has the dot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rk at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ppend-to-bag, register-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-key keycode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key gotten by get-key.  This is the same as pr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o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w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ressed is set to the ke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-flag is set to FALSE and arg-prefix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arg-flag, arg-prefix, get-key, key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-exists file-name)</w:t>
        <w:tab/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file-name exists on disk.  If (file-exists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then (visit-file file-name) should also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buffer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buffer-id new-name)</w:t>
        <w:tab/>
        <w:tab/>
        <w:tab/>
        <w:t xml:space="preserve"> [NUMBER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name file-name [search-path])</w:t>
        <w:tab/>
        <w:tab/>
        <w:t>[STRING 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buffer-id)</w:t>
        <w:tab/>
        <w:tab/>
        <w:tab/>
        <w:tab/>
        <w:tab/>
        <w:t xml:space="preserve"> [NUMBER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ame of the file attached to a buffer.  If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,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-name -1) returns the name of the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buffer-id new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-name, attach a new name for the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.  Returns TRUE is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file-name [search-pa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file-name can be opened.  If search-path exists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and find file-name.  Search-path has the same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3 environment variable (same format as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n your OS) and the search is the same as UNIX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"" if file-name not found, otherwise a str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functions (it will have have a path prepen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file-name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search path.  This is prett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-name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search path as ME does when loading Mutt c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uffer-name, file-exists, load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ag file-name bag-id)</w:t>
        <w:tab/>
        <w:tab/>
        <w:tab/>
        <w:t xml:space="preserve"> [STRING 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a file to a bag.  The old contents of the b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g-id is bad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kind of error occurs (can't open file-name or can'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-name into bag), FALSE is returned so you can clean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ag-to-file, bag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uffer file-name)</w:t>
        <w:tab/>
        <w:tab/>
        <w:tab/>
        <w:t xml:space="preserve">        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uffer file-name lines-read) [STRING pointer-to-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to-buffer file-name lines-read err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STRING pointer-to-NUMBER pointer-to-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file into the current buffer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s all OK, lines is set to the number of lin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c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couldn't successfully read, error_code i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Erro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*, ~, etc) in file-name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hanged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to-file, clear-buffer, insert-text, insert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char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character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line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line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t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-word n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forward n words (backwards if n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ll OK, FALSE if try move off the edg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ot is left at the closest 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bag bag-id ...)</w:t>
        <w:tab/>
        <w:tab/>
        <w:tab/>
        <w:t xml:space="preserve">    [[NUMBER [NUMBER ...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zero or more bags and their contents.  It is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 bags after you use them (to save space, etc) bu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ave to if the bag is immortal.  Mortal bags will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fter your program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possible to free the cut-buffer (id 0), it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probably a bug).  Lots of people assume (yeah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ay about that) that the cut buffer exists and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free it, expect fi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buffer buffer-id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buffer and all its contents, keys, marks and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reed, mortal buffers will 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buffer-hoo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mark mark-id ...)</w:t>
        <w:tab/>
        <w:tab/>
        <w:tab/>
        <w:t xml:space="preserve">    [[NUMBER [NUMBER ...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zero or more marks.  It is always a good idea to free mar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 (to save space, etc) but you only really have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is immortal.  Mortal marks will be garbage collecte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ree the dot (id 0) or the mark (i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reate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-window [n])</w:t>
        <w:tab/>
        <w:tab/>
        <w:tab/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nth window from the screen.  If no arg, re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n == -1 mean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only one window on screen, it is not deleted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therwis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split-window), (delete-other-windows) (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key)</w:t>
        <w:tab/>
        <w:tab/>
        <w:tab/>
        <w:tab/>
        <w:tab/>
        <w:tab/>
        <w:t xml:space="preserve">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nd grab the next ME key combo pressed.  These hav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format so it is a good idea to print out the on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insert-text (get-key)).  If you look at the hex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ee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o</w:t>
        <w:tab/>
        <w:t>get-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C-M</w:t>
        <w:tab/>
        <w:t xml:space="preserve">  333 (0x01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F-1</w:t>
        <w:tab/>
        <w:t xml:space="preserve"> 2097 (0x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  97 (0x0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 xml:space="preserve">   65 (0x0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C-A</w:t>
        <w:tab/>
        <w:t xml:space="preserve">  321 (0x0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A ^Xa C-XA 1089 (0x0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^A C-XC-A</w:t>
        <w:tab/>
        <w:t xml:space="preserve"> 1345 (0x0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A</w:t>
        <w:tab/>
        <w:tab/>
        <w:t xml:space="preserve">  577 (0x0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e-key, ge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matched sub-string)</w:t>
        <w:tab/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E substitution of the last (re-search-x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ing-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sub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if (re-search-forward 'f\w*r') matched "foobar" then (get-matched "&amp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"foo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(looking-at), (re-string), (re-search-forw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-search-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har)</w:t>
        <w:tab/>
        <w:tab/>
        <w:tab/>
        <w:tab/>
        <w:tab/>
        <w:tab/>
        <w:t xml:space="preserve">    [zip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the keyboard with no echo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key in that the string is the ASCII value of the next key h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use this for real ra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nv environment-variable-name)</w:t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value of 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""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(getenv "SHELL") might return "D:/MUSH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o-mark mark-id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dot to the mark whos id is mark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f mark-id doesn't exist or the mark is invalid (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or has been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set-mark, swap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bag bag-id)</w:t>
        <w:tab/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contents of a bag at the dot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 0 is the cut buffer.  (insert-bag 0) is the same as (y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g contains a rectangle,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ll be a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ag, append-to-bag, clear-bag, bag-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-to-file, file-to-bag, file-t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text stuff)</w:t>
        <w:tab/>
        <w:tab/>
        <w:t xml:space="preserve">   [STRINGs|NUMBERs|BOOLEANS|VOIDs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msg but the string is inserted in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insert-text "foo = 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nsert-bag, file-to-buffer, msg (in mutt2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-keymap keymap-id [where-to-install])</w:t>
        <w:tab/>
        <w:t>[NUMBER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 key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id 0) Install the global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id 1) Install the keymap as the local key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 is 2, the NULL keymap (an always empty keymap, always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stall the same keymap in several buffers (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keymap).  The drawback is a (bind-key)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s sharing the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ind-key) has to create a local keymap (because on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stalled before bind-key was run), it will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d keymap - the keymap will be freed when the buffer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local keymap is installed.  Otherwise, it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but can be a pain because if you swapping keymap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for modes), the keymap migh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keymap is created when ME starts (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).  You can install a new keymap over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 a new temporary global keymap (i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etween two (or more) global keymaps),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-code) (and autoloading).  If the loaded code bind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global keymap), it could very well put th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global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s can't be freed (from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keymap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0) Return the id of the global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1) Return the id of the local keymap.  2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ocal keyma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2) Always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keymap n) Returns n if there is a keymap with an id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bind-key, clear-keymap, create-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-space)</w:t>
        <w:tab/>
        <w:tab/>
        <w:tab/>
        <w:tab/>
        <w:tab/>
        <w:tab/>
        <w:t xml:space="preserve">   [zip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character under cursor is 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-bound-to keystroke-string)</w:t>
        <w:tab/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what command a key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(key-bound-to "^A") returns "beginning-of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is not bound, key-bound-to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ical Emacs function to tell what a key is boun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-key</w:t>
        <w:tab/>
        <w:t>;; what is a ke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key 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(ask "Ke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== "" (bind (key-bound-to key)))(msg key " is not boun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 key " is bound to " bi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tt programmer types, a handy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-key</w:t>
        <w:tab/>
        <w:t>;; insert name of the function boun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key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y (ask "Key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!= "" (bind (key-bound-to key)))(insert-text bi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programming using keys rather than rememb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-pressed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code of the key pressed to invok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e-key 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xe-key, picture-self-insert in picture.mu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-macro command)</w:t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-macro 12 [n])</w:t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troke-macro 13)</w:t>
        <w:tab/>
        <w:tab/>
        <w:tab/>
        <w:tab/>
        <w:tab/>
        <w:t>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keyboard macros.  A keyboard macro is a sequence of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ecording a keyboard macro.  Returns FALSE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recording a macro.  The keysequence has been stor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layed.  Returns FALSE if not recor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2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keyboard macro n times (default is 0 times)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parts errors, the macro is stopped. 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or error runn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stroke-macro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macro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Macro is off (not recording).  Can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Macro i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Macro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-waiting [number-of-seconds-to-wait])</w:t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user pressed key is sitting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he number of seconds to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If a key is pressed during the wait, (key-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returns TRUE.  If no key is pressed and the time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(key-waiting) is the same as (key-waiting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re are limits to how long you can wait.  Du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, you should limit number-of-seconds-to-wait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01 (9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char, ge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-keys buffer-id word flags keyma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NUMBER STRING NUMBER [NUMBER NUMBER ...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st of programs (and the keys bound to them)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ariables that match word into a buffer.  Key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rom the key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id : Id of the buffer to insert the tex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:  Match word.  If "", the all names will matc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names that have word in them will be listed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s, wildcar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 Selects which lists to insert.  An bit-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  <w:tab/>
        <w:t>Programs and the keys boun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  <w:tab/>
        <w:t>Functions (the functions in this file eg list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  <w:tab/>
        <w:t>System Variables (eg tab-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</w:t>
        <w:tab/>
        <w:t>Only list programs that have keys b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s:  Ids of the keymaps to search for keys in (if flag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 TRUE if everything went OK, FALSE if ran out of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-code file-name [complain [check-firs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TRING [BOOLEAN [BOOLEAN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utt executable code file compiled with the Mutt compiler (M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 is searched for is controll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ME3".  If it doesn't exist, ME uses a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path is parsed just like the UNIX ksh PATH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de-file-name has a slash in it, the search pa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between separators (":" on UNIX, ";" on MS-DOS) is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arch the current directory first,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at the start of the path.  Eg ":/me3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:/me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arch the current directory last,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at the end of the path.  Eg "/me3: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e3: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therwise, you need to use "." to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"/me3:.:/mut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K if a directory in the search pat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 and "\" are treated the same way - as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de-file-name starts with a drive (eg "A:"), the ME3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ME3=$HOME/mutt:.:/usr/local/lib/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(load-code "foo") is done, ME will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HOME/mutt/foo.mco", "./foo.mc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usr/local/lib/mutt/foo.mco"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ix: "$HOME:/usr/local/me3:/usr/contrib/m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S-DOS: "C:/m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arch path doesn't exist or $ME3 is "", the sear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if the search path was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lain is TRUE (the default), a message is printed if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eck-first is TRUE (the default is FALSE), ME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name has already been loaded.  If it has, i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(on the code file) MUST be ".mco" bu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it in (ie I'll change it to ".mco" no matter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NOT try to load it self or the fil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(eg if foo is defined in bar.mut, foo should not try to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").  This is because the old bar is discarded (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code) before foo finishes running (ie foo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).  Depending on the OS, this may work but you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if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de file is loaded that has the same name (ignoring path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ready loaded code file, it overwrites the old code. 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 to functions in the old code are removed.  See autoload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about loading and l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)</w:t>
        <w:tab/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 move)</w:t>
        <w:tab/>
        <w:tab/>
        <w:tab/>
        <w:t>[STRING BOOLEAN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-at RE-string move return-count) [STRING BOOLEAN BOOLEAN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o see if the text following the dot match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TRU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following the dot is "foobar" then (looking-at 'f\w*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rieve the matched info with get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ve is TRUE and there is a match, the dot is moved ov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turn-count is TRUE, the number of characters match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zero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f you use the "string" form, "\" &amp; "^" MUST be qu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\", "\^" if you don't want strange resul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is problem by using ' instead of ".  (See mutt2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matched, r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k-valid mark-id)</w:t>
        <w:tab/>
        <w:tab/>
        <w:tab/>
        <w:tab/>
        <w:tab/>
        <w:t>[NUMBER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 mark is "valid" - it exists in the curren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set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unique-buffer-name base-name) basic.mut</w:t>
        <w:tab/>
        <w:tab/>
        <w:t>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creates a unique buffer name.  If no buffer has 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name, base-name is returned.  Otherwise, &lt;1&gt;, &lt;2&gt;,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until a uniqu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y-syntax-entry modify-string)</w:t>
        <w:tab/>
        <w:tab/>
        <w:tab/>
        <w:t xml:space="preserve"> [STRING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yntax table that is used by things that deal with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(forward-word) or (re-search-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 &lt;type&gt;&lt;characters to modify&gt; where type is "w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parts of words, "W" if characters are not par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(modify-syntax-entry "W0123456789") sez numbers are not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syntax-entry "w-") sez "-" is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ts of words are: A-Za-z0123456789$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modify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-cursor row column [text [clear-to-end-of-line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[NUMBER NUMBER [NUMBER [NUMBER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hardware cursor to (row,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are both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-cursor does not chang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xt, it is written on to the screen at the curso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date) OR control returning to the main input loop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lear-to-end-of-line is TRUE (default is FALSE), an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on the line)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th-buffer [n])</w:t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 the of the nth buffer.  Buffers are in a list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, so (nth-buffer 0) is the buffer with the "small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th-buffer) returns the count of the current buffer ie return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-buffer n) is the id of the current-buffer or find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= (nth-buffer n) (current-buffer)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S-command command [prompt])</w:t>
        <w:tab/>
        <w:tab/>
        <w:t xml:space="preserve">      [STRING [STRING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command to the OS (usually a shell) to proc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s".  If there is a prompt AND (ask-user), when the comman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turns to ME, the prompt is printed and ME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 Newline to be typed.  The screen is refres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otherwise it is unchanged (you need to do an (updat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force a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s everything went OK, FALSE if the command did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ason (OS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S-filter, 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 in-bag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 in-bag-id out_bag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filter filter-name in-bag-id out_bag-id insert-output-at-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TRING [NUMBER [NUMBER [BOOLEAN]]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nput bag or output bag, you can use -1 for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Operating System to filter text.  On Unix and MS-DO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-name &lt;text_in &gt;text_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bag-id contains the text_in to be run through the filter.  If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there is no standard in for the filter.  Useful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like the output of ls or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-bag-id will contain the transformed input text (text_out).  I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1, the filter output is ignored (unless insert-output-at-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).  Useful when the filter creates its own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or un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-output-at-dot is TRUE, the output of the fil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urrent buffer at the dot.  The inser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-to-buffer, so the dot is left after the insert, mark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-filter uses up to 2 files to hold the input a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, these are put in /tmp.  On other systems, they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  You can change the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: $TMP is used to hold the directory.  eg /v0/users/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 adds a trailing "/"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:  TMP is used.  If you have a RAM disk configured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nd want the files put in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MP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 adds a trailing "/"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S-command, 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-shell [flags])</w:t>
        <w:tab/>
        <w:tab/>
        <w:tab/>
        <w:tab/>
        <w:t xml:space="preserve">     [[NUMBER]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 a shell.  ME waits until the shell exits and the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, flags == 1 means use job control and put 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S-command, OS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m-exists program-name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is a program named program-name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a code file has been loaded (the program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gm-exists "c-mode-hook") (c-mode-h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pgm-exists "c-mode-hook") (floc "c-mode-hook"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example avoids the possibility of c-mode-hoo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linked (ie it can be late bound).  Not nee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p-buffer buffer-id [row column]) bstat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UMBER 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buffer in another window, creating a window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ffer is already in a window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id : id of the buff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: row to put the d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: column to put the d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ow and column not passed in, do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the window that is show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ix-key n [new-prefix])</w:t>
        <w:tab/>
        <w:tab/>
        <w:tab/>
        <w:t>[NUMBER 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r set the nth prefix key.  Returns the prefix keycod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The META prefix.  Default is C-[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efault is C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 is a prefix so it can be overloaded (mimiced by)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equence of this is you cannot prefix a METAed key when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a prefix.  For example, C-XM-P is OK but M-XM-P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 META key, you can turn off prefix ke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keys 2 and 3 are open - use them f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a prefix key, set it to "S-" or some othe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 (like "S-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end-to-bag &lt;numbers&gt;)</w:t>
        <w:tab/>
        <w:tab/>
        <w:tab/>
        <w:tab/>
        <w:tab/>
        <w:t>basic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ppend-to-bag except the text is prepended instead of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e-ask [text])</w:t>
        <w:tab/>
        <w:tab/>
        <w:tab/>
        <w:tab/>
        <w:tab/>
        <w:t>[[stuff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e-ask) Reset the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e-ask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gs are concatenated and the result is u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put during the next ask or complete (if they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) - it is as if the user types in the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me-ask "This " "is a" "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k "Ye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, the us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urn is pressed, ask will return "This is a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ime is not reset until an ask actually querie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set it after you call ask (with (prime-ask)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, if the (ask) got the answer from the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it didn't have to query the user), the prime is not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at the next (unknown) ask (unless it is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lete,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s string)</w:t>
        <w:tab/>
        <w:tab/>
        <w:tab/>
        <w:tab/>
        <w:tab/>
        <w:t>[STRINGs|NUMBERs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string to the terminal.  ME does not see this - (update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ext unless the screen is marked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nding escape sequences to the terminal (eg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), creating popup windows or just dood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ve-cursor, insert-text, msg, popup.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forward regular-expression-search-pattern)</w:t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forward for text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If a match is found, the dot is lef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reverse, search-forward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(from the dot to the end of the buffer) and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search-pattern with replace-pattern.  re-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search and get-matched is called at every mat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-search-replace is successful, the dot is unmov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last replace.  If it fails, the mark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and the dot is left where 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t least one replace was done, FALSE if 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arch-replace, qr.mut, re-search-forward, get-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earch-reverse regular-expression-search-pattern)</w:t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backwards (towards the start of the buff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matches the regular expression.  If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is left before the first matched character (i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the RE match the characters after the dot (remember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tween two characters).  This is the same as (looking-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-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done, leave the do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repeat until a match is found or run in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forward, search-reverse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string RE-pattern string)</w:t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o see if a string matche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trieve the matched info with get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exp.doc for syntax of the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et-matched, looking-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clock data)</w:t>
        <w:tab/>
        <w:tab/>
        <w:tab/>
        <w:tab/>
        <w:tab/>
        <w:t xml:space="preserve">    [BLOB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ime and date and put them 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ll-int month day year hh mm ss)</w:t>
        <w:tab/>
        <w:t>;; Ti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ad-clock (floc mon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date.mut for lots of routines that manipulat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on-stats pointer-to-data [mark1 [mark2 [goto-top-mark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LOB [NUMBER [NUMBER [BOOLEAN]]]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s on the region.  pointer-to-data is a point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tats are put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 type) (small-int ulcol width height) (int size)  ;; Reg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1 (dot on same line as mark), 2 (dot above mark), 3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mark).  This is the same info as (compare-dot-and-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l: upper left column of the region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height:  of the region-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Number of character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1 and mark2 default to the dot (0) and the mark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to-top-mark is TRUE, the dot is moved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on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region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te type)(small-int ulcol width height)(int size)  ;; Region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on-stats (loc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"Dot and mark on sam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"Dot above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"Dot below m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Upper left column:" u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idth:" width " Height:" height " Size: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ompare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Mutt-module Mutt-code-file) require.mut</w:t>
        <w:tab/>
        <w:t>[STRING STRING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 like require.  This routine lets Mutt program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odules or routines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MAIN contains (require "foo" "bar.mut") or (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" "bar")), when your program is loaded it will load foo.mc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n't been already or routine foo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quire.mut for better docuem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pgm-on-block pointer-to-code [args]) runblock.mut</w:t>
        <w:tab/>
        <w:t>[BLOB : SOME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de on each line of a block.  Any args are passed to code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elete or add lines and shouldn't move of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unblock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-excursion code [args])</w:t>
        <w:tab/>
        <w:t>basic.mut      [defun pointer [any] :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point and buffer, calls code (passing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) then restores the buffer and point and returns w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ave-poin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-point code [args])</w:t>
        <w:tab/>
        <w:t>basic.mut      [defun pointer [any] : 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aves the current point, calls code (passing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) then restores the point and returns what cod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(defun to-the-moon (bool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(if up (beginning-of-buffer)(end-of-buffer)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(msg (save-point (floc to-the-moon)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de at 2&gt; is run, the call (to-the-moon FALSE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the-moon moves the point to the end of the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and returns to save-point.  save-point then move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where it was (before to-the-moon was called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xample using anon def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(msg (sav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{ (if (arg 0) (beginning-of-buffer)(end-of-buffer)) }}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bit more cryptic because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g n) notation for passed i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on defuns, it can get very confusing because the 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can't access the variables of the enclosing def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member to pass in the variable and access them via (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ave-ex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oll-window window-id n [z])</w:t>
        <w:tab/>
        <w:tab/>
        <w:t>[NUMBER NUMBER 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text in a window.  window-id == -1 means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-window window-i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nth window up (or down) by n lines If the dot mov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it is left at the edge closest to where it mov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oll-window window-id dumm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window dot to the nth line from the top (or bottom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gative) of the current window.  If n is 0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.  Dumm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forward search-pattern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forward for text that matches search-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 is found, the dot is left after the last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arch-reverse, re-search-forward, search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replace search-pattern replace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STRING 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(from the dot to the end of the buffer) and repla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search-pattern with replace-pattern.  search-for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arch for a match.  Matched text is replaced verba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rch-replace is successful, the dot is unmoved and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fter the last replace.  If it fails, the mark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and the dot is left where 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t least one replace was done, FALSE if search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re-search-replace, qr.mut, search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-reverse search-pattern)</w:t>
        <w:tab/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rom the dot backwards (towards the start of the buff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pattern.  If a match is found, the dot is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ed character (ie the cursor is on the firs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search-pattern match the characters after the dot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is between two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 done, leave the do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 repeat until a match is found or run in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-search-forward, search-forward, search.mut, regex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mark [mark-id])</w:t>
        <w:tab/>
        <w:tab/>
        <w:tab/>
        <w:tab/>
        <w:t xml:space="preserve">       [[NUMBER] : !!!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mark to match the dot.  The default is mark 1 (the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mark, goto-mark, swap-marks, markring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lit-window [window-id])</w:t>
        <w:tab/>
        <w:tab/>
        <w:tab/>
        <w:t xml:space="preserve">      [[NUMBER]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lit-window) same as (split-window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lit-window window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(in half) a window vertically (-1 mean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smaller than 3 lines can not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window is put after window-being-split. 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ting the current window, the current window always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rys to leave the two windows showing identical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.  If the dot is not in the chunk, the redispla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everything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(and window not split) if window to small to spli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window-length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p-ME level)</w:t>
        <w:tab/>
        <w:tab/>
        <w:tab/>
        <w:tab/>
        <w:tab/>
        <w:tab/>
        <w:t xml:space="preserve">   [NUMBER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all running programs, turn off keyboard macros, et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stop what ever is running, clean up and return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oop.  stop-ME-hoo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play (which will cause leave-ME-hook to be cal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 to the OS.  No asking is done.  stop-ME-h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eave-ME-hook, stop-M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-marks [mark1-id mark2-id])</w:t>
        <w:tab/>
        <w:tab/>
        <w:t>[[NUMBER 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he locations that two marks point to.  If you (swap-mar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the default case, same as (swap-marks)), the dot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ark was and vice versa.  Doing it agai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o their original values ie (swap-mark a b)(swap-mark a 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 op.  If you are moving the dot, the other mark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have been set).  Remember that clear-buffer resets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e dot).  If you do this, your program will die but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goto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var sysvar-name [value])</w:t>
        <w:tab/>
        <w:tab/>
        <w:tab/>
        <w:t>[STRING 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r set a sysvar.  This enables a program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sys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 sysvar-name 50)(sysvar-name "HE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ysvar sysvar-name) gets the current value of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var sysvar-name 0) sets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ysvar.mut for cod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-col column)</w:t>
        <w:tab/>
        <w:tab/>
        <w:tab/>
        <w:tab/>
        <w:tab/>
        <w:tab/>
        <w:t xml:space="preserve"> [NUMBER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pace until the dot is at column.  If the dot is at 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var tab-stops is zero then tabs and blank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only blanks are used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)</w:t>
        <w:tab/>
        <w:tab/>
        <w:tab/>
        <w:tab/>
        <w:tab/>
        <w:tab/>
        <w:t xml:space="preserve">       [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update-the-screen)</w:t>
        <w:tab/>
        <w:tab/>
        <w:tab/>
        <w:tab/>
        <w:t>[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 update-the-screen screen-is-garbage)</w:t>
        <w:tab/>
        <w:t>[BOOLEAN BOOLEAN : 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date) or if update-the-screen is TRUE, the area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ut of date are redrawn.  Does not affect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(refresh-screen) in that the refresh occur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waiting for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date-the-screen is FALSE, just sync the buffer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current window dot to match the current buffer d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s displaying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reen-is-garbage is TRUE, the screen is marked as garb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creen is cleared and redrawn (if update-the-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this will happen later).  This also clears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the typeahead buffer will keep the refresh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 will finish up later when it has 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ing the screen can take a long time (from the comput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iew anyway).  If screen is up to date, this is quick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cursor is 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windows and buffer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buffer does not mean that a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lways reflects those changes.  This i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hen a program wants a window displaying a buff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the program is making to that buffer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f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and buffers have their own dots.  Chang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t does not change the window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make changes to a buffer and then wan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window displaying that buffer, you usuall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pdate FALSE) after the buffer changes and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.  If you don't do this, the window dot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place than the buffer dot and the window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showing what you expected.  Make su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is displaying the buffer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rrent-buffer, curre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ledge [n [left-edge]])</w:t>
        <w:tab/>
        <w:tab/>
        <w:t xml:space="preserve">      [[NUMBER [NUMBER]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dge)  Same as (window-ledge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dg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ft edge of the nth window.  If n == -1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dge n left-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eft edge for the nth window and retur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display only the text starting at column left-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0 (not 1 as it is for (current-colum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rizontal-scroll is enabled and setting window-ledg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move off screen, the display routines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edge so that the cursor is on screen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-scroll will prevent this, otherwi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a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ft-edge, left-edge + screen-wid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you can scroll windows manually (i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creen column can b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 (current-column)(window-ledge 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horizontal-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length [n [new-length]])</w:t>
        <w:tab/>
        <w:t xml:space="preserve">       [[NUMBER [NUMBER]]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ngth)  Same as (window-length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ngt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nth window (n == -1 means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ngth does not include the mode lin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ndow-length -1) == (window-length 0) == (- (screen-length)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-length n new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the nth window to the new size (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the new size won't cause the window to get too b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).  The new window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-row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ow the dot is on in the current window.  The top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1.  Note that this is not the screen row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s the top mo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the display routines that figure out the window-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hen the display is out of sync (such as a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anipulation) this could very well be incorrect.  (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rce a display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move-dot-to-top-of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ward-line (- 1 (window-ro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)</w:t>
        <w:tab/>
        <w:tab/>
        <w:tab/>
        <w:tab/>
        <w:tab/>
        <w:tab/>
        <w:t xml:space="preserve">    [zip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windows on the screen.  Windows are numbered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(windows)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urre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sno prompt)</w:t>
        <w:tab/>
        <w:tab/>
        <w:tab/>
        <w:t>[STRINGs|NUMBERs|BOOLEANs|VOIDs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prompt (with " [y/n]? " appended) and wait for [Y, y, N,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o be typed.  Returns TRUE on Y or y.  The program aborts on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r to (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teractive (ie the user is not asked), only "y" or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ask-user) to force us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(ask) for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YSTEM VARIABLES (sysvars)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s are used like any other var - (sysvar) returns it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var value) sets it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vars are global - they effect all buffers, windows, et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vars are buffer local - they only effect a single buff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local sysvar, it is set for the current buff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 something other than the default for every buffer,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all sysvar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ep [volume])</w:t>
        <w:tab/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the bell at the current volume and return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bell, ie set the volume to zero and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ell volume and return the current it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s on (non-zero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se-fold-search [ignore-case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searching (query-replace, search-forward, search-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1,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-key [keycode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keycode that controls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itialized to space 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lete-key) return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use the keycode.  See ge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mplete key to tab (C-I), use (complete-key 0x14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-key 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ace, use (complete-key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A (C-A), use (complete-key 3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[help-level])</w:t>
        <w:tab/>
        <w:t>Set the help level</w:t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) return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 n) sets the level to n and return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gimme help (if you make typo in (ME-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cribe-bindings) will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-scroll [step-size])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var controls horizontal scrolling - moving tex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If 0,  horizontal  scrolling is disabled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 scrolling rate is set to step-size. 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scroll, it will move in chunks in order to reduce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 thrashing.  Change  it  to  best  suit  your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step-size is [0 : screen-width).  If you set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range, you are asking for many unpleasant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window-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-color [color])</w:t>
        <w:tab/>
        <w:tab/>
        <w:tab/>
        <w:t xml:space="preserve">       [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get the the mod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r values are displa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colors are specified as "foreground:background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is the color of the text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the color of the area the text is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en:black" would be green characters written on black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ground:background" : Change both.  If one (or bo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is invalid, it is not changed (but the other migh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ground"  : Just chang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ground:" : Just chang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background" : Just change the background color. 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BM PCs, the colo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round: 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y, darkgrey, lightblue, lightgreen, lightcyan, 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  black, blue, green, cyan, red, magenta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not make sense for non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system (or monochrome systems) the choices ar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 "black:white" is inverse video.  Only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text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verstrike [value])</w:t>
        <w:tab/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trike is the mode opposite of insert (the default mode).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very much a bag on the side of ME and ment only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different in overstrik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ab key is disabled but you can still set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CR&gt; sends you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space is the same as backward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f-insert don't, they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-length [new-screen-length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ize of the physical screen.  This allows the same 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different siz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ME came  configured  for a HP150 (which has 2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nd you wanted to run it on a HP110 (which has 16 line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the   screen   size:  (screen-length  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[3 : 400].  If you change this to be longer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, it is har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rr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-width [new-screen-width])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hys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 [15 : 5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-stops [tab-size])</w:t>
        <w:tab/>
        <w:t>Local</w:t>
        <w:tab/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argument then set the tab stops to every nth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ff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= 0 use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 &gt; 1 use spaces to simulate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-color [color])</w:t>
        <w:tab/>
        <w:tab/>
        <w:tab/>
        <w:tab/>
        <w:t xml:space="preserve">       [[STRING]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get the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or values are displa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eline-color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-wrap [wrap-column])</w:t>
        <w:tab/>
        <w:t>Local</w:t>
        <w:tab/>
        <w:tab/>
        <w:t xml:space="preserve">       [[NUMBER] :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word-wrap &gt; 0 turns it on, 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decides it is time to word wrap, it does a (exe-key "^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ecutes whatever is bound to the Enter ke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hook if your program wants to do someth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ffer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ooks</w:t>
        <w:tab/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s are Mutt programs that are called by ME when it thinks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might be interested in what its about to do.  They allow the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modify ME's behavior.  If a hook is not defi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ie ME doesn't really care if you don't want to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more than one routine that is sharing the hook 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support in hook.mut (documented in package.doc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code to be a "good citizen" and interact "nicely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tt code (that uses hooks), it is importa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-hook) and DON'T define a routine that takes over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don't defun create-buffer-hook).  key-pressed-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  me.mh has the constants used by regist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f you switch buffers, you should switch b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outines sharing this hook will have the cor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ook names are in all upper cas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EAR-BUFFER-HOOK).  This means the hook is not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but is called from hook.mut and can only be access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-hook).  Otherwise it acts like any other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ook name starts with an "I", it means the hoo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buffers.  The hook that doesn't have the leading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irst (for all buffers) and then the interactiv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f the buffer is marked interactive.  Interactiv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buffers ment for human interaction.  See buffer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-buffer for what makes a buffe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hooks are used, see hook.mut and ala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cleared.  It is NOT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e-buffer-hook) is being called for the same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buffer calls clear-buffer but in that case, clear-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called.  Use free-buffer-hook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CLEAR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CLEAR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-LINE-HOOK command-line-arg)</w:t>
        <w:tab/>
        <w:tab/>
        <w:tab/>
        <w:t>[STRING : BOO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a command line argument needs to be processed by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 TRUE if you process it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mdline.mut in packag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created and allows a Mut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CREAT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et called for "*scratch*" (the default buffer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tarts up) because it is created before any Mutt cod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t called for *scratch* then put (create-buffer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ad time code of myme.mut.  Note that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cratch* in the MAIN of myme.mut then you will no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*scratch* will be recreated if no other buff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read in a files, create-buffer-hook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buffer, ICREAT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-ME-hook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starts up and opens the display, it calls this hoo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(OS-command) calls this after the shell command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called when ME is first run because i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Mutt programs were loaded.  If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, do it with MA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with (register-hook ENTER-M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leave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buffer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FRE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IFRE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LEAR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lear-buffer-hook for inter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buffer-hook is called for all buffers, ICLEAR-BUFFER-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ed for inter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CLEAR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clear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REAT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a interactive buffer is created and allows a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et up a buffer.  Interactive buffers are tho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for human interaction.  Since most Mutt buffer-cre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res about interactive buffers (why set a buff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will ever use it?) and lots of non-interactiv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using this hook will reduce work ME has to do (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I'm having a hard time expl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CREAT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buffer-flags, create-buffer-hook, IREAD-BUFFER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le-hook ticks-since-not-idle)</w:t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every tick while ME thinks it is idl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dle "session", the ticks accumulate.  ie the firs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le-hook 1), the next is (idle-hook 2), etc whil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.  If something happens, the tic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ck is about one second - it can vary from machine to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during the idle "s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hing happening" means ME is waiting for a keypress, but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REE-BUFFER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ree-buffer-hook for interact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-hook IFREE-BUFFER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free-buffer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EAD-FILE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after a file has been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nd the current buffer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IREAD-FIL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read-file-hook, ICREATE-BUFFER-HOOK, hook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-pressed-hook key)</w:t>
        <w:tab/>
        <w:tab/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when the user presses a key in the main loop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pressed-hook is not called from the following:  ge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key, anything that queries the user in the mini buff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assed to the hook.  See get-key for the format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hook has finished, the ke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not supported by register-hook.  It really slow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do so and is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presses "a", (key-pressed-hook 0x61) is cal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^X^F causes (key-pressed-hook 0x546) to be ca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ok returns, visit-file is called.  Any keys press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-file will NOT trigger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key-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ave-ME-hook)</w:t>
        <w:tab/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display is being closed in preparation for leav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n you quit ME or do something with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LEAVE-M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enter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line-hook)</w:t>
        <w:tab/>
        <w:tab/>
        <w:tab/>
        <w:tab/>
        <w:tab/>
        <w:tab/>
        <w:t xml:space="preserve">    [zip :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when a window needs a new modeline. 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returns is put into the modeline. 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repeated to the end of the mod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odelin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(concat "ME is editing " (buffer-name -1) " -"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buffer is foo, then the modeline lin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 is editing foo 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ines for windows are not updated until ME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e needs to be updated.  A good way to do this for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(buffer-flags -1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is repeated because it makes life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 (it doesn't have to know about the physic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register-hook.  It doesn't make sense to ch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.  If you need to have your own modeline for a buffer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uffer variable (see modeline.mut)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e format, change modelin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modeline.mu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verstrike-toggle-hook)</w:t>
        <w:tab/>
        <w:tab/>
        <w:tab/>
        <w:tab/>
        <w:t>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of (overstrike) changes, this hoo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not handled by (register-h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OUTPUT-STDOUT text)</w:t>
        <w:tab/>
        <w:tab/>
        <w:t xml:space="preserve">      [NUMBER 1 STRING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OUTPUT-STDERR text)</w:t>
        <w:tab/>
        <w:tab/>
        <w:t xml:space="preserve">      [NUMBER 2 STRING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PROCESS-DONE  exit-status)</w:t>
        <w:tab/>
        <w:t xml:space="preserve">      [NUMBER 0 NUMBER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-hook pid ERROR</w:t>
        <w:tab/>
        <w:tab/>
        <w:t>error-code)</w:t>
        <w:tab/>
        <w:t xml:space="preserve">      [NUMBER 3 NUMBER 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OCESS-DONE == 0, OUTPUT-STDOUT == 1, OUTPUT-STDERR =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=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used by external processes (created by create-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to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ultiple processes can be running, you need to us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facilities in hook.mut so that other Mutt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heir ow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d of the process you create so that you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SERVER_DI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the compute server is going to stop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PROTOCOL</w:t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ent garbage to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ERROR_READ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read garbage from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errors result in all processes terminating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.  You will have to start over and recreate them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vent,  ignore the pid and treat hand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is is the last event your pid will get (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PROCESS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create-process, hook.mut, compile.mut, com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-file-hook)</w:t>
        <w:tab/>
        <w:tab/>
        <w:tab/>
        <w:tab/>
        <w:tab/>
        <w:t xml:space="preserve">       [zip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after a file has been rea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 (register-hook READ-FILE-HOOK name-of-your-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IREAD-FILE-HOOK, visit-file and read-file (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-M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just before ME starts up it main loop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programs to initialize themselves with MAIN routines,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ograms after they have been initializ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-hook) and then finish up getting ready to go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p-ME-hook n)</w:t>
        <w:tab/>
        <w:tab/>
        <w:tab/>
        <w:tab/>
        <w:tab/>
        <w:t xml:space="preserve">    [NUMBER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ok is called when (stop-ME x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0) causes (stop-ME-hoo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ME 1) causes (stop-ME-hoo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 is stopped by a (catchable) signal or some othe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shut down, (stop-ME-hook 2) is called.  If you catch thi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areful - ME is in an unknown state.  Your program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needed.  If it should terminate due to an erro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op-ME 0), ME might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not called when a program is stopped becau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top-ME, leave-M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-hook)</w:t>
        <w:tab/>
        <w:tab/>
        <w:tab/>
        <w:tab/>
        <w:tab/>
        <w:tab/>
        <w:t xml:space="preserve">      [lots : 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ME starts up (but before start-ME-up is called)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ing information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multiple times during startup a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ponents send out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iscellaneou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