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DI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GUI (Graphical User Interface) style text editor fo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.  Users of Macintosh and MS Windows based text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dit a familiar and comfortable environment.  NEdit provi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nu, dialog, editing, and mouse support, as well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ortcuts to which the users of modern GUI based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.  For users of older style Unix editors, 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ased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free, available in source and binary form for Silicon Graphics,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IBM, Sun, and Linux systems, as well as for VAX and Alpha VMS.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upported systems are also available.  Porting to other Motif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enerally bee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your system.  Bo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s are available via anonymous ftp to ftp.fnal.go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dit directory.  The optional "nc" (NEdit Client)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rs who want to run nedit in 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X windows, you may need some help setting up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using X across a network.  If you have used othe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, you can probably use NEdit without mu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of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ditor commands are available from the pulldown menus (File, Edit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you make a mistake, any editing operation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Undo from the Edit menu.  Online help is also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n the right-hand side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 once nedit is running, choose Open...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Select the file that you want to open in the pop-up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click on OK.  You may have any number of files op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ach file will appear in its own editor window.  Using Open...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-typing the nedit command and running additional copies of NEd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re memory-efficient, and allows NEdit to better manag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you can use the contro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own on the right side of the pull-down menus,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 Keyboard focus is automatically directed to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when the dialog pops up.  To move the keyboard focu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use the tab and arrow keys.  One of the buttons in a dialo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a thick, indented, outline.  This button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enter.  For example, to replace the string "thing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ee the section titled KEYBOARD SHORTCU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two general types of selections, primary (highligh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underlined text). Selections can cover either a simple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in the file, or they can cover a rectang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ctangular selections are only useful with non-proportional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for copying, deleting, or replacing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at one end of the text you want to select, and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e text will become highlighted.  To select a whole wor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click twice quickly in succession).  Double clicking and t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select a number of words.  Similarly, you can select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umber of lines by triple clicking or triple clicking and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clicking selects the whole file.  After releasing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adjust a selection by holding down the shift key and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 of the selection.  To delete the selected text, pres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ectangle or column of text, hold the Ctrl key while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Rectangular selections can be used in any context that norm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including cutting and pasting, filling, shifting, dra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 Operations on rectangular selections automatically fill in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maintain alignment of text within and to the right 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rpretation of rectangular selections by Fill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that of other commands, the section titled "Shif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"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can be used to make an additional selection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).  As soon as the button is releas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copied to the insert position of the window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clicked (the destination window).  This position is mark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sor when the mouse is outside of the destination window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imary) selection, adjacent to the cursor in the window, the ne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elected text.  Holding the shift key while mak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move the text, deleting it at the sit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ather than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can also be dragged to a new location in the file us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Holding the shift key while dragging the tex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, leaving the original text in place.  Holding the control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text in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ragging moves text by removing it from the selected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drag, and inserting it at a new position relative to to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 block of text over existing characters, displaces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election.  In overlay mode, characters which are oc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 being dragged are simply removed.  When dragging non-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overlay mode also converts the selection to rectangula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be dragged outside of the bounds of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Using the Mouse" sumarizes the mouse commands for makin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elections.  Primary selections can also be made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"Keyboard Short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lipboard, an imaginary area that temporarily stores text an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command removes the selected text (see SELECTING TEXT)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it in the clipboard.  Once text is in the clipboard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py it to the insert position in the current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ome text from one place to another, select it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, choose Cut to remove it, click the pointer to move the inse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text inserted, then choose Paste to insert it.  Cop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clipboard without deleting it from your file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transfer text to and from other Motif programs and X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per us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methods for copying and moving text within N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NEdit and other programs.  The most common such method i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to copy the primary selection (to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Copying the selection by clicking the middle mouse butt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s the only way to transfer data to and from many X programs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hile clicking the middle mouse button moves the text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its original position, rather than copying it.  Other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ext include secondary selections, primary selection 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based selection copying, and drag and drop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s: Selecting Text, Using the Mouse,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command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s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gain and Replace Again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: Find Again, then Replace Again i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uld be replaced, or Find Again again to go to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see SELECTING TEXT).  The selected text does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 window, it may even be in another program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g appears somewhere in a window on your screen, and you want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you are editing, select the word dog by dragging the mous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witch to your NEdit window and choose Find Selection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menu (or using the keyboard shortcut), will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irection.  Users who have set the search direction using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dialog, may find it a bit confusing that Find Agai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on't continue in the same direction as the original sear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, consistency of the direction implied by the shif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nly some occurrences of a string within a file, choos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 menu, enter the string to search for and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and finish by pressing the Find button.  Whe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use either Replace Again (^T) to replace it, or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^G) to move to the next occurrence without replacing it, and continu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ner through all occurr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occurrences of a string within some range of tex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see SELECTING TEXT), choose Replace... from the Search menu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 and the string to substitute, and press the "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 button in the dialog.  Note that selecting text in th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unselect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ular expressions are available in the Find... and Replace... dialogs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inexact sequences of characters.  Regular expression substitu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program automatic editing operat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earch and replace strings to find occurrence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, reverse the first and second parameters, add a third parameter of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name to new_get_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:  get_x\(([^ ,]*), ([^\)]*)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tring: new_get_x(\2, \1,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gular expressions, click on the Regular Expression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.. or Replace... dialogs before doing a search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regular expression are: branches, pieces, a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A regular expression consists of zero or more branch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|'.  It 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is zero or more pieces, concatenated.  It matches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an atom possibly followed by `*', `+', or `?'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matches a sequence of 0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matches a sequence of 1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matches a match of the atom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regular expression in parentheses (matching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, a range (see below), `.' (matching any singl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 (matching the null string at the beginning of a line string), `$'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string at the end of a line), `&lt;' or `&gt;' (matching the null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boundary), a `\' followed by a single character (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or a single character with no other significance (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\t, \n, \b, \r, and \f represent the characters tab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carriage return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is a sequence of characters enclosed in `[]'.  It normally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rom the sequence.  If the sequence begins with `^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 not from the rest of the sequenc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equence are separated by `-', this is shorthan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SCII characters between them (e.g. `[0-9]' matches any decimal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a literal `]' in the sequence, make i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llowing a possible `^').  To include a literal `-', make it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haracter.  A backslash `\' followed by a single character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, however backslashes are not necessary for most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side a range, only the `]', `-', and '\' characte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substitution string contains the character `&amp;',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the entire string that was matched in the Find operation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, using `\' followed by a digit. \1 through \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matched parenthesized expressions within the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eft-to-right in order of their opening parentheses.  Preceding 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-9 with \U, \u, \L, or \l adjusts the case of the inserted text.  \u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the first character, while \U and \L change the entir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 in a substit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ab and newline characters as they do in mat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branch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-the empty string-since it mus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', or `?', the net effect is that the longest possible match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one of the most mouse interactive text editors aroun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ll of the details below to be productive. 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ft mouse button, clicking to move the cursor, and dragg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make more sense if you also read the sections,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TING, and PASTING, which explain the terminology of selec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ant by primary, secondary, rectangul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aning of mouse buttons and modifier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copying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used to position the cursor and to mak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</w:t>
        <w:tab/>
        <w:t xml:space="preserve">    </w:t>
        <w:tab/>
        <w:t>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</w:t>
        <w:tab/>
        <w:t>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lick</w:t>
        <w:tab/>
        <w:t>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uple Click</w:t>
        <w:tab/>
        <w:t>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ick</w:t>
        <w:tab/>
        <w:t>Adjusts (extends or shrinks)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or if there is no existing selection,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new selection 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Shift+Click</w:t>
        <w:tab/>
        <w:t>Adjusts (extends or shrinks)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 xml:space="preserve">    </w:t>
        <w:tab/>
        <w:t>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ab/>
        <w:t>Selects text between where the mou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    </w:t>
        <w:tab/>
        <w:t>Selects rectangle between where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posts a programmable menu fo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/Drag</w:t>
        <w:tab/>
        <w:t>Pops up the background menu (program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references -&gt; Default Settings -&gt;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</w:t>
        <w:tab/>
        <w:t>Pan scrolling.  Scrolls the wind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ertically and horizontally,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mouse button is for making secondary selections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gg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</w:t>
        <w:tab/>
        <w:t xml:space="preserve">   Copies the primary selection to the 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Click  Moves the primary selection to the clic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 xml:space="preserve">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Moves the entir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rag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rectangular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Drags the selection in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 after creating a second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difiers  If there is a primary selection, replac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 Otherwise, insert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  <w:tab/>
        <w:t xml:space="preserve"> Move the secondary selec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original position.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 move will replace the primary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* </w:t>
        <w:tab/>
        <w:t xml:space="preserve">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primary selection by dragging with the middle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  Leaves a copy of the original 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  Changes from insert mode to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: Normally, dragging moves text by removing i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start of the drag, and inserting it at a new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e mouse.  When you drag a block of text over existing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re displaced to the end of the selection. 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aracters which are occluded by blocks of text being dragge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When dragging non-rectangular selections, overlay mode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o rectangular form, allowing it to be dragg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 key may be labeled Meta or Compose-Character on some key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including default configurations of mwm, bi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mouse buttons to window manager operations.  In NEdit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utton release, so regardless of the window manager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dified mouse buttons, you can still do the corresponding NEd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key AFTER the initial mouse press, so that Alt is h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  If you find this difficult or annoy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most window managers to skip this binding, or you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to use a differen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shortcuts in NEdit are shown on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However, there are more which are not as obv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dialog button shortcuts; menu and dialog mnemonics; label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arrows, page-up, page-down, and home; and option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n accelerator keys, like [Shift]Ctrl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combinations shown on the right of the menu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selecting the menu item with the mouse.  Some items hav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d in brackets, such as [Shift]Ctrl+F.  This indicates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ptional.  In search commands, including the shift ke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earch.  In Shift commands, it makes the comm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by a whole tab stop rather than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in combination with one of the underlin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ulls down that menu.  Once the menu is pulled down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s in a menu item (without the Alt key)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ith a menu pulled down, you can also use the arrow keys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he space or enter keys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or Enter key activate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s have either a Cancel or Dismiss button. 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Escape (or 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ssociated group of buttons, the arrow keys move the focu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hift+Tab moves backward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long with this character, activates a button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ssed it with the mouse, or moves the keyboard focu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ems from a list by using the arrow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lection dialogs, you can type the beginn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in the lis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function keys on standard workstation and PC keyboar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page-up and page-down, are active in NEdit, though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.  The Alt ke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The "KEY BINDING",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sections below have more information on this subjec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configurability, and since keyboards and standards for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eys vary from machine to machine, the mappings may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</w:t>
        <w:tab/>
        <w:t xml:space="preserve"> Extends the scope of the action that the ke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perform.  For example, Home normally moves the insert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eginning of a line.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ile.  Backspace deletes one character, Ctrl+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Extends the selection to the cursor position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election, begins one between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</w:t>
        <w:tab/>
        <w:t xml:space="preserve"> When modifying a selection, makes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effects of modifier keys on mouse button press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Using the Mo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  <w:tab/>
        <w:t>Cancels operation in progress: menu selection,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lection, etc.  Also equivalent to cancel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S</w:t>
        <w:tab/>
        <w:t>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  <w:tab/>
        <w:t>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   Move the cursor backward one word (Wor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re settable, see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</w:t>
        <w:tab/>
        <w:t>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</w:t>
        <w:tab/>
        <w:t>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p</w:t>
        <w:tab/>
        <w:t>Move the cursor up one paragraph.  (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delimited by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  <w:tab/>
        <w:t>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own</w:t>
        <w:tab/>
        <w:t>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eturn</w:t>
        <w:tab/>
        <w:t>Return with automatic indent, regardless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eturn</w:t>
        <w:tab/>
        <w:t>Return without automatic inden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ab</w:t>
        <w:tab/>
        <w:t>Insert an ascii tab character,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trl+&lt;c&gt;</w:t>
        <w:tab/>
        <w:t>Insert the control-code equivalent of 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/</w:t>
        <w:tab/>
        <w:t>Select everything (same as Select 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\</w:t>
        <w:tab/>
        <w:t>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ert</w:t>
        <w:tab/>
        <w:t>Copy the primary selection to the clipboard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 menu item or ^C) for compatibility wi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Copy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Delete the character before the cursor.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figured to delete the character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CUSTOMIZATION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ete</w:t>
        <w:tab/>
        <w:t>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ete</w:t>
        <w:tab/>
        <w:t>Cut, remove the currently selected te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clipboard. (same as Cut menu item or ^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atibility with Motif standard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Cut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</w:t>
        <w:tab/>
        <w:t>Move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d</w:t>
        <w:tab/>
        <w:t>Move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</w:t>
        <w:tab/>
        <w:t>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Up   Scroll and move the cursor lef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</w:t>
        <w:tab/>
        <w:t>Scroll and move the cursor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Down Scroll and move the cursor righ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>Make the menu bar active for keyboard input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s, Return, Escape, 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different styles of keyboards, generally, text ed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perly matched to the labeled keys, such as Remove, Next-screen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ifferent key bindings, see the heading titled "Bind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in the X RESOURC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 using the Fill Paragraph command in the Edit menu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oncepts in NEdit.  And it will be well worth your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us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text files, unlike word-processor files, there is no way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ntinuations of other lines, and which lines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because there is no distinction in meaning between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parate lines in a paragraph, and ones which separate paragrap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.  This makes it impossible for a text editor like NEdi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text which belong together as a paragraph from careful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ous wrap mode, lines automatically wrap and unwrap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properly at the right margin.  In this mode, you simp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s within paragraphs and let NEdit make the line break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ontinuous wrap mode is not appropriate in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cause files with extremely long lines are not common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compatible with all tools, and because you can'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indented sections, columns, or program comments, and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ewline wrapping keeps paragraphs lined up as you type, but onc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no longer distinguish newlines which join wrapped text, and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preserved.  Therefore, editing in the middle of a para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ave the right margin messy and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 can't act automatically to keep your text lined up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anges lines to fill the space between two margins, wrapp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t word boundaries.  Normally, the left margin for filling is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eing filled.  The first line of each paragrap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and its left indentation is maintained separately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for leading indents, bullet points, numbered paragraph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eft margin is determined by the furthest left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right margin is either the Wrap Margin, set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by default, the right edge of the window), or can also be chos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y using a rectangular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Fill Paragraph.  The simplest is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, and there is no selection, simply select Fill Paragraph (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), and NEdit will arrange the text in the paragraph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A paragraph, in this case, means an area of text delimi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use Fill Paragraph is with a selection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xt and then chose Fill Paragraph, all of the text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.  Again, continuous text between blank lines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nd filled individually, respecting leading ind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and most versitile, way to use Fill Paragraph is with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ill Paragraph treats rectangular selections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stead of simply filling the text inside the rectangul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interprets the right edge of the selection as the requested wrap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left of the selection is not disturbed (the usu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), but text to the right of the sele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is pulled in to the selected region.  This metho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ext to an arbitrary right margin, without going back and fo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margin dialog, as well as to exclude text to the left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ment bars or other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ing blocks of text is most important for programmers (Se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), it is also useful for other tasks, such as creat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block of text one tab stop to the right, select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ft Right from the Edit menu.  Note that the accelerato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re Ctrl+9 and Ctrl+0, which correspond to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n most keyboards.  Remember them as adjust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d to by the parenthesis character.  Holding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Shift Left or Shift Right will shift the text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hift blocks of text by selec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ly, and dragging it left or right (and up or down as well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 also causes tabs within the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and substituted, such that the non-whitespace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with respect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general in appearance, NEdit has many features intend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  Programming-related topics are listed here, a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ctions: TABS AND TAB EMULATION, AUTOMATIC INDENT,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SUBROUTINE AND DATA DECLARATIONS (C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dit initially reads a file, it attempts to determine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computer languages that it knows about.  Knowing what langu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in allows NEdit to assign highlight patterns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to set language specific preferences like word delimiters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nd auto-indent.  Language mode can be recognized from bo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from the first 200 characters of content.  Language mod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-specific preferences are configured in: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language mode manually for a window,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Preferences -&gt; 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message in the terminal emulator window (xterm, dec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, etc.) where you ran the compiler, and choose Goto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ine number of a particular line in your fi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 in the Preferences menu and position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e statistics line continuously upda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both an automatic parenthesis matching mode, and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.  Automatic parenthesis matching is activated when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insertion cursor after a parenthesis, bracket, or b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highlights the matching character if that character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o find a matching character anywhere in the file, selec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fter it, and choose Find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tches itself, such as a quote or slash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ir.  NEdit will match {, (, [, &lt;, ", ', `, /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elected command in the File menu understands the C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yntax, so selecting an #include line and invoking Open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 the file referred to, unless doing so depends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es or other information not available to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ftware development environments such as SGI's Cas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Software's Code Center, can be interfaced directly with NEd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erver interface.  These tools allow you to click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runtime error messages and request NEdit to open files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interest.  The easiest method is usually to use the tool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-based editors like vi, to invoke nc, but programati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erived using the source code for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simple compile/review, grep, ctree, and ctags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Edit contrib directory on ftp.fna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ND TA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important for programming in languages which use indentatio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, as short-hand for producing white-space for leading indent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you have to decide how to use indentation, and how or wheth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p to your indent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ab characters map directly to the amount of indent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nesting levels in your code.  Unfortunately, the Unix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ab characters is eight characters (probably da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capabilities of the original teletype), which is usually too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xt editors, NEdit included, allow you to change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, and many programmers take advantage of this, an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 3 or 4 characters to match their programming style.  In NEdi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ab distance in Preferences -&gt; Tabs... for the current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-&gt; Tabs... (general), o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 (language-specific) to chang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aning of the tab character makes programming much eas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editor, but can cause you headaches outside of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way to pass along the tab setting as part of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of the other tools which display, print, and otherwise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have to be made aware of how the tabs are set, an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hange.  Non-standard tabs can also confuse other program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ing your code difficult for them if their text editor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b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hanging the interpretation of the tab character 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the Tabs... dialog(s), turning on Emulated Tabs cau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sert the correct number of spaces and/or tabs to bring the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mulated tab stop, as if tabs were set at the emulated tab dista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ware tab distance.  Backspacing immediately after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 will delete the fictitious tab as a unit, but as soon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way from the spot, NEdit will forget that the collection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s is a tab, and will treat it as separate characters.  To ent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with "Emulate Tabs" turned on,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ll NEdit not to insert ANY tab characters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processing emulated tabs, and in shifting a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/deletion operations, for programmers wh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 of tab character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use structured languages usually require some form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so that they don't have to continually re-type the sequences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paces needed to maintain lengthy running indents.  Version 5.0 of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release of NEdit to offer "smart" indent, at least experim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aditional automatic indent which simply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Indent in this release must still be considered somewhat experimen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are only available by default for C and C++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configured for different default indentation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conform to everyone's exact C programming style.  Smart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erms of macros in the NEdit macro language which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Preferences -&gt; Default Settings -&gt; Indent -&gt; Program Smart Indent. 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intervening at the point that a newline is entered,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ing the Enter key, or through auto-wrapping; and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o act on specific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newline character without invoking smart-indent when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-indent mode, hold the Ctrl key while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nt set to Auto (the default), NEdit keeps a running inde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or Enter key, spaces and tabs are inserted to lin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oint under the start of the previous line.  Ctrl+Return in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cts like a normal return, With auto-indent turned off, Ctrl+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s well as rectangular dra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just the indentation for several lines at once.  To shift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e character to the right, select the text, then choose Shift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  Note that the accelerator keys for these menu items are Ctrl+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+0, which correspond to  the right and left parenthesi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 Remember them as adjusting the text in the dire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character.  Holding the Shift key while selecting eit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Shift Right will shift the text by one tab stop (or by one emulat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ab emulation is turned on).  The help section: "SHIFT LEFT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" above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means using colors and fonts to help distingu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programming languages and other types of structur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e syntax highlighting to understand code faster and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 many kinds of syntax error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yntax highlighting in NEdit, select Highlight Syntax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NEdit recognizes the computer language that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rules (patterns) are available for that langu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text, and maintain the highlighting, automatically,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dit doesn't correctly recognize the type of the file you are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ually select a language mode from Language Modes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also program the method that NEdit uses to recogniz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Preferences -&gt; Default 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ighlighting patterns are available for the langu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can create new patterns relatively quickly. 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ING SYNTAX HIGHLIGHTING PATTERNS",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what NEdit is highlighting, but would like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or fonts, you can change these by selecting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Syntax Highlighting -&gt; Text Drawing Styles. 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connected with font and color information through a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so that colorings defined for one language will be simil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patterns within the same language which are me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an be changed in the same place.  To understand which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ghlight the language you are interested in, you may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s for Highlighting" sect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CPU intensive, and under some circumstance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responsiveness.  If you have a particularly slow system, o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, you may not want to use it all of the time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troduces two kinds of delays.  The first is an initia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proportional to the size of the file.  This delay is also in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large sections of text, filtering text through shell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rcumstances involving changes to large amounts of tex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elay happens when text which has not previously been vi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n to view.  Depending on your system, and the highlight patte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this may or may not be noticeable.  A typing delay is also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ikely if you are only using the built-i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ROUTINE AND DATA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. 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dex files correlating names of functions and declara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C, Fortran, or Pascal source code files. (See the ctag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information).  Ctags produces a file called "tags"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NEdit.  Once loaded, the information in the tags file enable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the declaration of a highlighted function o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 single command.  To load a tags file, select "Load Tags Fi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choose a tags file to load, or specify the name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NEdi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et to load a tags file automatically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X RESOURCES).  Th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mplete path name, in which case NEdit will always load the sam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a file name without a path or with a relative pat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load it starting from the current directory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, and PASTING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orporate custom automatic editing features using she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s like awk and sed.  To add items to the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Customize Menus -&gt; Shell Menu.  N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with a few useful Unix commands like spell and sor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add your own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X RESOURCES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earn Keystrokes from the Macro menu puts NEdit in lear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, keystrokes and menu commands are recorded, to be played bac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lay Keystrokes command, or pasted into a macro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alog of the Default Settings menu i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keyboard and menu commands are recorded, not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ince these have no absolute point of reference,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on position.  When you do a mouse-based operation in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beep (repeatedly) to remind you that the operation was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 is also the quickest and easiest method for writing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or creating macro commands contains a button labeled "Paste Lea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Macro", which will deposit the last sequence learned into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ctions or Learn/Replay sequences can be repeate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using the Repeat command in the Macro menu.  By default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e last (keyboard-based) command entered.  For example, to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ines through a file, you could type: &lt;Down Arrow&gt; Ctrl+, 29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called from Macro menu commands, window background menu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mart-indent framework, and from the .neditmacro file.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 background menu commands are defined unde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.  See the section below titled, "PREFERENCES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creating items in these menus.  The .neditmacro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macro commands and definitions which you can create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which NEdit will automatically load when it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macro language is a simple interpreter with integer arithmetic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C-style looping constructs (very similar to the procedur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awk program).  From the macro language, you can c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 which are bound to keyboard keys and menu ite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routines for accessing and manipulating editor data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macro language (these are listed in the sections tit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and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Edit macro language program consists of a list of state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ewline.  Groups of statements which are exec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, such as the body of a loop, are surrounded by curly braces "{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comments are also allowed.  Comments begin with a "#"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line, and can appear either on a line by themselves,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ich are too long to fit on a single line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, by placing a backslash "\" character at the end of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macro language recognizes only two data types, dynam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integer values.  In general strings and integ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 If a string represents an integer value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Integers can be compared and concatenated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are non-fractional numbers in the range of -2147483647 to 21474836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must be in decim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 are enclosed in double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Hi there!", "Dismi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also include C-language style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Backslash      \t Tab</w:t>
        <w:tab/>
        <w:tab/>
        <w:t xml:space="preserve">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" Double quote   \b Backspace</w:t>
        <w:tab/>
        <w:t xml:space="preserve">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Newline</w:t>
        <w:tab/>
        <w:t xml:space="preserve">     \r Carriage return 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nd output to the terminal from which nedit was sta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is neccessary because, like printf, t_print require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, and also buffers its output on a per-line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must begin either with a letter (local variables), or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 variables).  Beyond the first character, variable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underscores `_'.  Variables are called in to existenc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(no explicit declarations ar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limited in scope to the subroutine (o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in which they appear.  Global variables are accessi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ir values persist beyond the call which created the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number of permanently defined variables, which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ditor information and information about the the window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ing.  These are listed along with the built in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Macr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function or subroutin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1, arg2, etc. represent up to 9 argument values which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being called.  A function or subroutine call can b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above, or if it returns a value, can be invoked with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ssed by value.  This means that you can not return valu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, only through the function value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-upo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wide range of built in functions which can be called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se routines are divided into two classes, macro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editor action routines.  Editor action routin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in that they may be called either from the macro language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keys via translation tables.  They are also limited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not return values.  Macro language routines can retur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not be bound to keys in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built-in subroutines operate on an implied wind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window from which the macro was started. 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ther windows, use the focus_window subroutine to chang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s you wish to modify.  focus_window can also be used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ly open windows, using the special keyword names, "l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, hyphenated action routine names are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isting action routines names which contain underscor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version containing hyphens ('-') instead of underscore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is discouraged.  The macro parser resolves the ambigu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as the subtraction/negation operator, and - as part of an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assuming subtraction unless the symbol specifically matche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efine their own macro subroutines, using the defin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can not appear within other definitions, or within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finitions (usually they are found in the .neditmacr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with which a user-defined subroutine or function was invok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$1, $2, ... , $9.  The number of arguments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 same meaning and precedence that they do in C, except for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ises a number to a power (y^x means y to the x power)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exclusive OR.  The table below lists operators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</w:t>
        <w:tab/>
        <w:tab/>
        <w:t xml:space="preserve">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  <w:tab/>
        <w:tab/>
        <w:tab/>
        <w:t xml:space="preserve">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! ++ --</w:t>
        <w:tab/>
        <w:tab/>
        <w:t xml:space="preserve">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 %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-  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= &lt; &lt;= == !=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atenation)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operands are evaluated in an expression is undefi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amp;&amp; and ||, which like C, evaluate operands left to right, but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valuation would no longer chang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operators supported by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++) and decrement (--) operators can also be appended or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ithin an expression.  Pre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variable is evaulated.  Ap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riable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Comparis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produce a result of 0 (for false) or 1 (for true)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, any non-zero value is recognized to mean true. 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operators allowed in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character strings with no operator in between means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between character strings is done with the == and != operators,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gers).  There are a number of useful built-in routines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 strings, which are listed in the section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supports looping constructs: for and while, and conditiona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else, with essentially the same syntax a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, as in C, can be a single statement, or a list of state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({}).  &lt;condition&gt; is an expression which must evaluat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ments in &lt;body&gt; to be executed.  for loop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atements, &lt;init&gt;, executed once at the beginning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/decrement statements (or any arbitrary statement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t the end of the loop, before the condition is evalu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may contain break and continue statements.  A break statemen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innermost loop, a continue statement transfers control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sor -- Position of the cursor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name -- Name of the file being edited in the current window,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recto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path -- Directory component of file being edi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nguage_mode -- Name of language mode se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start, $selection_end -- Beginning and ending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 in the current window, or -1 if there is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left, $selection_right -- Left and right character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tangular (primary) selection in the current window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election or it is not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ab_dist -- The distance between tab stops for a hardware tab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t in the Tabs... dialog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xt_length -- The length of the tex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e_tabs -- Whether the user is allowing the NEdit to inser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maintain spacing in tab emulation and rectangular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 (The setting of the "Use tab characters in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d tabs" button in the Tabs... dialog of the Preference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ap_margin -- The right margin in the current window for tex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_file(string, filename) -- Appends a string to a named fil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successful write, or 0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() -- 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ing and presenting information to the user. 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number of the button press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utton is number 1), or 0 if the user closed the dialo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_window(window_name) -- Sets the window on which subsequ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operate.  window_name can be either a fully qualifi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e of "last" for the last window created, or "next"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 the chain from the currently focused window (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one returned from calling focus_window("last")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newly-focused window, or an empty string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character(position) -- Returns the single character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the first argument to the routine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range(start, end) -- Returns the text between a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election() -- Returns a string containing the text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rimary selection either from the current window (no keywor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where on the screen (keyword "an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(string) -- Returns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(n1, n2, ...) -- Returns the max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(n1, n2, ...) -- Returns the min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file(filename) -- Reads the contents of a text file in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, returns 1 in $read_status, and the contents of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 the subroutine return value.  On failure, return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"" and an 0 $rea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in_string(string, search_for, replace_with, [type]) -- Repl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rences of a search string in a string with a replacemen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are 1: string to search in, 2: string to search for,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string.  Argument 4 is an optional search typ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iteral", "case" or "regex".  The default search type is "liter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new string with all of the replacements done,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("") if no occurrenc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ange(start, end, string) -- Replaces all of the te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between two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election(string) -- Replaces the primary-selection selec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ubstring(string, start, end, replace_with) -- Replacing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positions in a string within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(search_for, start, [search_type, wrap, direction]) --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ly in a window without dialogs, beeps, 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Arguments are: 1: string to search for, 2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_string(string, search_for, start, [search_type, direction]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macro subroutine for searching a string.  Arguments ar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earch in, 2: string to search for, 3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$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start, end) -- Selects (with the primary selection)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 between a 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rectangle(start, end, left, right) -- Selects a rectangula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between a starting and ending position, and confined horizo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displayed between positions "left", and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cursor_pos() -- Set the cursor position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_command(command, input_string) -- executes a shell command, fe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input_string.  On completion, output from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as the function value, and the command's exit statu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lobal variable $shell_cm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ing the user to enter information.  The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string entered by the us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value, and number of the button pressed (the firs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), in $string_dialog_button.  If the user closes the dialo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close box, the function returns the empty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ring_dialog_butt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(string, start, end) -- Returns the portion of a string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string1, string2, ...) -- Writes strings to the terminal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NEd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string, filename) -- Writes a string (parameter 1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 parameter 2.  Returns 1 on successful write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ing capabilities of NEdit are represented a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called an action routine, which can be invoked from both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(see KEY BIND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resent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  <w:tab/>
        <w:tab/>
        <w:t xml:space="preserve">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</w:t>
        <w:tab/>
        <w:tab/>
        <w:t xml:space="preserve">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</w:t>
        <w:tab/>
        <w:tab/>
        <w:t xml:space="preserve">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</w:t>
        <w:tab/>
        <w:t xml:space="preserve">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</w:t>
        <w:tab/>
        <w:t xml:space="preserve">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</w:t>
        <w:tab/>
        <w:tab/>
        <w:t xml:space="preserve">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</w:t>
        <w:tab/>
        <w:tab/>
        <w:t xml:space="preserve">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</w:t>
        <w:tab/>
        <w:tab/>
        <w:t xml:space="preserve">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</w:t>
        <w:tab/>
        <w:t xml:space="preserve">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</w:t>
        <w:tab/>
        <w:t xml:space="preserve">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</w:t>
        <w:tab/>
        <w:t xml:space="preserve">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 ()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</w:t>
        <w:tab/>
        <w:t xml:space="preserve">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macro-file-dialog()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</w:t>
        <w:tab/>
        <w:tab/>
        <w:t xml:space="preserve">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  <w:tab/>
        <w:t xml:space="preserve">      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</w:t>
        <w:tab/>
        <w:t xml:space="preserve">     </w:t>
        <w:tab/>
        <w:t xml:space="preserve">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spl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</w:t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</w:t>
        <w:tab/>
        <w:tab/>
        <w:t xml:space="preserve">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</w:t>
        <w:tab/>
        <w:tab/>
        <w:t xml:space="preserve">   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</w:t>
        <w:tab/>
        <w:t xml:space="preserve">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  <w:tab/>
        <w:t xml:space="preserve">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</w:t>
        <w:tab/>
        <w:t xml:space="preserve">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_right_by_tab(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case() </w:t>
        <w:tab/>
        <w:t xml:space="preserve">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case() </w:t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  <w:tab/>
        <w:t xml:space="preserve">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representing menu commands are named the same as the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emoved, all lower case, and underscores replacing spac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dialog suffix, commands which normally prompt the user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 the information from the routine's arguments (see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dialog and ask the user for input, rather than supplying it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the actions with the _dialo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 Rout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ext strings enclosed in quotes.  Below are the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take arguments.  Optional arguments are i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a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tags_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dialog([search_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search_string [, search-direction], [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selectio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(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direction]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in_selection(search-string, replac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line_number([line-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_selection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_comman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_menu_command(shell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_menu_command(macro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argument typ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 xml:space="preserve">    Path names are interpre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to the directory from which N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tarted, wildcards and ~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direction  Either "forward" or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type</w:t>
        <w:tab/>
        <w:t xml:space="preserve">    Either "literal", "case", or "reg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letter</w:t>
        <w:tab/>
        <w:t xml:space="preserve">    The mark command limit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ingle letters.  Inside of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numeric marks are allowed, whi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 or shell)  Name of the comman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u-item-name   specified in the Shell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Macro Menu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character() --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paragraph() -- Moves the cursor to the beginning of th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cursor is already at the beginning of a paragraph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the beginning of the previous paragraph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s regions of text delimi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word() -- Moves the cursor to the beginning of a word,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already at the beginning of a word,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previous word.  Word delimiters are user-set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X resource 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file() -- Moves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line() --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selection() --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without 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clipboard() -- 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primary() -- Copies the primary selection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() -- If a secondary selection exists, copies the second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sor.  If no secondary selection exists, copi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copi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leaves the text at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clipboard() -- Deletes the text in the primary selection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primary() -- Copies the primary selection to the cursor and dele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it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selection() -- Deletes the contents of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 Otherwise, deletes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word() -- If a primary selection exists, 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deletes the wor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word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word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start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end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lect_all() -- De-selects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file() --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line() --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selection() -- Moves the cursor to the end of the sel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() --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adjust() -- Attached mouse-movement events to begi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cursor and the mouse, or extend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end() -- Completes a primary drag-sel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start() -- Begins a selection between the cursor and the mo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-selection operation can be started with either extend_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_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character() --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paragraph() -- Moves the cursor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. Paragraphs are defined as regions of text delimi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word() -- Moves the cursor to the beginning of the next word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s are user-settable, and defined by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_focus() -- Moves the cursor to the mouse pointer location, and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ossible drag-selection operation (bound to extend_adju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lick operation (a further grab_focus action). 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cation of grab focus follows immediately, it selects a whole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ird,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_string("string")  If pending delete is on and the cursor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, replaces the selection with "string".  Otherwise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select("direction") Moves the cursor one character i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eft", "right", "up", or "down") and extends the selection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/backward-character("extend"), or process-up/down("extend"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-destination() -- Moves the cursor to the pointer lo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  (This is an unusual way of working.  W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for compatibility with previous versions, but if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pability, please send us some mail, otherwise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() -- If a secondary selection exists, delet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 and inserts it at the cursor, or if pending-de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d there is a primary selection, replaces the primary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econdary selection exists, moves the primary selection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,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delet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deletes the text from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() -- Inserts a newline character.  If Auto Indent is on,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ntation of the cursor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and_indent() -- Inserts a newline character and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 of the cursor with the current lin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no_indent() -- Inserts a newline character, withou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, 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_page() -- Moves the cursor and scroll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left() -- Move the cursor and scroll lef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right() -- Move the cursor and scroll righ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_clipboard() -- Insert the contents of the clipboard at the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nding delete is on, replace the primary selection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_page() -- Moves the cursor and scroll back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bdrag() -- Same as secondary_or_drag_start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cancel() -- Cancels the current extend_adjust, secondary_adj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_or_drag_adju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down() --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return() -- Same as newline for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down() -- Same as process_down("extend"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up() -- Same as process_up("extend")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tab() -- If tab emulation is turned on, inserts an emulated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nser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up() -- 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down(nLines) Scroll the display down (towards the end of the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up(nLines) Scroll the display up (towards the beginning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to_line(lineNum) Scroll to position line number lineNum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ne.  The first line of a file is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adjust() -- Attached mouse-movement events to exte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adjust() -- Attached mouse-movement events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or reposition the primary text being dragged.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tional arguments, "copy", and "overlay".  "copy" lea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gged text at the site at which the drag began.  "overlay"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in overlay mode, meaning the dragged text is lai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ext, obscuring and ultimately deleting it when the d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start() -- To be attached to a mouse down event.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selecting a secondary selection, or drag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, depending on whether the mouse is pressed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start() -- To be attached to a mouse down event.  Begi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all() -- Selec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_insert() -- To be attached to a key-press event, inser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Keyboard Ac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guments listed in the call descriptions,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ursor movement can take the argument "extend", meaning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lection to the new cursor position.  Routines which take the "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mouse dragging operations for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take the optional keyword "rect", meaning,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be customized many different ways.  The most important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sented in the Preferences menu, including all option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change during an editing session.  Options se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of the Preferences menu can be preserved between s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, which writes a file called .nedit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e the section titled PREFERENC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 can be added to NEdit's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enus.  Dialogs for creating items in these menus can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 in the Default Settings sub menu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depend on NEdit every day and want to tune every excru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re are also X resources for tuning a vast number of such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olor of each individual button.  See the section "X Resour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as well as a list of selec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customizing your X resources for NEdit, however, 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While limited key binding can be done through Preferenc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ences -&gt; Default Settings -&gt; Customize Menus), you can really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is way, and each key must have a corresponding menu i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to key binding should be made via the Translation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accelerator resources.  The sections titled "Key Binding"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hav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Options in the Preferences menu itself (not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enu) take effect immediately and refer to the current window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Default Settings sub-menu have no effect on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provide initial settings for future windows created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 commands.  Preferences set in the Default Settings sub-menu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that is automatically read by NEdit at startu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s -- 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same as the options in the main part of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s defaults for future windows created during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These settings can be saved using the Save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to be loaded automatically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Line -- Show the full file name, line number,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 -- Tells NEdit what language (if any) to assu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language-specific features such as highlight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indent macros, and setting language specific prefer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delimiters, tab emulation, and auto-indent.  Se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Indent -- Setting Auto Indent "on" maintains a runn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sing the return key will line up the cursor with the in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line).  If smart indent macro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anguage mode, smart indent can be selected and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guess proper language indentation for each new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IND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-- Choose between two styles of automatic wrapping or none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 wrap, wraps text at word boundaries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, by replacing the space or tab at the las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ewline character.  Continuous Wrap wraps long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 past the right margin. Continuous Wrap mode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files where newlines are ommitted within paragraph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ling automatic (a kind of poor-man's word processor). 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yle is common on Macs and PCs but is not necessari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well under Unix (except in programs which deal with e-mai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often the format of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Margin -- Set margin for Auto Newline Wrap, Continuous Wr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l Paragraph.  Lines may, be wrapped at the righ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, or the margin can be set at a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 -- Set the tab distance (number of characters between tab sto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characters, and control tab emulation and use of tab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ing and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nt... -- Change the font(s) used to display text (fonts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alogs must be set using X resources for the tex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).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Syntax -- If NEdit recognizes the language being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 are available for that language, us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to enhance viewing of the file.  See "SYNTAX HIGHLIGHT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Backup Copy -- On Save, write a backup copy of the file as i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ave command with the extension .bc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Backup -- Periodically make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under the name ~filename on Unix or _filename on VMS (se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tching (..) -- Momentarily highlight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, and braces when one of these characters is type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cursor is positio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type -- In overtype mode, new characters entere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front of the insertion cursor, rather than being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-- Lock the file against accidental mod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prevents the file from being modified in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Note that this is diferent from setting the 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Preferences -&gt; Default Settings menu have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top-level Preferences menu, except that they apply to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future NEdit sessions if saved with the Save Default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which appear i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s -- Define language recognition inform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language mode from file name or content) and s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Menus -- Add/remove items from the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menu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-- Options for controlling the behavior of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Verbose - Presents search results in dialog form, as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wrapping a search back around the beginning (or en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Keep Dialogs Up - Don't pop down Replace and Find box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Default Search Style - Initial setting for search type in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eplac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Highlighting -- Program and configure enhanced text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r supported languages (See SYNTAX HIGHLIGHTING and WRIT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Window Size -- Default size for n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 to display text in NEdit is set under Preferences -&gt;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urrent window), or Preferences -&gt; Default Settings Text Fo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).  These dialogs also allow you to set fonts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If you don't intend to use syntax highlighting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log, and just set the field labeled Prima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bsolutely certain about the types of files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NEdit, you should choose a fixed-spacing font.  Many, if no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 are written expecting to be viewed with fix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and will look wrong with proportional spacing.  NEdit's f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, and rectangular operations will also work strangely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font browser (the dialog brought up by the Browse...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of fonts which are shown is narrow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lready selected.  It is therefore important to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select characteristics from the lists by clicking on the selected it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syntax highlighting should ideally match the primary fon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spacing.  A mismatch in spacing will result in similar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oosing a proportional font: column alignment will sometimes look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tangular operations, wrapping, and filling will behave strang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in height will cause windows to re-size themselves sligh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turned on or off, and increase the inter-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  Unfortunately, on some systems it is hard to find se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exactly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r change items in the Shell, Macro, and window backgrou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eferences -&gt; Default Settings -&gt; Customize Menus.  When you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you will see a dialog with a list of the current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menu on the left.  To change an existing item,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and its properties will appear in the remaining fields of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change them.  Selecting the item "New" from the li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ite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ost of the characteristics are self explanatory, but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are keyboard shortcuts which appear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and allow you avoid pulling down the menu and activ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stroke.  Enter accelerators by typing the keys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a single letter which should be part of the menu item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raverse and activate menu items by typing keys when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 Command field of the Shell Commands dialog, the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ame (including directory path) of the file in th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% character in the command, use 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field can contain special characters for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ub-menus, and for making items which appear only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  The right angle bracket character "&gt;" creates a sub-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tem itself should be the last element of the path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ub-menu names joined with "&gt;".  Menu panes are ca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simply by naming them as part of a Menu Entry name.  To 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Macro Commands dialog, two items with menu entries: a&gt;b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&gt;b&gt;d would create a single sub menu under the macro menu called "a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a single sub-menu, b, holding the actual items, c and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a menu entry with a language mode, simply add an at-sign "@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nu command, followed (no space) by a language mode name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which appears in several language modes, append additional @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 names.  For example, an item with the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 and C++ language modes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with no qualification appear in all 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dditional options to those provided in the Preference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X resources.  Like most other X programs, NEd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unnecessary proportions, from initial window position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hadow colors of each individual button (A complet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left to books on the X Windows System).  Key binding (se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) is one of the most useful of these resource 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or .X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(on VMS this is sys$login:decw$xdefaults.dat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file is read and its information attached to the X serv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hen you start X.  On other systems, the .Xdefaults file is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an X program.  When X resource values are attached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changes to the resource file are not available to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ither run the xrdb program with the appropriate file as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X server.  Another reason for moving preferences in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ould be to keep preferences menu options and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in one place. Though the files are the same forma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hould not be added to the .nedit file, they will not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odifies this file by overwriting it completely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.nedit file take precedence over the values of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Defaults after moving the contents of your .nedi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 will re-create the .nedit file, interfering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default values for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 settable via the Preferences menu (for preference resour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.ned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tagFile: (not defined) -- The name of a file of the typ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x ctags command which NEdit will load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INDING SUBROUTINE AND DATA DECLARATIONS above).  The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database from which NEdit can automaticall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definition of a 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wordDelimiters: .,/\\`'!@#%^&amp;*()-=+{}[]":;&lt;&gt;? --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lanks and tabs, which mark the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the move-by-word (Ctrl+Arrow) and select-wo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remapDeleteKey: True -- Setting this resource to Fals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otif binding of the delete key to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inding causes problems when X servers with one 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configuration are connected with X client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backspace key in the backspace/delete positio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machines with that style of keyboard can set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to get back the forward-delete 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bgMenuButton: ~Shift~Ctrl~Meta~Alt&lt;Btn3Down&gt; --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/ key combination to post the background menu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f an X translation table event specification)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should be as specific as possible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less specific translation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axPrevOpenFiles: 30 -- Number of files listed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ub-menu of the File menu. Setting this to zer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n Previous menu item and maintenance of the .nedit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tdOpenDialog: False -- Setting this resource to Tru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tif style of Open dialog.  NEdit file open dia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text field at the bottom of the dialog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n be entered as a string.  The field is removed in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users to type file names in the list, a non-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method for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ultiple copies to the print command.  If th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from its argument by a space, leave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, no 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queue to the print command.  If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its argument by a space, leave a trailing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no "Queue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r file 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st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.  Used only to display in the print dialog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int host.  Used only to display in the print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ultiClickTime: (system specific) -- Maximum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mouse clicks within double and triple clic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crollBarPlacement: BOTTOM_LEFT -- How scroll bar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windows, as well as various lists and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ther choices are: BOTTOM_RIGHT, TOP_LEFT, or TOP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autoWrapPastedText: False -- When Auto- Newline Wrap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apply automatic wrapping (which normally only applies to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) to pasted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eavyCursor: False -- For monitors with poo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difficulty seeing the cursor, mak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area of the window heavier and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white -- Back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Foreground: black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Background: gray80 -- Color for selec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Foreground: white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ighlights (parenthesis flashing) in the text edit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Background: red -- Color for highlights (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lashing) in the text 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cursorForeground: black -- Color for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foreground: black -- Fore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background: gray70 -- Back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autoStart: False -- Whether the nc program should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server (without prompting the user) if an appropria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serverCommand: nedit -server -- Command used by the n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 NEd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key bindings in NEdit.  The easi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binding in NEdit is to define a macro in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 -&gt; Macro Menu.  However,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indings or add a significant number of new key binding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via X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section, you must understand how to set X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X RESOURCES" above).  Since setting X resources is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when working on key-binding, to set some easier-to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t the same time, as a simple check that the NEdit progr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your changes.  The appres program is also very helpful in che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settings that you make, actually reach the program fo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associated with editor action routines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chanisms in NEdit.  Commands which appear in pull-down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sources designating a keyboard equivalent to the 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accelerator key.  Commands which do not have an associa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keys via the X toolkit translation mechanism.  Th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two kinds of bindings 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bind actions to keys in NEdit is to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ociated with the text widget.  To add a binding to Alt+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i!", for example, add lines similar to the following to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ACTION ROUTINES" above lists the actions availabl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s map key and mouse presses, window opera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events to actions.   The syntax for translation tables i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you.  may need to refer to a book on the X window syst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or changing a translation table consists of a keyword; #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gment, or #replace; followed by lines (separated by newlin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ing events with actions.  Events begin with modifiers, like Ctrl, Shi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followed by the event type in &lt;&gt;.  BtnDown, Btn1Down, Btn2Down, Btn1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KeyUp are valid event types.  For key presses, the event typ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key.  You can specify a combination of event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 presses, by separating them with commas.  The oth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/action pair is a set of actions.  These are separated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y a colon and from each other by spaces.  Actions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arentheses, optionally containing one or more parame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resourc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the event to trigger the menu item; and accelerator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n in the menu.  The form of the accelerator resour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ranslation table entries discussed above, though multipl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leties are not allowed.  The resource name for a menu is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followed by "Menu", the resource name of menu item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un together, with words separated by caps, and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example, to change Cut to Ctrl+X, you would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lerator resource with Shift appended to th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the mechanism by which syntax highlighting (se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bove) is programmed in NEdit, that is, how it decid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n a given language.  To create syntax highlighting patter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nguage, or to modify existing patterns, select "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" from "Syntax Highlighting" sub-section of the "Defaul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the "Preferen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word of caution.  As with regular expression matching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ossible to write patterns which are so ineffici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lock up the editor as they recursively re-examin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thousands of times.  With the multiplicity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a lock-up is significantly increased i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When working on highlighting patterns, be sure to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syntax highlighting is unusual in that it works in real-ti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, and yet is completely programmable using standar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Other syntax highlighting editors usually fall ei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ully programmable but unable to keep up in real-time, o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mited programmability.  The additional burden that NEdit pl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s in order to achieve this speed/flexibility mix, i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tate self-imposed limitations on the amount of context tha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amine when re-parsing after a change.  While the "Patter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" heading is near the end of this section, it is not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stood before making any any serious effort at patter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a highlight pattern consists of a regular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along with a style representing the font an color for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matches that expression.  To bold the word, "highlight",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he text, the regular expression simply would be the word 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(selected from the menu under the heading of "Highlight Sty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he text will be drawn.  To bold the text, either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yle, such as "Keyword", which bolds text, or create a new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under Highligh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regular expression capabilities can be appli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ith the single caveat that the expression must conclusively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, within the pre-defined context distance (as discuss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longer ranges of text, particularly any constructs which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ntext, you must use a pattern which highlights text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regular expression match.  To do so, select "Hig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rting and ending REs" under "Matching", and enter bo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.  For example, to highlight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you would enter a double quote character in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 fields.  Patterns with both a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xpression span all characters between the two expres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imitation for automatic parsing to operate properly i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ust match within the context distance stated for the patter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span large distances, comes the responsibilit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go wrong.  Remember that syntax highlighting is call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incorrect or incomplete syntax as often as correct syntax. 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hort of matching its end expression, you can specif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hich stops the pattern from gobbling up more than it shou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text between double quotes shouldn't contain new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 might be "$".  As with both starting and end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s must also match within the requested contex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color areas of text within a regular expression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of this type associates a style with sub-expressions re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attern (as used in regular expression substitution patter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: REGULAR EXPRESSIONS).  Sub-expressions of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atterns may be colored.  For example, if the parent patter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xpression "\&lt;", and end expression "\&gt;", (for highligh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within angle brackets), a sub-pattern using "\0"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expression fields could color the brackets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ening text.  A quick shortcut to typing in pattern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attern field is to use the middle mouse button to dra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cal sub-pattern, is identical to a top level pattern, bu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tween the beginning and ending expression matches o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Like the sub-expression coloring patterns discussed abo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ent pattern using the Parent Pattern field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Pattern names can be dragged from the pattern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to the Parent Patter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 expression of the parent pattern matches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rser searches for either the parent's end pattern 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ttern.  When a sub-pattern matches, control is not return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ntil the entire sub-pattern has been parsed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end pattern appears in the text matched by the sub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for this capability is for coloring sub-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 can also simplify parsing by having sub-patterns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ntax from parent patterns, such as special escape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th limit in nesting hierarchical sub-patterns, bu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of nesting, automatic re-parsing will sometimes have to re-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requested context distance to guaranty a correct pars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maximum rate at which the user can type if large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 only by deeply nested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obviously not a complete hierarchical language parser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text coloring situations.  As a pattern writer, your go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cover the language syntax, but to generate colo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he programmer.  Simpler patterns are usually more efficie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 when applied to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does pattern matching for syntax highlighting in two pas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applied to the entire file when syntax highlighting is first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ew ranges of text when they are initially read or past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 is applied only as needed when text is exposed (scro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ticularly complex set of patterns, and parsing i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iceable delay to opening files or operations which chang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ext, you can defer some of that parsing from startup time,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needed for viewing the text.  Deferred parsing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expression patterns, or begin/end patterns which match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quested context distance.  To defer the parsing of a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is exposed, click on the Pass-2 pattern typ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patter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attern can't be deferred, not because of context requir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ust run concurrently with pass-1 (non-deferred) pattern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un concurrently, a pass-1 pattern might incorrectly matc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would normally be hidden inside of a sequence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pattern.  For example, C has character constants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ese typically do not cross line boundaries, meaning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entirely within the context distance of the C pattern set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deferred parsing.  However, they can't be defe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ontain sequences of characters which can trigger pass-o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equence, '\"', contains a double quote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tched by the string pattern and interpreted as introduc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requirements of a pattern set state how much additional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must be examined to guaranty that the patterns will match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match.  Context requirements are a promise by N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, that the regular expressions in his/her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against at least &lt;line context&gt; lines and &lt;character con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round any modified text.  Combining lin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guaranty that both will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-parsing happens on EVERY KEYSTROKE, so the amount of con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amined is very critical to typing efficiency.  Th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terns, the more critical the context becomes.  To 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a typical language, without affecting the maximum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nter text, you may be limited to just a few lines and/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haracters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text distance is 1 line, with no minimum character requi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enefits to sticking with this default.  One is s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understand and to comply with.  Regular expression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round single line matching.  To span lines in a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icitly mention the newline character "\n", and match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 single line are virtually immune to lock-ups.  Also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patterns to work within a single line of context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-range context requirement, the parser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patterns don't cross line boundaries, and nearly dou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ver a one-line and 1-character context requirement.  (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ext, you are allowed to match newlines, but only as the fir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read] [-create] [-line n | +n] [-server] [-do command] [-ta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abs n] [-wrap] 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autosave] [-noautosave] [-rows n] [-columns n] [-font 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geometry geometry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xrm resourcestring] [-svrname name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 -- Open the file Read Only regardless of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-- Don't warn about file creation when a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n (or +n) -- Go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rver -- Designate this session as an NEdit server,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nc program.  nc can be used to interfac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development environments, mailers, etc.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way to open files from the shell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 command -- Execute an NEdit macro or action on each fi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o argument on the command line.  -do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c program, where nc -do can remotely execut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-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broutines and data objects.  The file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generated 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-- Wrap long lines at the right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continuing them past it.  (Continuous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wrap, -noautowrap -- Wrap long lines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edge of the window by inserting newlines 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.  (Auto Newline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 (on Unix) or _filename (on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height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width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dialogs can be set with -xrm "*fontList:fo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pecifies the machine, server specifies the displ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screen specifies the screen number.  host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mitted and 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editor windows.  The 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width&gt; and &lt;height&gt; are the desired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, and &lt;xoffset&gt; and &lt;yoffset&gt; are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 of the screen to the window, + for top or left,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rm "nedit*text.back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(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m "nedit*text.fore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m resourcestring -- Set the value of an X resource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(see CUSTOMIZ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vrname name -- When starting nedit in server mode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such that it responds to requests only when nc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rrespoding -svrname argument.  By naming serv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everal simultaneously, and direct fi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o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AND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be operated on its own, or as a two-part client/serv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is useful for integrating NEdit wit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mailers, and other programs; or just as a quick way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command line without 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dit in serv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tarted in server mode via the nc program when no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 (for NEdit Client) program, which is distributed along with nedit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nedit server to open files, select lines, or exec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accepts a limited set of the nedit command line options: 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, -line (or +n), -do, and a list of file names.  Listing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ommand line means, open it if it is not already open and br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.  -read and -create affect only newly opened files, but 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can also be used on files which are already open (See 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Unix style, arguments affect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, -create, and -line affect all of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-do macro is executed only once, on the nex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-do without a file following it on the command line, execute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available window (presumably when you give a -do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or window, you intend it to do something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t happens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also accepts one command line option of its own, -noask (or -as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it whether to automatically start a server if one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ttable via the X resource, nc.autoStart (See X RESOURC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have more than one NEdit server runn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il and programming work separate, or more importantly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ClearCase which provide different views of the fil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ells.  The option, -svrname, to both nedit and nc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communicate with, separate named servers.  A named serv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quests with the corresponding -svr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nc and nedit is through the X display.  So as long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et up and working properly, nc will will work properly as well.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PLAY environment variable, the machine name and your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server, meaning, if you have several machi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, nc will not be able to find a server tha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different host name, even though it may be perfect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ich nc uses to start an nedit server is settable via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c.serverCommand, by default, "nedit 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on Unix or "_" (underscore) on VMS prefix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a file after a crash, simply rename the file to remove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core character, replacing the older version of the fil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Unix shells consider the tilde to be a special charac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prefix the character with a "\" (backslash) when you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_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o files are shown in the "Files" list in the Open...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you use the "Filter" field, include the fi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specification, including the trailing "/" on Unix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Open...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Keyboard shortcuts for menu ite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e sure the Caps Lock and Num Lock keys are both unlocked.  I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ese keys prevent the menu accelerator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Find Again and Replace Again don't continue in the same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n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Find Again and Replace Again don't use the direction of the original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controls the direction: Ctrl+G means forward, Shift+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eferences specified in the Preferences menu don't seem to get sav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has two kinds of preferences: 1) per-window preferenc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menu, and 2) default settings for preferences i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in the Default Settings sub-menu of the Preferences menu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references are not saved by Save Defaults, onl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lumns and indentation don'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is using a proportional width font.  Set the font to a fix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performs poorly on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urn off Incremental Backup.  With Incremental Backup on, NEd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full copy of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mmands added to the Shell Commands menu (Unix only)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ar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If the command output is directed to a dialog, or the inpu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output is collected together and held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.  De-select both of the options and the outpu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as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Dialogs don't automatically get keyboard focus when the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ost X Window managers allow you to choose between two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ocus models: pointer focus, and explicit focus.  Pointe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s you move the mouse around the screen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utomatically gets the keyboard focus.  NEdit users who use thi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should set "Popups Under Pointer" in the Default Settings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s menu in NEdit.  Users with the explicit focus mode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may have problems with certain dialogs, such as Find and Repl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 this is caused by the mwm resource startupKeyFocus being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ly a bad choice for explicit focus users).  NCDw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cus model "click" instead of "explicit", again, unless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to correct specific problems, this is the appropriat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xplicit foc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Delete key doesn't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e the X Resources section on nedit.remapDele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crashes when I try to paste text in to a text field in a dialo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 Replace) on my Sun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On many SunOS systems, you have to set up an nls directory befo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client communication features of Motif will function proper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ructions in README.sun in /pub/nedit/v4_0_1 on ftp.fnal.gov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 file containg a complete nls directory: ftp://ftp.fnal.gov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/v4_0_2/individual/README.sun.  This contains direction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ls directory, which is required by Motif for handling copy and 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 of known bugs which affect NEdit.  The bugs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exhibit depend on which system you are running and with wh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 was built.  Note that there are now Motif 1.2 and/or 2.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upported platforms, and as you can see below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ugs in Motif 1.2, so it is in your best interest to upgrad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Operations between rectangular selections on overlapping line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.  These operations are very complicated and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get what you expected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Cut and Paste menu items fail, or possibly crash,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megabyte)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selection copy (middle mouse button click)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antities of data.  Cut and Paste save the copied tex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which is 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 1.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shortcut method for entering control characters (Alt+Ctrl+cha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Ins. Control Ch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op-up dialogs "jump" (appear briefly in a different location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Turn off "Popups Under Pointer" if this gives you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1. Abbreviation of command line qualifier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rror messages for mistakes on the command line do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Edit does not parse its command line with the standard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, instead, it superficially converts the command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-style command line before processing it.  Becau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, NEdit may not always be able to distinguish between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d to be qualifiers and those which are supposed to b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to the qualifiers.  However, correct VMS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processed correctly, and only certain types of erro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rotection settings for new versions of files produced by NEd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connections may revert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Check and reset protections when accessing files via D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Versions built with Motif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Command to set the font for the current window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Default Settings sub-menu to set the default fo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NEdit can occasionally crash on window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Save files frequently, se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separate mailing lists for NEdit users.  nedit_discu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mplies, is for open discussion among NEdit users.  nedit_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very low volume mailing list for announcement of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ecutables, and significant con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discuss, send a message contain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 (not the subject) to mailserv@fnal.g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disc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announce, send a separate message to mailserv@fna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ubscribe,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nedit_discuss (or nedit_annou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scribing, you will receive copies of all of the email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You may submit mail to the discussion list by send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_discuss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lowed to post to nedit_announce as well (j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Tools Software Legal Information - November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US:  Fermi National Accelerator Laboratory (FNAL)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 the U.S. Department of Energy under Contrac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02-76CH03000.  Therefore, the U.S. Government retains a non-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-free license to publish or reproduce these documents o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purposes.  All documents and software availabl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re protected under the U.S. and Foreign Copyright Laws, and F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distributes or otherwise obtains a software packag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ilab Software Tools Program, the user agrees to abide by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Pro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redistribution of the software shall be accompan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/LICENSE AGREEMENT and the product's ORIGIN STATEMEN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User shall acknowledge the origin of the software as set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work was performed at Fermi National Accelerator Labora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ed by Universities Research Association, Inc., under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AC02-76CH03000 with the U.S. Department of Ener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user is asked to feed back problems, benefits, and/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e software to the Fermilab Software Providers and/or Fermi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distribution of the software available from this server shall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.  To obtain a license to commercialize an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vailable from Fermilab including this software, contact F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of Research and Technology Applications, P.O. Box 500, MS-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avia, IL 60510-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 by User of Third Party Claims and Disclosure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his/her directors, officers, employees, and agents here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ve all claims against Universities Research Association, Inc. (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Fermi National Accelerator Laboratory, its trustees, overs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, officers, employees, agents, subcontractors,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, for any and all liability and damages arising from the re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other disposition of the software.  The User shall indemnify U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for all damages, costs or expenses, including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arising from the utilization of the softwar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making, using, selling or exporting of products, processe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Software.  The User agrees to indemnify, hold harm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URA, its trustees, overseers, directors, officers, employees,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s, successors and assigns, against any and all liability,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, cost, charge, claim, demand, fee or expense of every nature a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t any time hereafter, be sustained by URA by reason of cla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arising out of alleged acts or omissions of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, use or other disposi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grees that URA, its trustees, overseers, directors,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agents, subcontractors, successors and assign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laim, charge, or demand, whether in contract, tort, criminal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, for any and all loss, cost, charge, claim, demand, fee, exp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of every nature and kind arising out of, connected with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sustained as a result of the use of the software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rver.  In no event shall URA be liable for special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consequential damages, losses, costs, charges, claims, de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or expenses of any nature 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"as is" basis only.  URA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express or implied.  URA makes no repres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ny particular purp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y legal liability or responsibility for the accuracy,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ness of any information, apparatus, product or process disclo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at the Software will not infringe any privately held pa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or trademark.  The entire risk as to the resul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 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erein to any specific commercial products, process, or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name, trademark, manufacturer or otherwise, does not constitute or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orsement, recommendation, or favoring by the United States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 or URA.  The views and opinions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herein do not necessarily state or reflect thos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Government, U.S. Department of Energy or URA and shall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roduct endorse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URA, independent from its Prime Cont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.  URA is acting independently from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its own private capacity and is not acting on behalf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nor as its contractor nor its agent.  Corresponding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nd agreed that the U.S. Government has no connec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n no manner whatsoever shall be liable for nor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r obligation for any claim, cost, or damages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e software available from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del, Joy Kyriakopulos, Arnulfo Zepeda-Navratil, Suresh Ravoor, Donna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Kallen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 National Accelerator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avia, IL 6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del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patterns were contributed by: Simon T. MacDonald, 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sens, Matt Majka, Alfred Smeenk, Alain Fargues, Christopher Conrad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son, Konrad Bernloehr, Ivan Herman, Patrice Venant, Christian Den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Cou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ode by Henry Sp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ncorporates an altered version of Henry Spencer's regcomp and reg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dapted for NEdit.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by University of Toronto. Written by Henry Spencer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nyone to use this software for any purpo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and to redistribute it freely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hor is not responsible for the consequences of 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awful, even if they arise from def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rigin of this software must not be misrepresented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tered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FORMATION/LICENSE AGREEMENT FOR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and comments to: nedit_support@fnal.g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