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90 West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ca Raton, Fl. 3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ard to how you obtained it, you may not sell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even if the purchase price is just to cover duplication costs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include this shareware on a CD-ROM or other type of package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user group, commercial library, or any for-profit or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; and you may not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y other product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roGDK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sold on retail racks or CD-ROM disks, by either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ASP vendors, without specific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groups (except for user group BBSs) must have written permission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be distributed freely at anytime, although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t be distributed later than the valid date shown in README.DO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ensure that the latest version will be the predominent one.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n also be found in the Information menu item of the Game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ovided on the disk must be distributed together. This list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program can be found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files or groups of files may not be sold separately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ay be added to disks containing this software, but this softwar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into or included as a 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copies of this software may not be sold for more the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may not be represented as anything other than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must be explained in any ad or catalog that quo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and on any packaging used to display the disk. The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 must make it clear that with shareware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stop selling/distributing copies of the version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MicroGD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rms of this distribution license are subject to chang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new versions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