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BSPLIT.EXE and BC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ͻ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BSPLIT            � �              BCOM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Binary File Splitter     � �       Binary File Combin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�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Version 1.3 for OS/2     � �       Version 1.3 for OS/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(c) 1994  Klaus Topole    � �      (c) 1994  Klaus Topo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ͼ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and BCOMB are two utilities to split and combine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files. I often had the problem to somehow save large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, WAV and other large binary files on diskettes to pa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s or simply for backup purposes. That's why I wro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tilities to do just that in a very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utilities support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splits any binary file into any number of smaller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ize. You can tell BSPLIT the size for each spl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then splits the original file - of course without erasing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appropriate number of smaller files. BCOMB combines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ack to the original file. BSPLIT basically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tions:     1.   Target files have size of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 Diskettes in A: or B: drive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Target files have user specifie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can be specified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BSPLIT filename [Target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 TargetSize = 1.4M    for 3.5"  HD Disket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ize = 1.2M    for 5.25" H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ize = .72M    for 3.5"  D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ize = .36M    for 5.25" D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ize = A:      fill disk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Size = B:      fill disk i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TargetSize = Size of target fil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uses the following file 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A,B,C,.. will be appended to the exten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files in consecutive order. If the source fil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racter extension, the last character o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with A,B,C,.. and so forth. If any tar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dentical with the name of the source file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named by truncating the last character of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is handled in increments of 0.5 KByte (=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:     TEST.ZIP     size: 1643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       BSPLIT 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s:    TEST.ZIA     size: 1457664  (fits on one 3.5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ZIB     size:  186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:     TEST.DOC     size: 1643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       BSPLIT TEST.DOC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5.4 KBytes left, input size of target file # 2 in KByte: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5.4 KBytes left, input size of target file # 3 in KByte: 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.4 KBytes left, input size of target file # 4 in KByte: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s:    TEST.DOA     size:  4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DOB     size:  12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DOC     size:  69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DOD     size:  41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rce file TEST.DOC renamed to TEST.DO to avoid 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B combines the files created with BSPLIT to it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big or how many files must be combined, B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ates all split files and combin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order from one single command. The combin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plit files without the last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Use BCOMB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BCOM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: filename = name of any split file (includin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files:     TEST.ZIA     size: 145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ZIB     size:  186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       BCOMB TEST.Z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file:   TEST.ZI      size: 1643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files:     TEST.DOA     size:  4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DOB     size:  12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DOC     size:  69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DOD     size:  417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       BCOMB TEST.D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file:   TEST.DOC     size: 1643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d two icons for the utilities for your desktop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object with your fovourite parameters to invo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dragging and dropping the source file onto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ssed these utilities out into the shareware world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opies and pass them on to friends. Please keep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grams. For any comments you can contact m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aus T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ulthei�str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5049 Ingol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Klau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