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 VENDOR.DOC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  v�1.1  (c) 1995 by Le Tigre &amp; La B.N.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fichier nomm� VENDOR.DOC est un fichier d'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oici la liste compl�tes des fichiers contenus dans CDIR1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le nom de l'archive peut �tre l�gerement diff�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IR.EXE      --&gt; Le programm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IR.DAT      --&gt; Le fichier de donn�es (NE PAS MODIFIER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IR.DOC      --&gt; Le fichier d'aide format tex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ME.1ST    --&gt; Le fichier d'informations � lire avant t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_ID.DIZ   --&gt; Le fichier descriptif pour les BBS, r�seaux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DOR.DOC    --&gt; Ce fichier d'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IF.TXT     --&gt; Le fichier des tarifs et prix selon les licen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es conditions de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'auteur � plac� ce logiciel dans le syst�me du Shareware, il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c ABSOLUMENT PAS �tre vendu, pour l'acqu�rir, seul le prix d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D-ROMs, disquettes, ...) peut �tre � payer. Pour ce faire, les prix doi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er raisonnables (Environ 20 francs la disquette). Il est for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ill� de distribuer ce logiciel (SANS LE VENDRE !), de l'envoyer �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u distributeur favoris, mais dans ce cas, veuillez faire parveni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rier � l'auteur pour le tenir informer des endroits ou peut �tre ac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 logiciel. En cas de probl�mes divers ou de remarques, suggestion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�tes parvenir vos courrier directement � l'auteur. (Sauf si les probl�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consernant pas le logiciel lui-m�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que: Aucune disquette ne sera fournie, uniquement une licence pr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re enregistrement et un code sp�cial pour rendre votre versi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une version enregis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L'adresse de l'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sieur BRUNEL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 Tigre &amp; La B.N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, All�e des Sa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980  Mondr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�l: 30-42-58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Internet: LeTigr7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Autorisation de PUB pour les diffuse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etit fichier texte peut parfois �tre ajouter, c'est un fichier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pr�sentation (et de PUB) pour le distribu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: Si un distributeur ajoute un tel fichier, lorsque le logicie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os� � d'autres BBS ou distributeur, ce fichier ne doit PAS �tre pr�s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 FIN DE VENDOR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