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ree Spa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mall program that scans the availabl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nd reports free spa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C:\]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ree Spa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Shawn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|    Size   |    Free   | %Free | % of Total Free |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+-----------+-------+-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|  86851584 |  19818496 |  22.9 |      29.2       |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|  41949184 |  10907648 |  26.1 |      16.1       |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|  46952448 |   1761280 |   3.8 |       2.6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|  62937088 |  20322304 |  32.3 |      30.0       |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|  20043776 |  15130112 |  75.5 |      22.3       | 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+-----------+-------+-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pace: 25873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Space:  67939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lumn is drive for that row, size is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free is the number of bytes free, %Fre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space on that disk that is free, % of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s the percentage of all of the free space o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hat is on this disk, and the graph is a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Total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ogram gets a directory listing (wit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rive, starting with C:.  It then feeds this to 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eds out the files and other junk and boils out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free/used.  Then a small C program cobbles tog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.. 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t is a C program that uses the DosQueryFSInfo AP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rive starting with C: until the API fails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's in the archive (at least there SHOULD be).  DFree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version, while DFreeDLL.Exe requires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hread DLL.  I have not included this DLL f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If you happen to have it, you can nuke DFre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disk space (feel free to rename DFreeD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.Exe).  Likewise, if you don't have the .DLL, you can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DLL.Exe and just use the stand-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:  use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s not responsible for incidental or consequentia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e or mis-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free.  You may use it for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may not sell it.  You must include both .Exe'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if you distribute this progra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program on my system and it seems to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awn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 Box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wen, MI  4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906) 988-2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Not during Summer):                 stleaf@mt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