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s ver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price (U.S. dollars) is $15.00 for a single copy or $20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Stats  @ __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