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LACE v2.0 (for OS/2) - Jan 24 1996 23:08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78 Bridge Wa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ifee, Ca 92584 - Contact: Paul D. Pol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LACE reads the input file(s), searches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replaces it with the specified string.  The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mbedded blanks if delimited by double quotes.  H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. The file specification may include DOS "wil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ch as "*" and "?".  Multiple filespecs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LACE uses temporary files for a measure of safet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 of string replacement for a given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put file is deleted and the temporary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lacements is renamed to that of the original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TRL&gt;&lt;BREAK&gt; key sequence discontinues process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leaving it un-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xercise great caution (and basically know what you're d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odifying binary files.  They are VERY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ength and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&lt; PRESS ANY KEY FOR USAGE &gt;&gt;</w:t>
        <w:t xml:space="preserve">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R &lt;old string&gt; &lt;new string&gt; &lt;filespec(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STRINGS: To delete a target string use the CTL-D key sequ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elete all occurrences of the words "file header" in files                      MYDATA.TXT and YOURDAT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R "file header" ^D mydata.txt yourdat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EX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 Replace all the tabs in files with the extension "TXT" with                     3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R \x09 \x20\x20\x20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R \x09 "   "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 Change all occurrences of the string "\x09" to the string "TA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R \\x09 TAB &lt;filespec(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the double backslash allows referencing a "\" string as a liter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