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RM  [OS/2 mode]                                          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RMD [DOS mode]                                           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5-08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of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rm    [i=]input_file    [o=]out_file    [t=]t_file   [s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w]:  -b -h -i -l -q -r (optional switches defin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command line specifying an input file, a different outpu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_file (translation definition file), and optional switches, X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variable length strings in the input file with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defined in the t_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XFRM &lt;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file edit filter that enables a user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dits on files such as C language source program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 language special characters like the square bracke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trigraph representation as an alternate representation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With the trigraphs, the square brackets '[' and ']'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??(' and '??)' respectively.  This convention facilitat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of C language source programs from system to syst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incompatibiliti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ir of .bat files, cto1.bat and cto3.bat are provided (and 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OS/2), together with the t_files xfrm.to1 and xfrm.to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ranslation of C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cto3  mysrc.c mysrc3.c 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graph translation program evolved into the generalized X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t can handle strings of variable length.  The string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using character-delimited strings:   xabcdx,  -abcd-, 'abc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hexadecimal strings:  x'dddd' (which have an eve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character-delimited string definitions may no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CR carriage-return x'0d' or the LF line-feed, X'0a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ranslate file is read with text mode input and thes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limit text input records for C language program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ind that the display of the string matrix is strang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ESC characters in character-delimited strings instead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strings.  Be safe:  use hexadecimal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s:   -is string-  x'dead'  'a 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tter stringa  zany lette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FILE   &lt;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-file or translate file contains text records.  Each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string definitions:  the left string is the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in the input file, and the right string is the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left string by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e left string may be preceded by blanks.  The right strin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parated from the left string by at least o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valid text line:    '['   x'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results in identical strings:  e[e x'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   'A string'  'Not another 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:         bA stringb  cNot another strin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e right string may be null:  X''  or  ''   or **    A null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delete the left string when found.  A "null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one having zero length - it must not be conf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of \0 or x'0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e left string may not be null:  that i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what you want is to insert data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, use a left string value of x'0d0a' and a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value of x'0d0a' plus the added data (exp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X'nn' hexadecimal string values must contain an eve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, all of which are significant in finding or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e right string may be followed by a blank and the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 -i   to indicate that the string match proces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case when searching the input file data for a ma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tring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&lt;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Display the command lin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 Display the licens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  Suppress informational messages.  Error messages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Replace an existing output file.  XFRM will not do so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 Use blank-filled strings when left and right string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are unequal length.  When the -b switch is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it applies to all string definitions.  If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 an individual string definition text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file, it applies only to that string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on is to extend the shorter of either string,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with blanks.  This is used in processing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blank-fill is used and the length of each data fiel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.  If the -b switch is not used, then string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ll likely result in a change of recor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-b switch is used, you will notice that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atrix shows equal length, blank-filled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Ignore case when search for strings to replace.  When the -i s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command line, it applies to all string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only in an individual string definition text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file, it applies only to that string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ATA &lt;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hor: 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, CompuServe 72050,132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