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Invoice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in a OS/2 Full Screen Session or OS/2 Windo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voice is an uncomplicated invoicing program for company'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QUOTATION MARKS WHEN ENTERING ANY DATA. This will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has thes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will not save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prints out the "nag" message with each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business information stated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 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lease send $20.00 a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name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compan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company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nvoice number you wish to begin using Easy Invoi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Do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Winston Wa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C 2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hanges in the program that would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's use please send them with your registration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best to fi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release locally. 8-2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cond release locally. 9-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x rat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item quantity and pri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ing changed for use with standard envelo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of drive and direct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clearing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