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TE MASTER! v1995a (for UPS) by MAST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usingg The RATE MASTER for UPS!  THIS VERSION H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FOR UPS EFFECTIVE FEBRUARY  6, 1995.  INTERNA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NO LONGER PART OF THIS PROGRAM DUE TO UPS'S CONSTANT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 INTERNATIONAL SERVICE GUIDE FOR INTERNA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sure you will find the Rate Master a very handy  and  usefu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place the disk in your disk drive and type UPS &lt;Enter&gt; and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from the convenien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RATE MASTER on your hard drive, simply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UPS) and copy  the files from The RATE MASTER disk in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STALL  from the floppy drive prompt the  RATE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.  (SAVE YOUR OLD ZIP.DBF &amp; LABELS.DBF IF YOU ARE 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now has a DATABASE MANAGEMENT area.  Use this cho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to enter your UPS ground zone chart. You can als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UPS rates in the event of a rate increase. ZONE2, ZON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CWT2  =  Zone  2  for  Hundredweight   service,  CWT3 = Zone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weight service, etc.  COD is the  current Cash On Deliver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D is the current Acknowledgment of Delivery rate, DV is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ate, etc.   When UPS changes  their rates, updated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vailable if you do not want to enter them yourself.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0)437-9668 to make arrangements either by mail or by modem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reached on The AVI/MASTERWARE BBS!  The number is (610)437-70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also my fax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VERSION NOW SUPPORTS  MULTIPLE ZONE CHARTS!   ZIP.DB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but you may choose/create multiple ups zone ch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ne chart menu.  This version also has a billing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and compare UPS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TE MASTER is designed to run on the IBM PC  XT,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AT, and other IBM-compatible microcomputer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memory required is 384K.  Because computer memory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space during data manipulation, more memory usually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processing speed.  The processor sets aside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uter memory as temporary working space. This temporar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in blocks of RAM that are called BUFFER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 you reserve, the faster processing is achieved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uffers is restricted by the amount of RAM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.  Because the RATE MASTER program itself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used in the program compete with buffers for memor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buffers should NOT be set too high. 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K ram in the computer, you should be safe to designate 15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.  When settings other than the  default are chosen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number of files and the number of buffers is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hrough a file called CONFIG.SYS.  Since this is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gram, I recommend your CONFIG.SYS have at least FILES=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=15.  For more information on CONFIG.SYS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was designed for a quick reference to UPS inform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 rather than looking through the various UPS  charts and boo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 I could not put every single bit of UPS informa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!  (I'd  still  be typing!)  Many of the changes in the program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 result of suggestions made by a few of my register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something that you think should be in the program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me know and I will try to add it.  I will  notify you if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ignificant changes or updates to the program.  Watch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of THE MEMO MASTER! (Free form databas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When UPS raises the rates again, an updated vers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When the time comes, just send your Original/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$10.00  to MAST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6 N. 18th Street #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entown, PA  18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problems, feel free to call me at 610-437-966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BS/FAX:610-437-7085) If I am not in, just leave a message and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back to you as soon as possible. Thanks again and Happy Compu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N G. KACMARCIK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TE* Documenting my programs is a major weakness of  mine.   I do fe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at this program, as well as my other programs,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figure out simply by running it and go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enus.   Again, feel free to call me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input prompts in the program do NOT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. (Alt-C to cancel program at an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are 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EXACTLY AS THEY APPEAR 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herever,  download  it  and you can register  it  by  typ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 followed by the /REGISTER switch. (e.g. UPS /REGIS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then  enter  your 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st to you!  The shareware  and 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.  Entering your registered information  will  turn  of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 FILE  IS  COMPRESSED  WITH  PKLITE 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IF YOU WISH.  (PKLITE IS MOST RELIAB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