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INITION OF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Individual 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hareware authors are accomplished programmers, just lik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and the programs are of comparable quality. (In both cas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rograms 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either to all and sundry or to a specific group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uthors require written permission before a commercial disk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before you buy. 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RATE MASTER must accept this disclaimer of warranty:  "RAT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lied as is.  The 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without 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ny purpose.  The author assumes no liability for damages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, which may result from the use of RATE MA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 MASTER is a "shareware program" and is provided at no char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  Feel free to share it with your friends, but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supported" software is to provide personal computer users wit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out 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 useful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using RATE MASTER and continue to use RATE MASTE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rial period, you must make a registration payment of $29.9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WARE.  The $29.95 registration fee will license one copy for u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 at any one time.  You must treat this software jus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that this software may be used by any number of peop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moved from 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it 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RATE MASTER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MASTER within 30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tacting MASTE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RATE MASTER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Please encourage them to register their copy if the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use it.  All registered users will receive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RATE MAS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  John G. Kacmarcik, Jr. - MAST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16 N. 18th Stre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entown, PA  1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610)437-9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X/BBS(610)437-708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