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R:   IC05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/2 DOES NOT INSTALL DOS VDDS O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ESCRIPTIO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NTS/2 on OS/2 2.1, the two DOS VDD stat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.sys are not added.  The following statemen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IBMCOM\PROTOCOL\LANPDD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IBMCOM\PROTOCOL\LANVDD.OS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defect in the NTS/2 install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problem will also show up a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PCSupport.  It will produce an error 5239 and say tha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Handler is not installed.  Other DOS application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unications interfaces will receive errors pertin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application.  The errors will center around no adap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or no communications partner being found, et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X AND INSTALLATION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IBMCOM\DLL\LAPSCI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COM\DLL\LAPS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his the path on the NTS/2 LAPS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ID server, this is the path within the subdirectory that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/2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the oroginal copies of the files listed abo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ce originals with the files from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boo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