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 UN57064 CORRECTIVE SERVICE DISKET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2.0 for OS/2 NFS Corrective Service Disk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file for the corrective service diskette (CSD)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changed functions for the TCP/IP 2.0 for OS/2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TM)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must install the Base Kit CSD (UN56401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incuded in this CS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ing this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vious CS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btaining Future CSD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s to NFS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s to EX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U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F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he NFSCLE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APA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ing this 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CSD from a diskette at your workst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to your A: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&gt;TC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vious CS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SD incorporates the corrective service and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previously released in CSD UN52836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S in the &lt;tcpip&gt;\DOC directory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were originally released in UN528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btaining Future CSDs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Corrective Service Diskettes (CSDs)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ing FTP to access SOFTWARE.WATSON.IBM.COM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Fixes for TCP/IP for OS/2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\tcpip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stablishing a modem connection to the NCS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1-919-517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et your modem settings to: none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SDs for TCP/IP Version 2.0 for OS/2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KIT NAME                    | PACKAGE NA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pplications Kit            | APP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ase Kit                    | TCP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main Name Server Kit      | DN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OS/Windows Access Kit      | DO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tended Networking Kit     | XN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tBIOS Kit                 | NE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etwork File System Kit     | NFS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SF/Motif Kit               | MOT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grammer's Tool Kit       | PGM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Window System Client Kit  | XCL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Window System Server Kit  | PMX20CSD.PK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UN57064 CORRECTIVE SERVICE DISKETTE STARTS HE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s to NFS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SSTART is now an executable file instead of a command fi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is command in the TCPSTART.CMD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s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previou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fsstar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o avoid conflicting commands and to preserv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made to NFSSTART.CMD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enames NFSSTART.CMD to NFSSTART.B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stall this CSD. You must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START.CMD file to ensure that NFS star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ways to make the changes to TCPSTART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en and save the Configuration Notebook (ru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CPIP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ually edit TCPSTART.CMD to call NFSSTART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ld NFSSTAR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s to EX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name field of the NFSD EXPORTS file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ted-decimal IP addresses as well as hostnames.  Dotted-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have the advantage of not requiring the resol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o be more efficient, NFSD now converts the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PORTS file to IP addresses while the EXPORTS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rather than every time a mount reques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NT command's -u and -g parameter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 wider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mount--.-----.--.-----------------.--.-----.--.--------.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 -c-'  '- -v--.--------.-'  '- -a-'  '- -uuid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-passwd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.--------.--.------------.--.-----------.--.-----.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 -ggid-'  '- -lloginid-'  '- -ppasswd-'  '- -s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 drive_letter-- host_name:exported_file_system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uid     Specifies the user ID (uid).  The uid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-2 147 483 647 and +2 147 483 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range of values for the uid include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ability.  When entering your u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include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gid     Specifies the group ID (gid).  The gid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-2 147 483 647 and +2 147 483 647.  The G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assed to the NFS server fo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range of values for the gid include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ability.  When entering your g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include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f the client is mounting an OS/2 server, a UID and G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needed for the connection, but are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OS/2 NFS client supports versions 1 and 2 of the PCNF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 NFS determines which version is run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ssue a 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f you use PCNFSD when using the MOU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NFSD returns -2, -2 for the UID and GID,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obody' user), you can still moun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U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arning has been added to the U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To avoid unpredictable results, wait until 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before unmount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F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S server protects files by limiting access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EX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NF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The EX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TCPIP\ETC\EXPORTS file (on the OS/2 NFS server) must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be made available to NFS clients. 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, all of its files and subdirectories are available to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 However, the EXPORTS file allows the NFS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to limit client access to directories (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's IP address or hostname). 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an EXPOR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share\joe         joe.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share\mary        pink.triang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a user would have to use a mach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joe.somewhere.com to access any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d:\share\joe directory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y files under d:\share\mary, requests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 from the machine using an address of pink.triang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hostname field of the NFSD EXPORTS file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ted-decimal IP addresses as well as host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ted-decimal addresses have the advantage of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olver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PCNF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S also provides security by enforcing authent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FSD.  PCNFSD is a server which maps a valid log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a uid (user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S/2 NFS client issues a MOUNT command to access an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's directories, the MOUNT command checks to see if PCNF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f it is, the OS/2 MOUNT command prompt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name and password which it then passes to PCNFSD.  If PCNF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es the login name and password, it passe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uid.  The OS/2 NFS client then uses that uid for each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, ignoring any previously specified uid.  If PCNFS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login name or password is invalid, the MOU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and access to the server's file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FSD uses the PASSWD file, located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C environment variable.  Each line in the PASSWD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 id (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oup id (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dditional security, the password is encrypted in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domly chosen encryption key.  Because each machin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key, a user can use the same passwor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with no loss of security.  The user's full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login shell fields are provided on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, and are not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 update the PASSWD file using the PASS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edit the PASSWD file manually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the PASSWD file contains path information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its fields, the colon normally u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path will appear in the PASSWD file a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rmal, and is due to the fact that PASSW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character to separat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Starting and Running PCNF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PCNFSD from an OS/2 command line, or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FSD to autostart.  The PCNFS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pcnfsd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cause TCPIPCFG does not currently recognize PCNFS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run TCPIPCFG, it will remove PCNFSD from TC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you should start PCNFSD from the TCPEXIT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\TCPIP\BIN.  If this file exists, TCP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it as its f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tart PCNFSD, all error messages and warning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YSLOGD (if running).  Whenever a client's authentic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is logged to SYSLOGD.  If a client repeatedly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e, you should consider investigating the probl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be an unauthorized attempt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The PASS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SSWD command to create the PASSWD file, and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informatio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OS/2 PASSWD file is compatible with any non-System 5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D file.  System 5 based Unix shadows pass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passwd--.-----.-- login_name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 -a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 -f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 -s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Specifies that PASSWD is to add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(login_name) to the PASSWD file. 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, PASSWD prompts you for the use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Password (twice, for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Log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in name and its associated uid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ither the login name or the uid is alread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SSWD file, PASSWD does not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  Specifies that you are changing the FI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pecified user.  This parameter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compatibility and is not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e FINGER command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on a remote host.  On Unix,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or a login name revea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person to whom that login nam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include the user's full na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number, and other information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Specifies that you are changing the default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user.  This parameter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compatibility and is not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_name  Specifies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other parameters with login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D allows you to change the specifi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  PASSWD first requests the current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the user has the author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  PASSWD then requests the new passwor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time a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SYSLO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SYSLOGD, applications can recor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nings for future reference.  Message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orded in a file on your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warded to a centr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one forwards the messages to a central loca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can browse and discover problem areas easi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gging onto each host to check the SYSLOG message d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SYSLOGD from an OS/2 command line, or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OGD to autostart.  The SYSLOG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--syslogd--.------------.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- -t target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arget   Specifies the target host, where targe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A fully qualifi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An IP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rget specifies a fully-qualified filename, SYSLOGD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ssages to that file.  If target is an IP address 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, SYSLOGD forwards all messages to that host's SYSLOG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t option is not specified, SYSLOGD defaults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OG.MSG in the \TCPIP\ET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spect the target file occasionally,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row depending on which applications are running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ey record.  In addition, you should monitor all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rrors (for example, authentication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cause TCPIPCFG does not currently recognize SYSLOG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run TCPIPCFG, it will remove SYSLOGD from TC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you should start SYSLOGD from the TCPEXIT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the \TCPIP\BIN subdirectory.  If this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START.CMD executes it as its f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FSCLE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NFSCLEAN command function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Reference is incorrect.  The following replac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FS has been stopped without unmounting all attach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FSCLEAN command to unmount drive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PA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APARs fixed since this releas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APARs are grouped numerically by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APARs Fixed in This CSD (UN57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+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MODULES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PAR       | AFFECTED   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+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6796    | NFSCTL.EXE  | Fixed:  Symbolically link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directories could not be linked b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application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6880    | NFSD.EXE    | Fixed:  User starts the NFS clien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connects to the SERVER, and receiv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error messages, resulting in an aben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329    | NFSCTL.EXE  | Fixed:  NFSCTL receives divide b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zero error msg and terminat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338    | NFSD.EXE    | Fixed:  NFSD will hang when cli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tried to access file dated 1/1/80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9844    | NFSD.EXE    | Fixed:  Wrong error code return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if MKDIR invoked when directo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already exist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108    | NFSCTL.EXE  | Fixed:  DOS LAN requestor dele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wrong files through an NFS moun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driv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0393    | NFSD.EXE    | Fixed:  Unable to acces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two-directory deep filesystem if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client name is specified in EXPOR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file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2057    | NFS200.IFS  | Fixed:  DOSQUERYPATHINFO level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request not fixed in UN52836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2251    | NFSCTL.EXE  | Fixed:  Unable to set access righ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on NFS mounted driv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3322    | NFSCTL.EXE  | Fixed:  Some applications cannot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files to an NFS mounted driv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4375    | NFSCTL.EXE  | Fixed: DIR of an NFS drive on so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servers would return the '.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directory and then give back 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error cod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5249    | NFSCTL.EXE  | Fixed:  MS Word can't save a docu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when file sharing is enabled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55250    | NFSCTL.EXE  | Fixed:  NFS can only mount/unmou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about 7000 time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The following APARs were fixed in CSD UN52836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included in this CS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+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MODULES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PAR       | AFFECTED   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+=============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5546    | NFSCTL.EXE  | Fixed: Copying over a file wit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different UID but the same GID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not work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5780    | NFSCTL.EXE  | Fixed: A date of 1/1/80 and a ti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between midnight and 1 AM caused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trap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6618    | NFSBIOD.EXE | Fixed: NFS limited to 40 mount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6869    | NFSCTL.EXE  | Fixed: Directory gets SYS0005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NFSDIR.EXE  | there are files you do not ha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access to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6970    | NFSCTL.EXE  | Fixed: In NFS, XCOPY with wildc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characters only (*.*) fail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285    | NFSCTL.EXE  | Fixed: NFS client does not hand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daylight savings time correctly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7491    | UMOUNT.EXE  | Fixed: When a user unmounts 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RS/6000, the ETC/RMTAB file is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being updated on the RISC/6000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574    | NFSCTL.EXE  | Fixed: NFSCTL does not suppo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DosQueryPathInfo level 7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N48770    | NFSCTL.EXE  | Fixed: Mounting a server when cli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MOUNT.EXE   | uses 4OS2 results in files no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 | displaying with DIR comman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