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ENGLISH SECTION                              112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er Communications Company                         CX2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ACE INVADERS is the trademark of Taito America Corp.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Joystick Controllers with this Game Program TM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ntrollers are firmly  plugged in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ROLLER jacks at the rear of your Vide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M. Hold the controller with the red butt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toward the televi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plugged into the LEFT CONTROLLER j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games. See Section 3 of your Video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turn the console power switch off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ing a Game Program. This will protect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prolong the life of your ATARI (R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turn on SPACE INVADERS you will be at w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from space who are threatening the earth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destroy these invaders by firing your "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" You must wipe out the invaders eith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arth (bottom of the screen), or before they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their "laser bom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-term objective is to scor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Points are scored each time you hit on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 They are worth different amounts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initial position on the scree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estroy all 36 SPACE INVADERS befor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 new set of invaders will appear on the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invaders are reset on the screen they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closer to the earth until they reach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ossible. The SPACE INVADERS can be re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efinitely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to the right or left to manuever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cross the bottom of the screen. Do this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the laser bombs, which the invaders will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om the sky, and to aim your own "laser beams.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cannon is hit by one of the laser bomb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emporarily, and the number of hits you ha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ontroller button to fire your laser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fire the cannon you may not fire it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target, or until the laser beam disapp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game select switch to choose the gam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. The game variation number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left side of the screen. The number oppo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right side of the screen represents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 Conso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NVADERS move faster on the screen as the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, making them more difficult to hit. The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only one invader remai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12 game variations to SPACE INVADERS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ame Matrix in the center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is helpful when choosing or loca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lding the game select switch down will 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crease continually on the screen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game number rapidly, depress and hold d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lect and game reset switches. As you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ame number, release the game reset switch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number you want using only the game selec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game reset switch to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switches control the size of the laser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n the b position, the cannon is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sier for the beginning player to use.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 cannon is twice as large, and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enemy fire. In a one-player game,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witch to control the size of the cannon. In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s the left player uses the left difficult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player uses the right difficult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ann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know that you must hit and eliminat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before they reach the earth, or,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also know that you must evade their fall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in order to save the earth and keep the gam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bits of information which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PACE INV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during a game, the COMMAND ALIEN SHIP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 (sometimes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IP is worth 200 points* whenever you h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iderably more than any other targ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). You will be pleased to know that the COMM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rop laser bombs or anything else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to you and your laser cannon. The COMMAND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bonus if you are able to hit it.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so much on hitting it that you get h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ser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IELDS (screen diagram) position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aser cannon and the SPACE INVADER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t you are safe behind the SHIELDS. However, a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hit the SHIELDS, they become damaged, allow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from your cannon and laser bombs from the enem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 As the SPACE INVADERS get close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ay to the earth, the SHIELDS disappear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the lowest SPACE INVADERS reach the earth (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lines or bars at the bottom of the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agram) indicate the farthest points to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right or to the left. Be careful not to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 of these points when hemmed in by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 games "C" and "D" the COMMAND SHIP is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NE-PLAYER/TWO-PLAY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AME VARIATIONS programmed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 Again, check the Game Matrix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variations for each gam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intended to challenge the experience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provide varie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hields- the SHIELDS move back and forth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remaining in a fixed or stationa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for protection becomes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zagging Laser Bombs- the laser bombs "zigzag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s they come down the screen.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y are going to land, and thus, st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aser Bombs- they drop quickly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void. (When the laser bombs are both zigz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, even the experienced players will have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Invaders- the invaders are in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me play begins. Each time one is hit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ders appear momentarily on th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until one is 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're in the mood for a serious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/TWO-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AME VARIATIONS, there are several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r two players may play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The "normal" or basic game for one player. (GAMES 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VARIATIONS are optional, but one play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s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Two opposing players taking alternate turns. (Games 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) Left player goes first (starts 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then the right player takes a tur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ight side). The screen display change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s his or her own set of invaders.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restored for each new tur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SHIP is worth 200 points. Play end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ree enemy hits, or when invaders reach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Two opposing players competing at the same time. (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-48) Both players fire away simultaneously and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higher score. The COMMAND ALIEN SHIP is wor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Whenever you are hit, you opponents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oints. Play ends after three hits are tak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layers, or when the invaders reach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Two opposing players competing at the same tim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hots. (Games 49-64) If you wait too 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cannon is fired automatically and your oppon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shot. All other game play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in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Two player partnership game. (Games 65-80)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 common laser cannon. Each player can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rection only. Right player moves the cann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eft player moves it to the left. Either 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. Otherwise, this version is like a on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game (one score display, COMMAND SHIP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Two-player partnership game with alternating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of the cannon. (Games 81-96) The lef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nd may move the cannon in either dir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t by the left player, the right player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fires one shot. Both players are str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(high) score, as in the E ver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 Two-player partnership game with one playe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movement and the other player firing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ames 97-112) Left player moves the cannon,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. Otherwise, this version is the same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nership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NVADERS are worth 5, 10, 15, 20, 25, 3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ough sixth rows respectively. (See diagram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of each target stays the same as it drops l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Each complete set of SPACE INVADERS is worth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coring can be infinite, there is only room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 the display, so that the highest score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see on the screen is 9999. This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e possible, but rather the highest sc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-player game the score is displayed at the top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In a two-player game the lef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on the left; the right player's scor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score or scores disappear when the COMM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lies across the screen, then reappear whe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screen o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6     ###  ##  ###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 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5   ##  ##  ##  ##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4         ##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 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       ######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  ##############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  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    ##      ##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       A.  1  2  3   4   5   6   7   8 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     B. 17 18 19  20  21  22  23  24  25  26  27  28  29 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at     C. 33 34 35  36  37  38  39  40  41  42  43  44  45  46  47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at     D. 49 50 51  52  53  54  55  56  57  58  59  60  61  62  63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      E. 65 66 67  68  69  70  71  72  73  74  75  76  77  78  79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     F. 81 82 83  84  85  86  87  88  89  90  91  92  93  94  95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Moves G. 97 98 99 100 101 102 103 104 105 106 107 108 109 110 111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HIELDS       -  X  -   X   -   X   -   X   -   X   -   X   -   X   -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GZAGGING BOMBS     -  -  X   X   -   -   X   X   -   -   X   X   -   -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OMB            -  -  -   -   X   X   X   X   -   -   -   -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-  -  -   -   -   -   -   -   X   X   X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er 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INC., Consumer Division, P.O. Box 427,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8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rogram and Audiovisual (c) 1980 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16973-32-REV. 1                            Printed in U.S.A.-------------------Atari 2600 Instructions Archi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