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e November 1993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Somewhere in the docs the samples directory is referred to 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Botched declaration of open() in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looong ago.  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Eliminate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w!  7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Ld should pass /BATCH to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nsider making large default stack when no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2 Meg.  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Link386 can be selectively installed out or deleted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is now documented :-). 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gnumake should know .obj instead of 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awhile ago, but now tested. 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Write a randomiz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Complete port for gcc 2.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ntially done. 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Figure out how to make ctors work in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Circa 8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Fold o2obj into gas via BSD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by request of GNAT folk.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Fix alignment pragma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problem.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Implement putenv.  Support in spawn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8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Check readdir() and C++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. 8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GCC2 Environment variab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Add support for -static to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Cut'n'paste of env vars into config.sys has problems with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2 makes this bug obsolete 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Update os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Implement v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JJ already did. 10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Upgrade to 2.5.0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1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Fix silly nul.lib warning from ld/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1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Fix Ada rules for new ofile syntax in gc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1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 Make gcc static linked...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1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Modulate pminfo into pm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ood enough for now".  1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configure.cmd: Use -O2, not 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1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dup2, dup don't keep bin/textmod state on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awhile ago. 1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 Re-write configure in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10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 Fixed putenv problem in g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10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configure.cmd cleanup: gcc.lib need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10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 Install new gcc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10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Objectionable-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10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open should not create files without O_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correctly. 10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First man pag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aired. 10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 Get new gcc info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1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Add GCC2 support to p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1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Integrate MJJ's lib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1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 iostream lib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11/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 ftell problem with text fil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11/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 Add Objective-C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11/7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Change libgcc.lib to gcc.lib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11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release circa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access() returns true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e.  It's a gnumake bug #58 5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File handle limit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) now increases DosMax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5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gnumake probably shouldn't try to execute directori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5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gnumake needs to search for MAKEFILE on F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5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o2obj had problems with data relocs in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y MJ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5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fopen(foobar, "r+") era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with arg=2 read/write era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5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e April 1993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hings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to invoke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knows to ca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1 &amp; cc1plus know 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tells cpp to hide 16 bit API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 .cpp as a C++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2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env variables at start of gc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2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ake WINDOWCOMPAT default for ld when there is no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2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heck link case sensitivity. Fix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s wrong, Fixed 2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atch up current library to accep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dout problem and ctype problems were on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Done 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dout is buffered. 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y unbuffered it.  Only needed to line buffer it. 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stty had bad operator precedence causing it to always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blame Dennis 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iced and corrected while unbuffering stdout.  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Fix limitations for args in cr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. 3/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Add envp for call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. 3/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Link386 barfs on long command lines.  Ld should generat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s already done but needed larger stack to actu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'm addicted to alloca. 3/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Get and compile source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uired adding one char 'b' to f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3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Make ld clean up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awhile ago, confirmed 3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Fix checksum error in o2obj for cr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nslator COMENT record was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checksums were wrong for Main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3/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Dynamic linke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st put a little time into it.. but it work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3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Gcc.c support for DLL.  Implement 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3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Minimize the amount of code that must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st of crt1.c moved to dynalinked crt2.c. Saved 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C Regent's Copyright is now static link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SD code is static linked.  Otherwise, it's in the DLL. Saved 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imum hello world EXE size is 1024 bytes.  Y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3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Fix broken C++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d ctor/dtor handlers to crtlib where the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3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Resolve GNU vs. BSD exit differences to support a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while handling ct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GNU use BSD a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3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Remove limits on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s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3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Add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3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Transfer line number info into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3/16??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Fix spawnlp for absolu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3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Make gnumake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king and tested 4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Organize all code and binaries under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. 4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Fix #pragma pack()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 let me know this was broken...BIG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ealing from EMX is definitely easier than real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4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Fix toolkit headers for maximum efficiency f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4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Make a full set of pminfo manual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 4/11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