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sd.doc        emx 0.9d     BSD LIBRARIES INFORMATION            21-Dec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 to BSD Libra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sd.a and bs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termcap.a and btermca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curses.a and curs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db.a and d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BSD Libra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curses has been ported to emx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SD curses has a few bugs, you might want to use PD curs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/pub/os2/dev16/pdcurs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/pub/comp/os/os2/libraries/pdcurs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database library provides B-tree and hashing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 library is complemented by the BSD C librar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ort(), random() and strsep() functions are in the libraries bsd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sd.a and bs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.a and bsd.lib contain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lbsd to link with this library.  You have to obey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ee /emx/doc/COPYING.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manual pages in /emx/bsd/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termcap.a and btermca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termcap library provides functions for using display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inal-independent manner.  You have to obey the BSD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doc/COPYING.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bsd/man/termcap.3 and /emx/bsd/man/termcap.5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BSD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comes with both the GNU and the BSD termcap librari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GNU termcap library is used.  To switch to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library, replace `gnu' in /emx/include/termcap.h with `bs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-lbtermcap instead of -l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rses.a and curs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curses library provides functions for updating scree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obey the BSD license, see /emx/doc/COPYING.BSD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ses.a or curses.lib (-lcurses), you have to link with a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You can use either the BSD termcap library (-lbtermca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termcap library (-ltermcap).  If you use the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have to obey the GNU General Public Licen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bsd/man/curses.3 for a short list of library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iles in /emx/bsd/curses/doc for a complete manual (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groff for 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`-lcurses -lbtermcap' for linking programs that use BSD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mpile and run a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emx\bsd\curses\doc\twink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se an editor to remove the first 33 lines of twinkle1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twinkle1.c -lcurses -lbtermcap twink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winkle1.c is the only complete program in /emx/bsd/curses/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b.a and d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database library provides B-tree and hashing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  Note that this version of that library is obsolet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which cannot be fixed without changing th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open() function to open or create a database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pen.3, btree.3, hash.3, recno.3, and mpool.3 in /emx/bsd/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Use the -ldb option to link with the BSD datab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obey the BSD license, see /emx/doc/COPYING.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mpile and run a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wordre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ef                       -- Show how to run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ef add \emx\doc\*.doc    -- This will take quite a while and 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ef fi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`wordref clear' to dele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BSD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