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doc      emx 0.9d     FIX 01                               04-May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9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 is a fix package for emx 0.9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1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1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4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, gccsrc*.zip, and gppsrc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"%[...]" of scanf() should match a _nonempty_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~(size_t)0)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seek() didn't work correctly after an attempt to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uffer worth of data beyond EOF with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ad() read "x\r\377y" as "x\ry"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sys/un.h&gt; no longer tests the TCPIPV4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inlined functions in &lt;ctype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#pragma interface/implementation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bg++ (gpp.a) has been rebuilt with the abov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LaTeX outp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HTML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options renamed (-i, -k, -l, -m, -t -&gt;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1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1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1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1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1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 to rebuild the OMF-style librari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gpp.a mt/c.a st/c.a st/c_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1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1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