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              11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Pic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Eric Bru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madill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20 Sunse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ado Springs, CO  8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9) 473-521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 102146,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EricB@cs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Copyright 1995, Wm. Eric Bruns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   Display an OS/2 .BMP format file in a siz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:  PicWin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       You are free to use this program as long as are wi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pt all responsibility for any problems that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ise from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n't agree with these terms, then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               This program is shareware, NOT public domain or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free to try this program for 30 days.  If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ime you continue to use it, then you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gister it.  For registration information,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PicWin.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      Run the command PWIst.CMD with the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wish to install PicWin into.  This will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s into the directory specified,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the PicWin.Doc file, Print the PicWin.Doc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desktop icon for Pic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:  Double-Click on the PicWi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 If you have installed PicWin.Exe into a directro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 your path statement, then just type PicWin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S/2 fullscreen or window prompt, otherwise,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directory that you installed PicWin i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Pic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You can if you wish, specify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s:   This version of the program and all document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ase to be supported as of Dec. 31, 1995 or 90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release of a newer version, which ever co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