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 RAY TRAC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V-Ray(tm)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TFORM SPECIFIC INSTRUCTION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documentation that is specific to the MS-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V-Ray.  It is not the full documentation for the program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will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???.DOC  This contains technical info about memory usage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the memory manager and other inf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compiler that wa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e ??? may be WAT for Watcom, BCC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CC for DJGPP Gnu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USER.TXT   This is a plain ASCII text file contain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torial and reference guide for POV-Ray.  It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S-Dos version of POV-Ray no longer contains th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OVHELP.EXE.  It was too difficult to maintain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.  We realize that ASCII text is not a good substitut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users also have Windows 3.x or Windows 95/98/NT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Windows 95/98/NT then you should obtain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It has POVUSER.HLP which contains the same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USER.TXT in nicely formatted hypertext help form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use POV-Ray for Windows 95/98/NT or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then check out POVUSER.PDF in Adobe Acrobat PDF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 Reader is available for free at http://www.adobe.co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Mac, &amp; Unix.  Finally POVHTML.ZIP is an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user information in html format for viewing with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V-Ray requires a 386 or better CPU with at least 4 meg of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486-DX or Pentium processors are recommended.  A 386 or 486-s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built-in floating point math capability so it will run very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387 or 487 co-processor will increase speed 7 to 10 f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runs in MS-Dos or as an MS-Dos application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Windows 95, Windows NT and OS/2.  A Windows 95/98/NT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it is working, POV-Ray can display the image on a VGA or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ystem.  Older CGA, EGA or Mono video cannot us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but it can still create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the programs supplied in this package,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or word processing program that can read, edit and save pl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matted ASCII text files.  The EDIT program that comes with MS-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moderate size files.  You will need some sort of image vie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mages.  One that supports TGA, GIF, and PNG forma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 If you want to turn TGA files into animations we recomm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Dave's Targa Animator (DTA.EXE) and an animation view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APLAY or Trilobyte PLAY.  Such programs are available at www.povray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usually available where you obtained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structions assume you have a basic knowledge of h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rectories and files under dos.  It assumes you know wh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; what an environment variable is; and how to edit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hange the path or environment.  The install program will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path for you but if something goes wrong you may need to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If you do not have knowledge about directories, paths,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editors, your local bookstore has many tutorial book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help you.  Don't be intimidated by the insulting title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 The only true "dummies" are those who give u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!  IF YOU DID NOT INSTALL THE PROGRAM USING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EXAMPLES AND INSTRUCTIONS GIVEN HERE MAY NOT WORK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 CONFIGURES POVRAY.INI AND SEVERAL IMPORTAN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ITHOUT THESE FILES CONFIGURED, THE EXAMPLES HEREIN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V-Ray's basic purpose is to read a scene description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 language and to write an image file.  The scene files are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hat you create using a text editor.  Dozens of sampl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illustrate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invoke POV-Ray by typing a command at the MS-Dos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"POVRAY" and it must be followed by one or mor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 Each switch begins with a plus or minus sign.  Blank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.  The switches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examples in this documentation assume you installed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:\POVRAY31 directory.  The installer will let you instal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and will properly configure it for the drive and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You just substitute that drive and directory anywhere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C:\POVRAY31.  Change to that directory now. 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 +ISHAPES +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+I command (that's "i" for "input") tells the program w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s input.  If you don't give an extension on the file name, .PO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.  Thus +ISHAPES tells it to read in SHAPES.POV to be ren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+D switch (for "display") tells the program to turn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display on.  A "-D" would turn it off.  The number "1"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display to use.  Type 1 is the old fashioned standard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t 320 by 200 resolution and just 256 colors.  This is prett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work on any VGA video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other options in effect besides those you ty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y are stored in a file called POVRAY.INI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install system.  POV-Ray automatically looks for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where POVRAY.EXE resides.  See "USING INI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 on POVRAY.INI and othe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nter the command shown above, you will see brightly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 shapes begin to appear as POV-Ray calculates the colo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row by row.  You will probably be disappointed with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esults.  That is because this is only a preview dis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image is in full 24-bit color but we cannot display th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using simple VGA with a fixed set of 256 colors.  If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VESA interface standard or you have a VESA TSR driver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running with +DG rather than +D1.  This will give you access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your video hardware can use.  If you have 15-bit o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high color capability try +DGH or if you have 24-bit tru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ry +DGT to see the image in all its glory.  See "DISPLAY 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 on graphic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rogram finishes, you will hear beeps.  After adm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press [ENTER].  You will see a text screen of statistic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too much to fit on the screen you may press cursor up or dow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more text.  Notice that there are tabs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ursor left or right keys to view other interesting tex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gain to exit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have high color or true color ability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image file to see the real colors.  The image file SHAPES.TG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your current directory.  By default POV-Ray creates files in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is is a standard format for storing 24-bit true-color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n image viewing program to view the file.  Such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vailable from the same place where you obtained POV-Ray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no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nnot view TGA files you may add the switch +FN and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utput PNG (Portable Network Graphic) format.  If PNG format vie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[ENTER].  This will run a batch file that invokes the TGA2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program will read your SHAPES.TGA file, create an optimal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lette and write a GIF format file SHAPES.GIF.  Most imag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ort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S I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POV-Ray only looks in the current directory for the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It does not search your MS-Dos path for data files;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programs.  In the sample scene you just ran, file SHAPES.P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current directory so this was no problem.  That scen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other files but your POVRAY.INI file tells POV-Ray other pl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lowed the install system to update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hange to any drive or directory and can run POV-Ra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also be able to use the batch files an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is package in any directory.  For future reference let'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-C:\POVRAY31-in-your-path-plan" as "PLAN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ome circumstances where you may not want to put C:\POVRAY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.  There is a limit of 128 characters in your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not have room for it.  Try rendering the SHAPES examp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irectory.  If it doesn't work, then you forgot to re-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e new path takes effect.  If after re-booting it stil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it probably means your path is too full.  You will have to ado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ces are, you already have several directories in your path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have C:\DOS, C:\WINDOWS or some directory such as C:\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the path.  We have provided several small batch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py to that directory.  For future reference we'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-batch-files-in-a-directory-already-on-the-path-plan" as "PLAN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ny dos prompt, type the word PATH and press [ENTER]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what directories are already on your path. 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 from your C:\POVRAY31 directory to any of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your path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POV.BAT  RERUNPOV.BAT  T2G.B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copied these files, try this example..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voke the program with the command "POVRAY".  Instead use "RUNPOV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OVRAY31\SCENES\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OV +IWOODBOX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hanges to the \POVRAY31\SCENES\ADVANCED directory whe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BOX.POV is found.  It runs the file RUNPOV.BAT.  That batch fil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run POV-Ray even if it is not on the dos path.  It also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long to POV-Ray.  These batch files have other uses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"PLAN 1" as described above or "PLAN 3" as described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se batch files, see "USING BATCH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 early examples in this document assumed you we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from the directory where it was installed such as C:\POVRAY3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of always using the installation directory is in fact "PLAN 3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is method, you need to tell POV-Ray where els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  In the case of WOODBOX.POV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RAY +IC:\POVRAY31\SCENES\ADVANCED\WOODBOX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 some scenes need more than one file. 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POVRAY31\SCENES\ADVANCED\DRUMS2 contains three files: DRUMS.P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S.INC and REDNEWT.PNG all of which are required for that one sce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you should use the +L switch ("L" for "library")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aths to those that POV-Ray will search.  You would 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RAY +L\POVRAY31\SCENES\ADVANCED\DRUMS2 +IDRUMS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ere more options used in these renderings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+I, +D, and +L that you specify.  When you run the program,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automatically looks for the file POVRAY.INI in whatever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EXE is in.  The POVRAY.INI file contains many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POV-Ray works.  We have set this file up so that it is especial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your first scene with minimal problems.  The file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POVRAY.EXE and it will automatically be re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 is run.  If you ever move POVRAY.EXE to a different directory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move POVRAY.INI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details on all of the available switches and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 on the command line or in POVRAY.INI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create INI files of your own with switches o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POVRAY.INI.  If you put a file name on the command 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s or minus sign before it, POV-Ray reads it as an INI file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RAY RES120 +ISHAPES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uses POV-Ray to look for a file called RES120.INI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vided.  It sets your resolution to 120 by 90 pixels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The following INI files have been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120.INI     Sets resolution to 120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320.INI     Sets resolution to 320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640.INI     Sets resolution to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800.INI     Sets resolution to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1K.INI      Sets resolution to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.INI        Sets low quality at 120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.INI       Turns on radiosity and anti-aliasing;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FLI.INI TGAFLC.INI   Create an FLI/FLC animation from T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GFLI.INI PNGFLC.INI   Create an FLI/FLC animation from P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LI.INI ZIPFLC.INI   Create an FLI/FLC animation from zipp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"ANIMATION TIP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SCENE.INI ALLANIM.INI See "RENDERING ALL SCEN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reate your own custom INI's which can contain any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POVR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VRAY.INI file is supposed to hold your favorite glob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you want to use all the time.  You should feel free to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options that suit your needs.  However it must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POVRAY.EXE or it won't be found.  The dos path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nor will +L commands help because POVRAY.INI is proc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POVRAY.EXE resides on a CD-ROM then you can'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INI on the CD.  There is an alternative.  You may use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specify an alternative glob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 add a lin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VINI=D:\DIRECT\FIL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the POVINI environment variable to whatever drive,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 file you choose.  If you specify any POVINI environment vari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INI is NOT READ.  This is true even if the file you named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Note that you are specifying an entire path and file na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ointer to a directory containing POVRAY.INI.  It i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POVRAYOPT environment variable in early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've already described how the file RUNPOV.BAT can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running POV-Ray directly.  RUNPOV.BAT also has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It uses the +GI switch to create a file called RERUN.INI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run the same file over again with the sam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your own scene files you will probably make dozens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s.  This is a very valuable feature.  Here is how it work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render a sce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OV +IMYSCENE +D1 RES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nders MYSCENE.POV at 120 by 90 resolution.  (Note there is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.  This is hypothetical.)  After viewing it, you noticed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fixed with your text editor.  To rerun the sce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UN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all.  It will rerun the same scene you just ran. 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detail on the next run.  You can add more switches or IN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UNPOV RES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run at higher resolution.  Subsequent uses of RERUNPOV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until you tell it differently.  As another example, the +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urns on anti-aliasing.  Typing "RERUNPOV +A" reruns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ing on.  All subsequent reruns will have it on until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RUNPOV -A" to turn it off. Note if you do another "RUNPOV"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your POVRAY.INI defaults and it overwrites the old RERU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ther batch file is included.  The file T2G.BAT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2GIF.EXE program for converting TGA files to GIF files.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GA2GIF directly but its default parameters do not generall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results.  If you use T2G instead, it adds som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ich work better.  For a full list of switche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2GIF, type "TGA2GIF" with no parameters and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witch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already seen how to turn on graphics preview using +D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details on other variations of the +D switch.  Use -D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f.  If you use -D then you will probably want to add the +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turn on "v"erbose status messages so you can monitor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ndering whil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"1" after the +D tells it what kind of video hard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If you use +D alone or +D0 then POV-Ray will attempt to au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ware type.  Use +D? to see a message about what type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explicitly tell POV-Ray what hardware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art lists all of the supported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0     Auto detect (S)VGA ty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2     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4     Tseng Labs 4000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D     ATI SGVA (older version)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     VESA Standard S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H     ATI XL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I     Diamond Computer Systems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common type is a VESA standard card which uses +DG.  VES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software interface that works on a wide variety of card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hich do not have VESA support directly built-in, general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river that you can load to provide VESA suppor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is a high quality universal VESA driver that ma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ound at www.povray.org or possibly other POV-Ra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s listed above had been tested and worked unde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OV-Ray but there have been many changes in the program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uarantee these all still work.  If you can use VESA then do s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tested and will give you the mos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+D and the type, you may specify a 3rd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al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3 Use 332 palette with dithering (Default and best for V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ixed palette of 256 colors with each color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bits of red data, 3-bits green and 2-bit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0 Use HSV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ixed palette of 256 colors where colors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hue, saturation and intensity rath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G Use fixed gray scale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H Use HiColor option.  Displays 32,000+ colors with dith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on VESA, SpeedSTAR 24X, ATI XL HiColor and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cards with high color 15 or 16 b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T For Truecolor 24 bit cards. Use 24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on the Diamond SpeedSTAR 24X and c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bit VESA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0H Auto detect the VGA display type and display the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 it's being worked on. Use the 15-bit HiColo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thering to display more than 32,000 colors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4  Display to a TSENG 4000 chipset VGA using 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4H Display to a TSENG 4000 chipset VGA using the Hi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0 Display to a VESA VGA adapter and use the HSV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3 Display to a VESA VGA adapter and use 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H Display to a VESA VGA adapter and use the HiColo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32,000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GT Display to a VESA VGA adapter and use the TrueColo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16 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r VESA BIOS must support these options in order for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Some cards may support HiColor and/or TrueColor at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ut not thru their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tion above on USING INI FILES lists six file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.  The FLI versions create 320 x 200 FLI files and th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create FLC files at whatever resolution you specify. 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OV-Ray's new command shell-out feature which allows you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before or after any render or before or after each frame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these commands are in the reference guide.  They also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.EXE which is not included in this package but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ovray.org and many other places.  If you have DTA, try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OV +D1 +IFLOAT1 +L\POVRAY31\SCENES\ANIMATE\FLOAT1 TGAFLI RES320 +KF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+KFF10 command tells POV-Ray to render a 10 frame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FLI firsts looks to see if FLOAT1.FLI exists.  It uses a hand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XISTS.EXE which we have provided.  (Note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lan 2, you must also copy EXISTS.EXE 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t is a very small program and not worth creating a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interrupt and restart this rendering using RERUNPOV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ick up where it left off.  When finished, it calls DTA to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CENE.FLI from the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lots of TGA files take up space, you may choose to use 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compressed file format.  PNGFLI.INI is provid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.  Note versions of DTA prior to 2.2 beta 24 did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NG or did not support P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ly if you have the utility PKZIP.EXE (not included)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ZIPFLI.INI to zip your TGA or PNG files together and create a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.  The zip method is more efficient to use if you are going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rupt and restart rendering.  This is because files are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only when 100% complete.  This let's you test to see if a fr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out re-parsing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LL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t of batch and INI files have been provided to help you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ple scenes and animations.  These files must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POVRAY31 directory or whatever directory in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 The file ALLSTILL.BAT renders all still scenes u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STILL.INI.  It creates a \POVRAY31\ALLSCENE directory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ulting GIF files there.  ALLANIM.BAT creates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same directory.  It assumes that you have the utilities pk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ta.exe available in your installation directory or via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IM.INI contains the parameters for the animation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I file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, POV-Help, and Persistence of Vision Ray Tracer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Windows, Windows NT and Windows 95 ar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c) Copyright 1998 - POV-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