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ime - a simple WP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s implement a Workplace Shell class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uptime (time since boot).  Although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do this, it seemed nice to make it a WPS clas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ve the information around the desktop, make shadows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 course be rare to need more than one instance of this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dicated to just one function, unlike (for example) PM Pa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, which is really a late beta.  Having sai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o go wrong, and little to configure.  Feedba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ZIP file (if you are reading this, you've probably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.  Copy UPTIME.DLL to somewhere on the LIBPATH, and UPTI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where on the HELP path (apart from '.', which isn'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G.CMD file, and add the full path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.DLL file to the line currently containing just the UPTI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shouldn't be necessary, but in my experienc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G.CMD file to register the 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the CREATE.CMD file to create an instance on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.  The refresh interval defines the frequ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play is updated.  This can always be chan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page in the Propertie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 click on the object to open its Watch view.  Whil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itle text changes to show the system uptime.  To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opup menu (right mouse button) and select the Clo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lso available via the Help item o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objects of the 'uptime' class.  Run the DEREG.CM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, and delete the UPTIME.DLL and UPTIME.H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ot time is determined by using the IRQ0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Much of the code in UPTIME.DLL is used only when 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ned, and it is separated from the 'running' cod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-unused code to be paged out.  The working set is thu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and the impact on the system correspondingly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:   Bob Eager    (rde@tavi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