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main-POP Cli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llecting the pieces of code that I used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e with mail service for my domain -- dashs.denver.co.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OS/2 setup using InJoy as a dialer (using its Dial-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.  My InterNet Provider is prescient enough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X records, one of higher priority for my static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which deposits all mail for my domain into a POP3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I have Linux server that performs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.  However, it can be done with a sing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your favorite scheduler or rexx scrip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y modified souper.exe POP client at interv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S/2 SENDMAIL 2.02 to handle direct SMTP connection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nd deliver.exe to handle local delivery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cquire the OS/2 SENDMAIL 2.02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, or be able to acqui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template (SENDMAIL.CF0) for the SENDMAIL.C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member, when editing this, file - use the 'E'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preserves tabs a la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elements originated with Niel Kempson (kempson@snowyowl.co.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riginal deli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should be started in daemon mode when you ma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tached and a sample command 'sendem.cmd'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makes copious use of Albert Shan's Super Virtual Dis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erformance.  You may, of course direct files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directories and your mileage will certainl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ISP has setup the MX records and Domain POP box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SENDMAIL with you domain info in the SENDMAIL.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onfigure the mail-polling portion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souper.doc for information on the normal souper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ification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ouper.exe to invoke deliver.exe for local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'-D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d distribute mail according to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.cfg file,  set the DELIVER_CF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the process shell that is download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XX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cfg = value("DELIVER_CFG", "deliver.exe -c h:\deliver.cfg -l e:\uupc\spool\dmail.log -f $f -v $u $s", "OS2ENVIRON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inspected by souper.exe when the '-D'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how to invoke deli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c use the path to your deliver.cfg file (see deliver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l point to your log file fo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indicate replacement strings for deliv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sample deliv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have been compiled with the old IBM C/SET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they were linked with dynamic runtime (DLL)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mall enough to fit on a RAM disk.  For distribu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and quite a bit larger.  If you have that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its DLLs, rename and use the .bin versions of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