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1993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Q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note/appointment calendar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Garyly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ton, OH 4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QC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QCAL is a simple calendar program to keep record of notes or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not intended for business use and is not an industri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verything imaginable product.  It is primarily made for home u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 with few features.  It's in keeping with our policy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ducts that are easy to use and don't have to be relearn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se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MQ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QCAL can be installed in the usual ways that a PM program is set 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by unzipping it to a directory of its own, usually C:\PMQ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Migration program supplied with OS/2.  Or it can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templat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t is installed then activate it.  It will create thre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The three data files will be for the current year,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year, and the next year.  If PMQCAL is first activated in 1993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would be 1992.DAT, 1993.DAT, and 1994.DAT.  PMQCAL can on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current, previous, and next year.  This was done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the hard drive with data files for every year that is ever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endar.  The first time it is activated in 1994 it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995.DAT.  And so on into the future. The calendar should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year or month but save and keep records for only the current, prev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a record by putting the calendar on the appropriat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This can be accomplished by using the month buttons at the to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crement and decrement buttons on the side.  After getting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month and year punched up press the button for the day that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record for.  You will be presented with a dialog box conta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dit box for notes and/or records.  Enter whatever you desire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AVE to save ( to disk ) or OK to abort.  The data entry box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text you type into it ( it scrolls after filling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) - BUT it will only SAVE 500 characters and that includes empt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be ok with the first 6 lines but if you type more than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unt to make sure that you stay under the 500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tastrophic will happen if you enter more than 500 charact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n alarm function.  On the dialog box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 is a checkbox for the alarm.  Simply check the box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 the SAVE button.  This can be done before or after enterin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box but it makes the most sense to do it after you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After the alarm is set it will only activate when you run PMQC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at you set the alarm for.  If, for example the current date is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1993 and you open a record for March 15, 1993 and set the alarm 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larm will only go off if you run PMQCAL some time during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5, 1993.  It would be prudent to run PMQCAL at least once a da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iss any important notes.  If you run PMQCAL on March 16, 1993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o off - unless of course you had also set the alarm for that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To set the alarm off simply press the button for the current day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off of the check box by clicking on it.  Then push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ore complicated on paper than it is in action.  Play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the program. No mass of commands or key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.  I hope you like it.  If not I would like to know why. 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criticisms, or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QCAL is a shareware product and is not free. It can be tri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If you decide you like it and prefer to be honest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be eligible for future updates. The cost of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 checks/money orders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to, OH 4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nd all comments or suggestions of course are appreciated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END OF FIL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