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OCK2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21.EXE is FREEWARE!  If you like it enjoy it without any obl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It is a simple digital clock for the desktop.  I personal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graphical clocks except for momentary amusement so I put this tog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 for any one who wants it.  It's 32 bit, compiled with Borland C++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and it has few features.  It can be moved by pressing on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and dragging anywhere on the desktop.  It can be terminated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on mouse button 2 while the mouse pointer is on top of i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t's position on the desktop if terminated in a normal way.  It will also float on top of any other window.  I've seen others that are similar but they either are ugly or buggy so therefore I put this one together.  Rename it if you like.  It won't hurt it.  This is also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program ( but not last! ) so if you have any comments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INSON13 on G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ry L. Robin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