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art of the official documentation for MaxBase V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TML version of this document (with *much*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is available on a separat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'"'"'"'"'"'"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iuseppe Aprile for his great .dbf &lt;---&gt; .d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Also thanks to all the testers who have helped m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(but I still am and will be!) developing Max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aCUL, Penny and all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move the buttons in the panels from bottom to 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avoid users messing up with my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translate MaxBase to m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have heard that I can print and view images.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much can I customize it? Can I have two languag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reduce memory footprint for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y do I get an empty archive when importing from DB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ase is a graphical tool that allows you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both as a database administrator (working with DBs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user. Of course the db created with MaxBase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Dbase class, and vice versa, since MaxBase is only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XDbase 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nearly all of the RXDbase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Sportello, the net-aware application (similar to MaxB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-oriented) has the same capabilities as MaxBase, only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low to manage the db structure and login/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GUI based DB tool is SpApplet, the Applet version of Max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immer, with options to browse the arch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shortcuts are active in the list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When presented with more than one entry field (eg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a), use the keys PAGE UP and PAGE DOWN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to the previous or the next. CTRL+PAGE DOWN, CTRL+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page forward or backward (when 6 or more fields ar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double-clicking on an item brings you directly into the 'modify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Selecting a record and then selecting another one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selects also all the records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at have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END key is used as a shortcut for "store"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records, "set filter" when sett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TRL+HOME aborts the very same operations (much lik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A keys bring you directly into the 'add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B keys blank a fiel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C keys, when used during record adding or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cord which was last stored into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s. Warning: this way only up to four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In fact, CTRL+C fills all the fields visib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xcept for the one field you're in.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batch of records which differ only 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copies ALL of the fields for the page you're in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e cursor is on). [See also CTRL+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D keys bring you directly into the 'delete rec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F keys bring you directly into the 'fil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O keys bring you directly into the '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V keys act like CTRL+C, but only copy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lect which of the standard MaxBase's fun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pon MaxBase startup. If MaxBase finds a file called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ds all the strings in it, and labels buttons and tex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strings. If a button string is set to '-' (the das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ingle-quotes), then that button is disabled. If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then the default str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base.mnu files for Unix and Mac (\n and \r lin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maxbase.*.unix and maxbase.*.mac where * =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eng = english or ita =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m into maxbas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2: All the messages and buttons presented to the us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ustomization of maxbase.mnu ASCII file, and that mea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_translate_ maxbase from english to other languag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've put in this package the english and the italian transl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lated MaxBase into another languag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XDbase 0.90 on, I started using Taligent's widgets. You can brow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vertical and horizontal scrollbars, and you can als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width by dragging the column separator in the maint ca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given a parameter i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log in to at startup (trailing .dat extensi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'java MaxBase imgs.dat' or (OS/2's 1.0.1 Java) 'javapm MaxBase img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and MaxBase functionalities through the use of plug-ins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packag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 are provided as a plugin, and mus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ugin.zip (macplug.zip, unixplug.zip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lugin.ini file gets read *in the current directory* if it'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(c) Max Marsiglietti 1996,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move the buttons in the panels from bottom to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ttings for placements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mnu, 2nd line reads "South". Change it to North, East, W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est for you. (North and South are the two that work wel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avoid users messing up with my d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want to customize MaxBase, remember that if you put a dash (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) on a button label in the maxbase.mnu text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disabled (useful if you want to put the db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r or on a show room, or avoid your cousins/sons/etc hack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base.mnu files for Unix and Mac (\n and \r lin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maxbase.*.unix and maxbase.*.mac where * =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eng = english or ita = ital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m into maxbas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translate MaxBase to m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base.eng and maxbase.ita can be copied/renamed to maxbase.m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if you 'copy maxbase.ita maxbase.mnu' you'll see all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uddendly into italian words (yes I am italian).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just copy maxbase.eng into, as an example, maxbase.de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that's there in German. Copy maxbase.de into maxbase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, labels, buttons, everything will show up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me a copy of your maxbase.mylanguage, so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have heard that I can print and view images.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unzip plugins.zip (or macplug.zip or unixplug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find two new buttons in the main panel after a DB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: view text/imag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ext/image works only with dbs which hav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and/or "text" in some field's name, and show an appl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the image for that record (field with IMAGE in its name)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or that record (field with TEXT in it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it easier, because you basically select som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"print records" button. A new application will then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customize the command to send to the printer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"printme.txt" file which has been generated and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s to control the appearance of the fields which are being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much can I customize it? Can I have two languag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Base looks for plugins and .mnu files in the director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so you must pay attention to that (also, the position/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fonts/colo(u)rs get saved in that directory).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to make it work for you: call 'java MaxBase'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put a database plus its own plugins and .mnu and .ini fil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atabase customized with those settings (.mnu, plugins, .in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.ini  -- 2 lines each plu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st is the text to show i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nd is the command to issue when the button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ini -- position, size of the window, number of recor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, active query, index last used, information 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mnu -- menus, labels, buttons, messages, etc.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maxbase.mnu can't be found, MaxBase proceed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english language, all butt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reduce memory footprint for Max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ll, I have spent a lot of time trying to optim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one of the principal panels (Main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Panel, Tools Panel) MaxBase makes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echanism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t result, if you're experiencing memory hogg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panels and you should recover at lea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M. If the above doesn't work, add as a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:0 to MaxBase (works also with Sportello); if n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:0 simply prevents those garbage collections to be kic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can be useful also for those VM which have G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do I get an empty archive when importing from DBF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ords stored in DB III files are marked as 'deleted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'*' character somewhere (the exact loc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our discussion); I have seen that at leas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L of the records which were impo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d sport that '*' character, effectively foo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import routines (as a side note, also Object Desktop pr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as fooled the same way), and this is probably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routines in certai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workaround is to provide the -sdr:0 (it means Skip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= 0) parameter to MaxBase prior to laun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way all the records marked as deleted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in many circumstances you don't want th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you could have many records which you don't se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they're deleted, but they still are phisicall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y this option has been defaulted to skip delete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imported an archive with the -sdr:0 swit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ually delete unwanted records with MaxBase (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to be deleted and press CTRL+D, or choose 'delet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..'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