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You/2 is very simple to use.  If you wish to have RemindYou/2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hutdown immediately if there are no events schedule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the program file REMINDU2.EXE in your startup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word STARTUP as a parameter.  The STARTUP parameter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You/2 to shutdown of there are no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saved to disk until you actually press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s stored in the file RemindU2.dat.  This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RemindU2.exe was executed from.  If it is not foun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add/edit your own events, then choose the CONFIG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On the configuration screen, if you highlight one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box, then you can edit its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events, just click on the ADD button and then edit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event details, merely change the values in the option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it.  The changes are saved in memory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updated as soon as you select another objec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for a repeating annual event, enter 0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utton should be obvious, however it is only active wh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entry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RT LIST button will sort the list based on date in YYMMD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for readability sake and not required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ke changes, only the data that is loaded into memory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SAVE &amp; EXIT button, all the changes are written to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o abort all changes, then click the ABORT &amp;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LICENSE.DOC and ORDER.FRM files for license and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