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Date:  14th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2Chat.cmd is a REXX program that will automatical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 filter string to Mr2Ice's filter file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I.FLT.  MR2I.FLT is a text file created by Mr2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ter parameters for message manipulation (eg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matic forwarding of messages, automatic deletion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ing function of email messages by Mr2Ic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l external programs by utilizing REXX (a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ol) which is included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o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be installed on your system in order for ICE2Chat.cm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XX command file for that matter)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filter string that ICE2Chat.cmd adds to the MR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 file enables Mr2Ice to automatically call an Inter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tChat (please see FILE.ID.DIZ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a description on NetChats' features)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written by Gary L. Robinson, autho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S/2 applications like NewFile NewFolder and Desktop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nected to your Internet Service Provider (ISP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r2ICE up and running ( even in a minimized s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ICE can be configured to automatically check the PO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ew incoming messages; NetChat will send an initia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ing" message via the respondents email address.  When Mr2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new incoming Hailing message, it will then in tur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tch filter string to automatically start a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following paragraphs describe the action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I_FLT.CMD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I_FLT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ny hardrive partition. Will ope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ession Scans user selected hardrive/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MR2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o instances of MR2I.FLT are found during the scan, M2I_F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will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user selected hardrive/partition for instances of MR2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MR2ICE home directory. Write new instance(s) of MR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 file with prefetch filter appended to it. Write new instance(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of OPENNC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nstances of MR2I.FLT do exist, M2I_FLT.CM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refetch filter string to Mr2ice's MR2I.F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PENNC.CMD in the same directory as the MR2I.F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ackup copies of both OPENNC.CMD and MR2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outines perform recursive searchs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/partition; each instance that is found can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for Updating or Not Updating the OPENNC.CMD and MR2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ime MRI_FLT.CMD does NOT check to see if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R2I.FLT configured from a previous install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tch filter string; that is, if an existing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I.FLT already contains the prefetch filter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ption is selected, then a second copy of the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tring will be appened to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** FILE.ID.DIZ for NetCha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Warp 3 and 4:  author Gary L. Robinson.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y L. Robinson is pround to announce th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   NetChat for OS/2 ver. 1.00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hat for OS/2 is a small and fast pers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OS/2.  It is designed to hook two people  up directly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IRC channels, servers, IP servers, etc.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n-one personal text m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Warp 3.x or Warp 4.x with TCP/IP install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.0 iak TCP/IP lite) and an internet connection with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NetChat for OS/2 utilizes a "Hailing featu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  The hailing feature uses a built in seamles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acility to send your current IP address to another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a specially coded e-mail letter.  The other user (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nto the net and has NetChat running in Monitor 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message which in turn will then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r not make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NetCha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utton Hailing makes it a simple and painles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No other servers, e-mail or support software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ile transfers between NetChat'ers. A Phras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/sending your favourite snappy retort(s) or say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ports for opening more than on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. Transmit the other person a "WAKEUP!!!"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FREE! in this release of Net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.........background email monitor, quick list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URL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cud.cow-net.com/badams/index.htm http://ww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micro.com http://www.coax.net/people/grobin grobin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kypuc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t Hobbes, CD-ROM and other fine OS/2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me, via any of the addresses listed below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omiss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Lucier (lucier@cow-net.com or 81:980/13@os2net o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/204@fidonet.org) sysop T-Shirts 'N Genes BBS (1-250-748-3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,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