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x2html: Convert Hobbes FTP 00index.txt files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, 11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dx2html Index_file HTML_file [ftpsite] [starting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File: Original 00index.txt file in the format used at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_file:  Filename to put the resulting HT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site:    Optional name of FTP site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"ftp-os2.nm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_dir: Starting directory on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"OS2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add the leading  "/". Trailing "/"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00index.txt file from an FTP site to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. This allows people with web browse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descriptions listed in the 00index file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s immediatel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mat must be that used by "ftp-os2.nmsu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LINES are passed through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word on a nonblank line ends with ":",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ubdirectory name under the starting directory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under this section are relative to this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word on all other lines are taken as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with the rest of the line taken as a com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