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Link/2 v1.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is a PM drop-in replacement for IBM's 'Dial Other Internet Prov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called 'DOIP').  It is designed to duplicate the basic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DOIP, and build on them. 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redial" box in the configuration window will enabl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ialing feature.  The spin box to the side contains the number of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you wish to make.  Setting it from 2-100 will limit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Setting it to 0 will cause it to redial indefinitely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will just show that you really don't know how to cou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a single line to input a single number,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w allows you to enter numerous numbers.  Each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row, and should be terminated with an &lt;enter&gt;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list box on the main window.  If no numb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ill be scrolled through from top to bottom before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updated.  Optionally, you may select individual numb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be di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monitor is an inexact science.  The CPS is based upon pack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byte count.  This can cause values that may look somewha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Also, if OS/2 becomes bogged down, the update mess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cess, resulting in multiple packets being includ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.  The average CPS is generally the most accurate, sinc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generally don't modify 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bytes DOES include the TCP/IP packet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byte count cannot be used to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allows you to automatically dial a provider using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ument in the settings window.  The only argument neede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r.  This corresponds to the "ISP Name" field of the entr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argument is case sensitive.  "Provider" and "provider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link2 Adv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starts is an added 5th page to the entry notebook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upports OS/2 executables (ie, no DOS, Windows or .CMD files)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gain support in future versions, and DOS and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be run as soon as the connection is completed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, the "Disable Autostarts" button of the main window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ir re-run in the case of a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 will be automatically attempted if you are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for a non-user requested reason.  Note, if redia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try to reconnect once, and if it cannot, will sto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are forced upon you by DOIP are made option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you can select whether you wish the dialer to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s and exits.  You may also choose to start iLink/2 up minimized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utomatic dial via an argument), have it beep you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nects, and minimize as soon as it connects to keep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window positions, colou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3 statistics windows (CPS, Bytes and Time) and Note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tain the placement that they are last closed a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ition them in the location you wish just on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y there.  You may also drag and drop fonts and col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ustomize the look of iLink/2.  These also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next time iLink/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window for better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possess both a normal sized window, and a condensed window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all the options and information easily avail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ith the default normal window.  Those who a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sktop space can switch to the condensed window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non-crucial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 was designed from the ground up to be fully compatible,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 DOIP.  The provider information that you may have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, and can be used with little or no modification.  And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are unsatisfied with iLink/2, you can return to using D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/2, as a demo program, is limited.  After 30 minutes of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you are still using a demo vers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previous 0.99a version.  IT WILL NO LONGER HANG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ality remain intact.  There are no crippled op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ag screens on opening or closing.  Fo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ing, please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are not interested in registering iLink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your system after you have made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you to use all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: bmt@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: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provides first level technical suppor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" and "Why does / Why doesn't" question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d to bmt@wilmington.net with 'ilink2'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acilitat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question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inetadv.net.  This address is for bug repor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oncern what appear to be abnorma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 also writes a great internet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venturer, be sure to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etadv.net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 to Craig Pommer, for coming up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iLin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Rasmussen, who is working as the lead software engine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 Leader who shall remain nameless but omnipo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, who showed up just at the right time and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for a couple of weeks (not to mention turning m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ife of Bri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