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1.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Adv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ll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bmt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provides first level technical suppor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" and "Why does / Why doesn't" question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d to bmt@wilmington.net with 'ilink2'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acilitat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question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inetadv.net.  This address is for bug repor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oncern what appear to be abnorma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 also writes a great internet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venturer, be sure to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etadv.net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 to Craig Pommer, for coming up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iLin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, who is working as the lead software engine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 Leader who shall remain nameless but omni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, who showed up just at the right time and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for a couple of weeks (not to mention turning m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fe of Brian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