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match Internet OS/2 Warp SLIP Connec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raham TerMarsch (gtermars@infom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: Sept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for the Infomatch Internet OS/2 Warp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cript (hereafter referred to as, "the script")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for more information regarding distribution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age for this script and the accompanying files.  Portions of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by Harold Roussel (roussel@physics.mcgill.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you'll find information on how to get the scrip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 with the OS/2 Warp IAK.  If you have problems getting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please feel free to contact me; send e-mail to gtermars@infom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subject line of "Infomatch connect scri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cript is a customization (ok, SERIOUS customizat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EX.CMD script that is distributed with the OS/2 Warp IAK. 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have been written by Harold Roussel (roussel@physics.mcgill.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ia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dible notification of successful connection or failure to connect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start other applications upon successfu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arguments to turn on/off features as well as set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o properly use the redial capability of this script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your SLIP dialer to a recent version.  Use your '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Updates' icon in the IAK folder to update your ver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nsure of it'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waiting for this, weren't you?  Well, it's a standard disclaimer;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get this working on my machine and have thus provided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script you acknowledge that I am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incurred through it's use, either directly or indirectly.  Y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vailable to answer your questions if you have a problem, but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your actions.  You downloaded it, and if you use it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ponsibility into your own hands.  If you do not agree with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continue use of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 arguments that can be used to help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or your own usage.  Argument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TTEMPTS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maximum number of attempts that will be used for dia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xx'.  A value of 0 signifies that the script should continue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connection is made.  The default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AM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username to log into Infomatch Internet with to 'xxx'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is given, the script will ask for one befo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SSWORD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assword to log into Infomatch Internet with to 'xxx'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given, the script will ask for one befo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EP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whether or not the script should beep when eith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has been made or the script has failed to connect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'ON' and 'OFF'.  The default value is '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TAR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whether or not the script should automatically start a 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LOGGEDIN.CMD which is assumed to be some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values are 'ON' and 'OFF'.  The default value is '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RESS xxx.xxx.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your IP address.  This is the address that Infomatch Intern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your for your connections.  Enter the address in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notation (ie. 199.60.99.1).  If no address is given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for one befo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YOUR DIALER WITH THI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find the necessary options that need to be set in the Di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rovider application in order to get the best usage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Have your IP address and username handy.  If you fi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your entry that do not appear here it is because they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is script (however, they should still be set a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ID:             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            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            (uncheck this check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:         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equence:       infomtch.cmd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 infomtch.cmd -address 199.60.99.13 -name slip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password xxx -beep on -autostart off -attempt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up the script to log you in as user 'slip123'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xxx', audible notification on, infinite dialing attempts, and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f 199.60.99.13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Type:     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U Size: 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J Compression: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Nameserver:    199.60.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main Name:     infom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server:          news.infom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server:           www.infom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mail server:      pop3.infom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domain:         infom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ID:             (your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login ID:         (your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password:         (your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this page as is necessary for your particular modem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items that are unavailable for you to enter data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AUTOSTA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uccessful connection, the script will attempt to start a REXX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GEDIN.CMD.  This script file should contain the command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y applications that you wish to have running upon each and every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LOGGEDIN.CMD file is somewhere on your path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mine in the \TCPIP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OGGEDIN.CMD file must contain all of the commands need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pplication into it's working directory and start the application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be in a specified working directory when they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your applications, it is preferable to use the 'DETACH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'START' command; START causes an entire command she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hile DETACH only starts the requested application. 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GEDIN.CMD script file MUST be 'EXIT'; otherwise you will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en command lin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GGEDIN.CM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 Mail reader.  PMMail requires that you be in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 when the applicat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CH PMMa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 Finished, exit thi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, Sept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no longer needs a patched dialer program; this scrip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roperly using any version of the SLIPPM dialer program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, the SLIPPTCH patching program is no longer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 As well, output shown in the dialer's statu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an in previous versions; I decided to only output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stead of the entire log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, Septembe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turn on/off any of the featur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behaviour of the script.  This has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, September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nctionality to automatically start a REXX scrip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IN.CMD upon a successful connection.  This scrip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up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, August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the behaviour so that the dialing is no longer he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audible notification to the user for both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as well as failur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, July 2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ode alteration.  Modified to make easier to rea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way that the redialing 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, July 1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arold Roussel's waitfor2 and waitfor3 routin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more robust regarding busy signals and ba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.  Featured redial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e-mail at gtermars@infomatch.com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ccess, I can be reached by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ham TerMa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701-1555 Harwoo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    V6G 1X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have no connection with Infomatch Internet other than that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ir service.  I am not employed by Infomatch Internet, and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this script.  However, if you do find this script useful, any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re computer parts that you can send along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