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Cut 1.10 f�r OS/2 � Ver�ffentlichung: 04.12.1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Re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bss@earthco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www.earthcorp.com/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enz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MailCut ist Freeware, und darf von jederman benut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ert und weitergegeben werden. Das Verkaufen des Progra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unzulae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Benutzer verwendet es auf eigene Gef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bin dankbar wenn Benutzer des Programmes mir dies pe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eilen. Vorschlaege, oder Hinweise auf Fehler oder Probl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 ich dankend entg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ut ist ein Utility zum Konvertieren von EMAIL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m Utility koennen die Daten der Programme Netscape, Elm und Eudor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konvertiert werden, die das OS/2-Mailprogramm PM-MAIL verarb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rei Programm speichern jeweils alle EMAILS eines Ordners i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en Textdatei. Netscape und Eudora verwenden zusaetzlich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e Datei als Index. Dagegen sichert PM-MAIL jedes EMAIL i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Textdatei in einem dem EMAIL-Ordner entsprechenden 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Unix-Textmode-Mailprogramm verschiebt gelesene EMAILS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ceived"-Folder. Dabei handelt es sich um eine Textdatei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n "received". Diese Datei ist zur Konvertierung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D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dora legt f�r jeden EMAIL-Ordner zwei Dateien an. Der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spricht dem Namen des Ordners. Die Datei mit der Endung "MB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aelt die EMAILS und ist fuer die Konvertierung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SC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CAPE legt f�r jeden EMAIL-Ordner zwei Dateien an. Der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spricht dem Namen des Ordners. Die Datei ohne Endung entha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MAILS und ist fuer die Konvertierung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man die zu konvertierende Datei in ein leeres Verzeichnis kopiert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t man Mailcut mit den erforderlichen Parametern entspreche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en 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ilcut -nrXX -tYY mai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�</w:t>
      </w:r>
      <w:r>
        <w:rPr/>
        <w:t>Name der zu konvertier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</w:t>
      </w:r>
      <w:r>
        <w:rPr/>
        <w:t>Format der zu konvertier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YY=elm, netscape, eu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Nummer der ersten Datei im Format von PM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=0   =&gt; m0000000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=124 =&gt; m0000124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p: mailcut -nr0 -telm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cut -nr0 -tnetscape 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cut -nr0 -teudora in.m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dem Konvertieren kopiert man alle Dateien mit der E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sg" in einen der Mail-Ordner von PM-MAIL. Mit der "Re-index"-Option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Menu "Folder" kann man den Ordner neu indizieren sodas P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euen EMAILS kennen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Gibt es auch eine Version in franzoesich, italienisch, 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bin ich diese Sprachen nicht. Eine vom Computer ueber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leitung moechte ich der Menschheit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Gibt es auch eine MailCut-Version mit grafischer Oberflaech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jetzt noch ni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denke darueber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jeweils neuste Version des Programmes kann von der oben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eite geladen werden. Es gibt sowohl eine deutsche als auch eine eng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