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o download MailG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tp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ic.net               /pub/users/te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.com              /outgoing/mail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p.itep.br            /pc/mail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wustl.edu           /pub/msdos_uploads/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ite.unc.edu         /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dcc.ufba.br         /ftp/pub/rb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rchive.wustl.edu     /pub/msdos_uploads/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donet file request (MAILGATE)/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2002/150 Troy Engel           troy.engel@lacosa.com    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5/317  Mike Jordan          mjordan@europa.com       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8/193  Rick Holdren         rick@crystal.seanet.com  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6/47   Norman Deschaine     deschai@server.uwindsor.ca    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52/110  John Mudge           jmudge@wln.com           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2/777  Craig Thompson       craig@tmh.chattanooga.net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31/50   Don Packwood         don@synrgis.com          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40/2131 Hartmut Karrasch     hartmut@rohrstock.allcon.com 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4/506  Marijn Raaijmakers   blackcat@mara.iaf.nl          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hony Barlow       anthony.barlow@warp.jecsystems.com  (U.K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44/22   Jorge Santos         jorge_santos@nirvana.nodo50.gn.apc.org (Sp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:713/905  Greg Smith           valyuucp@valley.dialix.oz.au   (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:770/270  Walter Logeman       walter@link.equinox.gen.nz     (New Ze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801/62   Jorge Martins        jorge.martins@brasil.net       (Braz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803/3    Jorge Eduardo        louco@louca.ax.apc.org         (Braz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803/4    Bruno Santos         bruno.santos@phbbs@ax.apc.org  (Braz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806/201  Roberval Chaves      roberval.chaves@delta.com.br   (Braz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807/8    Isamar Maia          isamar@bahianet.com            (Braz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12/0    Fabio Becker         fbecker@rsnet.ax.apc.org       (Braz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282/0   Flavio Veras         fveras@ttbbs.ax.apc.org        (Braz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1261/9  Adriano Garcia       agarcia@ttbbs.ax.apc.org       (Braz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1280/1  Clovis Lacerda       clovis@ear.anpe.br             (Braz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ia uuencoded mail: send a message to mgxxx@ear.anpe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latest version number, for example, MG021, MG022, MG025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gistra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&gt; Australia        - Greg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&gt; U.S.A.           - Rick Ho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&gt; U.S.A            - Mike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&gt; U.S.A            - Don Pack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&gt; U.K              - Anthony Bar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&gt; The Netherlands  - Marijn Raaijma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&gt; Germany          - Hartmut Karra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&gt; Brazil           - Clovis Lacerda  - Isamar Ma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&gt; Other countries  - Clovis Lacer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