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server 1.0 beta 2 (c) 1998 enigma ( http://ozone.eesc.c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its guaranteed to do nothing bu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t has been tested and works fine with the following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(OS/2 and DOS versions), Renegade and Maximus.  Knowle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basic FIDO netmail with your BBS software is requir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to http://ozone.eesc.com/cgi-bin/email.exe?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version is very much untested, though it should work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y feedback on this program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rve2.exe  -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rve32.exe - Win3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etting up multiserver with Synchronet BB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the necessary changes to compensate for your other network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Go into Synchronet Config -&gt; Networks -&gt; Fido Echo &amp;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Change the System Address to 30:3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Change the Default Outbound Address to 30:30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hange Allow Netmail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Change Netmail Directory to C:\SBBS\DATA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Set up SBBSECHO to import netmail (read the docs in \sbbs\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erver will run in.cmd or in.bat (depending on OS) whe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Edit servers.cfg &amp; set your paths/domain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Edit your Command Shell(s) and add this folloring code to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cut here&l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ke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\r\n#n#cIf the e-mail address is longer than 35 characters, type in #hINTERNET@30:30/99#n#c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for the Internet Address, and put \"#hto: the_internet_address#n#c\" on the first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line of your message.  (any questions - e-mail #hsysop#n#c!)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#_\r\n#m#hEnter E-mail Address#n: #w#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tr st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_str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_str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tr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cut here&l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