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FF"/>
          <w:sz w:val="72"/>
          <w:szCs w:val="72"/>
        </w:rPr>
      </w:pPr>
      <w:r>
        <w:rPr>
          <w:rFonts w:eastAsia="Times New Roman" w:cs="Times New Roman" w:ascii="Times New Roman" w:hAnsi="Times New Roman"/>
          <w:color w:val="0000FF"/>
          <w:sz w:val="72"/>
          <w:szCs w:val="72"/>
        </w:rPr>
        <w:t>NetChat Win95/NT</w:t>
      </w:r>
    </w:p>
    <w:p>
      <w:pPr>
        <w:pStyle w:val="Normal"/>
        <w:spacing w:lineRule="auto" w:line="240"/>
        <w:rPr>
          <w:rFonts w:ascii="Helvetica" w:hAnsi="Helvetica" w:eastAsia="Helvetica" w:cs="Helvetica"/>
          <w:i/>
          <w:i/>
          <w:iCs/>
          <w:color w:val="000000"/>
          <w:sz w:val="16"/>
          <w:szCs w:val="16"/>
        </w:rPr>
      </w:pPr>
      <w:r>
        <w:rPr>
          <w:rFonts w:eastAsia="Helvetica" w:cs="Helvetica" w:ascii="Helvetica" w:hAnsi="Helvetica"/>
          <w:i/>
          <w:iCs/>
          <w:color w:val="000000"/>
          <w:sz w:val="16"/>
          <w:szCs w:val="16"/>
        </w:rPr>
        <w:t xml:space="preserve">Copyright (c) 1997 by Gary L. Robinson </w:t>
      </w:r>
    </w:p>
    <w:p>
      <w:pPr>
        <w:pStyle w:val="Normal"/>
        <w:spacing w:lineRule="auto" w:line="240"/>
        <w:rPr>
          <w:rFonts w:ascii="Helvetica" w:hAnsi="Helvetica" w:eastAsia="Helvetica" w:cs="Helvetica"/>
          <w:b/>
          <w:b/>
          <w:bCs/>
          <w:color w:val="0000FF"/>
          <w:sz w:val="24"/>
          <w:szCs w:val="24"/>
        </w:rPr>
      </w:pPr>
      <w:r>
        <w:rPr>
          <w:rFonts w:eastAsia="Helvetica" w:cs="Helvetica" w:ascii="Helvetica" w:hAnsi="Helvetica"/>
          <w:b/>
          <w:bCs/>
          <w:color w:val="0000FF"/>
          <w:sz w:val="24"/>
          <w:szCs w:val="24"/>
        </w:rPr>
        <w:t>Version 1.36W</w:t>
      </w:r>
    </w:p>
    <w:p>
      <w:pPr>
        <w:pStyle w:val="Normal"/>
        <w:spacing w:lineRule="auto" w:line="24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What is NetChat? </w:t>
      </w:r>
    </w:p>
    <w:p>
      <w:pPr>
        <w:pStyle w:val="Normal"/>
        <w:spacing w:lineRule="auto" w:line="240"/>
        <w:rPr>
          <w:rFonts w:ascii="Courier" w:hAnsi="Courier" w:eastAsia="Courier" w:cs="Courier"/>
        </w:rPr>
      </w:pPr>
      <w:r>
        <w:rPr>
          <w:rFonts w:eastAsia="Courier" w:cs="Courier" w:ascii="Courier" w:hAnsi="Courier"/>
        </w:rPr>
        <w:t xml:space="preserve">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etChat Win95/NT is a small and fast personal communication tool for Win95/NT (and OS/2).  It is designed to hook two people up directly (without using the IRC channels, servers, IP servers, etc.) for a one-on-one  personal text mode 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NetChat Win95/NT utilizes a "Hailing feature" to accomplish this.  The hailing feature uses a built in seamless e-mail facility to send your current IP address to another NetChat user in a specially coded e-mail letter.  The other user (who is checked into the net and has NetChat running in Monitor ON mode) will receive the message and prompt him to connect or not connec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NetChat Monitor ON mode checks your mail box (at user set intervals) for NetChat Hailing messages.  If it detects a NetChat hailing message(s) it downloads them, deletes them from the server, and prompts you to see if you want to attempt a connection.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If you decline to connect at that time NetChat will save the hailing message(s) in Hail log.  The Hail log can also be used to make connections - assuming the message is not so old that the person hasn't logged off the internet, turned off NetChat, or logged off and back on with a new IP addres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Once NetChat gets an IP address from the NetChat Hailing message it can then directly connect you with the other party.  The ONLY use of the e-mail system is to initially exchange an IP addres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One button Hailing makes it a simple and painless way to connec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o other servers, e-mail or support software are needed.</w:t>
      </w:r>
    </w:p>
    <w:p>
      <w:pPr>
        <w:pStyle w:val="Normal"/>
        <w:spacing w:lineRule="auto" w:line="240"/>
        <w:rPr>
          <w:rFonts w:ascii="Courier" w:hAnsi="Courier" w:eastAsia="Courier" w:cs="Courier"/>
          <w:color w:val="000000"/>
        </w:rPr>
      </w:pPr>
      <w:r>
        <w:rPr>
          <w:rFonts w:eastAsia="Courier" w:cs="Courier" w:ascii="Courier" w:hAnsi="Courier"/>
          <w:color w:val="000000"/>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Why is NetChat - and who is it for?</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etChat Win95/NT has primarily been written to be a low overhead, personal, one-on-one, direct, chat program with no reliance on any extraneous servers or web pages.  It is also one of only a few such programs of it's kind that has a version on both the Win95/NT and the OS/2 platform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While I do intend to make it better and to add numerous enhancements or features I do not intend to change the basic scope and goal of the program.  it is intended to be a one-on-one chat program and will remain that way.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It was also written because of my general dislike of the IRC Chat channels.  My limited experience there has not generally been a good on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at's why NetChat does not rely on IRC channels or any other extraneous servers - or the mercy of their owners.  It also does not rely on any servers to see who is on lin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t will remain that wa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So, if you want to talk to many, many people and remain anonymous then this program is not for you.  If you want to get on and chat with people about sex fantasies and act like adolescents, perverts, or worse then this may not be what you want.  This program is for people who want to communicate directly with friends, business acquaintences, or family members - people they know in personal one-on-one chats.  </w:t>
      </w:r>
    </w:p>
    <w:p>
      <w:pPr>
        <w:pStyle w:val="Normal"/>
        <w:spacing w:lineRule="auto" w:line="240"/>
        <w:rPr>
          <w:rFonts w:ascii="Courier" w:hAnsi="Courier" w:eastAsia="Courier" w:cs="Courier"/>
          <w:color w:val="000000"/>
        </w:rPr>
      </w:pPr>
      <w:r>
        <w:rPr>
          <w:rFonts w:eastAsia="Courier" w:cs="Courier" w:ascii="Courier" w:hAnsi="Courier"/>
          <w:color w:val="000000"/>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NetChat Win95/NT Program Requirements </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etChat Win95/NT requires Windows 95 or Windows NT.  It should run well in machines with relatively small amounts of memor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It also requires you to have TCP/IP installed and an internet provider with an e-mail account to send and receive NetChat Hailing messages.</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etChat does not require any IRC servers, IP servers, additional e-mail program, or anything else to function properl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Due to the proprietary and BONEHEAD interface that America On Line uses, NetChat (as well as many other fine Internet programs) will not work with the AOL service.</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What's New In NetChat!</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Helvetica" w:hAnsi="Helvetica" w:eastAsia="Helvetica" w:cs="Helvetica"/>
          <w:color w:val="000080"/>
          <w:sz w:val="28"/>
          <w:szCs w:val="28"/>
        </w:rPr>
      </w:pPr>
      <w:r>
        <w:rPr>
          <w:rFonts w:eastAsia="Helvetica" w:cs="Helvetica" w:ascii="Helvetica" w:hAnsi="Helvetica"/>
          <w:color w:val="000080"/>
          <w:sz w:val="28"/>
          <w:szCs w:val="28"/>
        </w:rPr>
        <w:t xml:space="preserve">NetChat ver. 1.36W  (12-01-97) </w:t>
      </w:r>
    </w:p>
    <w:p>
      <w:pPr>
        <w:pStyle w:val="Normal"/>
        <w:spacing w:lineRule="auto" w:line="240"/>
        <w:rPr>
          <w:rFonts w:ascii="Courier" w:hAnsi="Courier" w:eastAsia="Courier" w:cs="Courier"/>
          <w:color w:val="000080"/>
          <w:sz w:val="28"/>
          <w:szCs w:val="28"/>
        </w:rPr>
      </w:pPr>
      <w:r>
        <w:rPr>
          <w:rFonts w:eastAsia="Courier" w:cs="Courier" w:ascii="Courier" w:hAnsi="Courier"/>
          <w:color w:val="00008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Small update with only 1 bug fix and one added feature.  </w:t>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p>
    <w:p>
      <w:pPr>
        <w:pStyle w:val="Normal"/>
        <w:spacing w:lineRule="auto" w:line="240"/>
        <w:ind w:left="283" w:hanging="283"/>
        <w:rPr>
          <w:rFonts w:ascii="Helvetica" w:hAnsi="Helvetica" w:eastAsia="Helvetica" w:cs="Helvetica"/>
          <w:color w:val="000000"/>
        </w:rPr>
      </w:pPr>
      <w:r>
        <w:rPr>
          <w:rFonts w:eastAsia="Helvetica" w:cs="Helvetica" w:ascii="Helvetica" w:hAnsi="Helvetica"/>
          <w:color w:val="000000"/>
        </w:rPr>
        <w:t>1. Changed hailing function to be more robust and able to handle most SMTP servers.</w:t>
      </w:r>
    </w:p>
    <w:p>
      <w:pPr>
        <w:pStyle w:val="Normal"/>
        <w:spacing w:lineRule="auto" w:line="240"/>
        <w:ind w:left="283" w:hanging="283"/>
        <w:rPr>
          <w:rFonts w:ascii="Helvetica" w:hAnsi="Helvetica" w:eastAsia="Helvetica" w:cs="Helvetica"/>
          <w:color w:val="000000"/>
        </w:rPr>
      </w:pPr>
      <w:r>
        <w:rPr>
          <w:rFonts w:eastAsia="Helvetica" w:cs="Helvetica" w:ascii="Helvetica" w:hAnsi="Helvetica"/>
          <w:color w:val="000000"/>
        </w:rPr>
        <w:t>2. Added ability to drag any file and drop it directly on NetChat to initiate a file transfer as an alternative method to using the menu item to do a file transfer.</w:t>
      </w:r>
    </w:p>
    <w:p>
      <w:pPr>
        <w:pStyle w:val="Normal"/>
        <w:spacing w:lineRule="auto" w:line="240"/>
        <w:ind w:left="283" w:hanging="283"/>
        <w:rPr>
          <w:rFonts w:ascii="Helvetica" w:hAnsi="Helvetica" w:eastAsia="Helvetica" w:cs="Helvetica"/>
          <w:color w:val="000080"/>
          <w:sz w:val="28"/>
          <w:szCs w:val="28"/>
        </w:rPr>
      </w:pPr>
      <w:r>
        <w:rPr>
          <w:rFonts w:eastAsia="Helvetica" w:cs="Helvetica" w:ascii="Helvetica" w:hAnsi="Helvetica"/>
          <w:color w:val="000080"/>
          <w:sz w:val="28"/>
          <w:szCs w:val="28"/>
        </w:rPr>
      </w:r>
    </w:p>
    <w:p>
      <w:pPr>
        <w:pStyle w:val="Normal"/>
        <w:spacing w:lineRule="auto" w:line="240"/>
        <w:rPr>
          <w:rFonts w:ascii="Helvetica" w:hAnsi="Helvetica" w:eastAsia="Helvetica" w:cs="Helvetica"/>
          <w:color w:val="000080"/>
          <w:sz w:val="28"/>
          <w:szCs w:val="28"/>
        </w:rPr>
      </w:pPr>
      <w:r>
        <w:rPr>
          <w:rFonts w:eastAsia="Helvetica" w:cs="Helvetica" w:ascii="Helvetica" w:hAnsi="Helvetica"/>
          <w:color w:val="000080"/>
          <w:sz w:val="28"/>
          <w:szCs w:val="28"/>
        </w:rPr>
        <w:t xml:space="preserve">NetChat ver. 1.34W  (11-22-97) </w:t>
      </w:r>
    </w:p>
    <w:p>
      <w:pPr>
        <w:pStyle w:val="Normal"/>
        <w:spacing w:lineRule="auto" w:line="240"/>
        <w:rPr>
          <w:rFonts w:ascii="Courier" w:hAnsi="Courier" w:eastAsia="Courier" w:cs="Courier"/>
          <w:color w:val="000080"/>
          <w:sz w:val="28"/>
          <w:szCs w:val="28"/>
        </w:rPr>
      </w:pPr>
      <w:r>
        <w:rPr>
          <w:rFonts w:eastAsia="Courier" w:cs="Courier" w:ascii="Courier" w:hAnsi="Courier"/>
          <w:color w:val="00008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Small update with only 3 bug fixes and small internal changes to make it completely Windows NT and Windows 95 compatable.  The bug fixes were :</w:t>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p>
    <w:p>
      <w:pPr>
        <w:pStyle w:val="Normal"/>
        <w:spacing w:lineRule="auto" w:line="240"/>
        <w:ind w:left="283" w:hanging="283"/>
        <w:rPr>
          <w:rFonts w:ascii="Helvetica" w:hAnsi="Helvetica" w:eastAsia="Helvetica" w:cs="Helvetica"/>
          <w:color w:val="000000"/>
        </w:rPr>
      </w:pPr>
      <w:r>
        <w:rPr>
          <w:rFonts w:eastAsia="Helvetica" w:cs="Helvetica" w:ascii="Helvetica" w:hAnsi="Helvetica"/>
          <w:color w:val="000000"/>
        </w:rPr>
        <w:t>1. Fixed internal function that queries IP address so it would work correctly on all networks.</w:t>
      </w:r>
    </w:p>
    <w:p>
      <w:pPr>
        <w:pStyle w:val="Normal"/>
        <w:spacing w:lineRule="auto" w:line="240"/>
        <w:ind w:left="283" w:hanging="283"/>
        <w:rPr>
          <w:rFonts w:ascii="Helvetica" w:hAnsi="Helvetica" w:eastAsia="Helvetica" w:cs="Helvetica"/>
          <w:color w:val="000000"/>
        </w:rPr>
      </w:pPr>
      <w:r>
        <w:rPr>
          <w:rFonts w:eastAsia="Helvetica" w:cs="Helvetica" w:ascii="Helvetica" w:hAnsi="Helvetica"/>
          <w:color w:val="000000"/>
        </w:rPr>
        <w:t>2. Fixed problem with titlebar text not being updated at all on some computers (depending on video cards used).</w:t>
      </w:r>
    </w:p>
    <w:p>
      <w:pPr>
        <w:pStyle w:val="Normal"/>
        <w:spacing w:lineRule="auto" w:line="240"/>
        <w:ind w:left="283" w:hanging="283"/>
        <w:rPr>
          <w:rFonts w:ascii="Helvetica" w:hAnsi="Helvetica" w:eastAsia="Helvetica" w:cs="Helvetica"/>
          <w:color w:val="000000"/>
        </w:rPr>
      </w:pPr>
      <w:r>
        <w:rPr>
          <w:rFonts w:eastAsia="Helvetica" w:cs="Helvetica" w:ascii="Helvetica" w:hAnsi="Helvetica"/>
          <w:color w:val="000000"/>
        </w:rPr>
        <w:t>3. Fixed problem with double-click and selection capability on the Hail log and Hail list dialog boxes.</w:t>
      </w:r>
    </w:p>
    <w:p>
      <w:pPr>
        <w:pStyle w:val="Normal"/>
        <w:spacing w:lineRule="auto" w:line="240"/>
        <w:rPr>
          <w:rFonts w:ascii="Helvetica" w:hAnsi="Helvetica" w:eastAsia="Helvetica" w:cs="Helvetica"/>
          <w:color w:val="000080"/>
          <w:sz w:val="28"/>
          <w:szCs w:val="28"/>
        </w:rPr>
      </w:pPr>
      <w:r>
        <w:rPr>
          <w:rFonts w:eastAsia="Helvetica" w:cs="Helvetica" w:ascii="Helvetica" w:hAnsi="Helvetica"/>
          <w:color w:val="000080"/>
          <w:sz w:val="28"/>
          <w:szCs w:val="28"/>
        </w:rPr>
      </w:r>
    </w:p>
    <w:p>
      <w:pPr>
        <w:pStyle w:val="Normal"/>
        <w:spacing w:lineRule="auto" w:line="240"/>
        <w:rPr>
          <w:rFonts w:ascii="Helvetica" w:hAnsi="Helvetica" w:eastAsia="Helvetica" w:cs="Helvetica"/>
          <w:color w:val="000080"/>
          <w:sz w:val="28"/>
          <w:szCs w:val="28"/>
        </w:rPr>
      </w:pPr>
      <w:r>
        <w:rPr>
          <w:rFonts w:eastAsia="Helvetica" w:cs="Helvetica" w:ascii="Helvetica" w:hAnsi="Helvetica"/>
          <w:color w:val="000080"/>
          <w:sz w:val="28"/>
          <w:szCs w:val="28"/>
        </w:rPr>
        <w:t xml:space="preserve">NetChat ver. 1.30W  (10-27-97) </w:t>
      </w:r>
    </w:p>
    <w:p>
      <w:pPr>
        <w:pStyle w:val="Normal"/>
        <w:spacing w:lineRule="auto" w:line="240"/>
        <w:rPr>
          <w:rFonts w:ascii="Courier" w:hAnsi="Courier" w:eastAsia="Courier" w:cs="Courier"/>
          <w:color w:val="000080"/>
          <w:sz w:val="28"/>
          <w:szCs w:val="28"/>
        </w:rPr>
      </w:pPr>
      <w:r>
        <w:rPr>
          <w:rFonts w:eastAsia="Courier" w:cs="Courier" w:ascii="Courier" w:hAnsi="Courier"/>
          <w:color w:val="00008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Initilal release (version number set at 1.30W to match the OS/2 version).</w:t>
      </w:r>
    </w:p>
    <w:p>
      <w:pPr>
        <w:pStyle w:val="Normal"/>
        <w:spacing w:lineRule="auto" w:line="240"/>
        <w:rPr>
          <w:rFonts w:ascii="Courier" w:hAnsi="Courier" w:eastAsia="Courier" w:cs="Courier"/>
          <w:color w:val="000000"/>
        </w:rPr>
      </w:pPr>
      <w:r>
        <w:rPr>
          <w:rFonts w:eastAsia="Courier" w:cs="Courier" w:ascii="Courier" w:hAnsi="Courier"/>
          <w:color w:val="000000"/>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NetChat support </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etChat is primarily supported by me through e-mail and/or a live pre-arranged NetChat session with me.</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NetChat support is not, I repeat, not supplied by BMT Micro.</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mail is probably the most reliable way of getting to me with a problem report.  Please send all the details you can if you send a report of a problem.  A "It ain't workin dude!" report doesn't do either of us any good!  The devil is in the details .....</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Send all e-mail to either grobin@iname.com or grobin@coax.net</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These mail boxes are usually read every day.</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E-mail can also be left at the MailTo link on my web page at http://www.coax.net/people/grobin</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Support for NetChat is also available from Barry Adams and his NetChat Support Page (The Official NetChat Support page).  The address is http://cud.cow-net.com/badams/index.htm</w:t>
      </w:r>
    </w:p>
    <w:p>
      <w:pPr>
        <w:pStyle w:val="Normal"/>
        <w:spacing w:lineRule="auto" w:line="240"/>
        <w:rPr>
          <w:rFonts w:ascii="Helvetica" w:hAnsi="Helvetica" w:eastAsia="Helvetica" w:cs="Helvetica"/>
        </w:rPr>
      </w:pPr>
      <w:r>
        <w:rPr>
          <w:rFonts w:eastAsia="Helvetica" w:cs="Helvetica" w:ascii="Helvetica" w:hAnsi="Helvetica"/>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The web page includes a downloadable list of current users who would like to chat with other users, the latest version of NetChat, the ability to add your own name and e-mail address to the NetChat users list, hints on integrating MR2i with NetChat, and other announcements and helpful ideas.</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A Special thank you!</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program is an accumulation of a lot of work, sacrifice, and sweat.  Many man hours spent looking for solutions and lots of "grunt" work.</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nd not all of it was done by m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beta testers who have helped and encouraged me, crabbed at me, groaned at my mistakes, and generally given me great ideas are partly responsible for this program being released before the 23 centur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n particular four of them have been almost indespensable with their help.</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y good friend and tester Junior Thompson, whose machine I blow up regularly with experimental code is always a good source for ideas and has been an immense help in facilitating the setting up a local network here to do the testing necessary to finish this application.  When I have made 100 million dollars off this program and live near the Riviera I will occassionally send him scraps of my bread when I think of him.  Just kidding Junior!  Thanks again for the help.</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Matt Linder, a fellow computer enthusiast and programmer, has also been a source of help with several code related problems.  While his schedule is almost as bad as mine we have traded ideas and code via e-mail and the local OS/2 S.I.G. meeting.  Thank you Matt for some of the ideas and code snippet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att and Junior also convinced me to give Windows NT a try out and are, therefore, responsible for NetChat now being supported on that platfor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Lastly, are the two "wild and crazy guys" from Canada.  Barry Adams and Lawrence Lucier.  Barry and Lawrence are two really hip computer enthusiasts who have spent an enormous amount of time connected in NetChat sessions testing and regularly blowing up new features!  Every time I thought I had coded something well Barry would just smile (electronically, of course) and crash the latest beta.  If it passed his test he handed it to Lawrence for the real test .....  Seriously, a big thank you to Barry and Lawrence for all their efforts and help!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Installing NetChat Win95/NT</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FF"/>
        </w:rPr>
      </w:pPr>
      <w:r>
        <w:rPr>
          <w:rFonts w:eastAsia="Helvetica" w:cs="Helvetica" w:ascii="Helvetica" w:hAnsi="Helvetica"/>
          <w:color w:val="000000"/>
        </w:rPr>
        <w:t xml:space="preserve">  </w:t>
      </w:r>
      <w:r>
        <w:rPr>
          <w:rFonts w:eastAsia="Helvetica" w:cs="Helvetica" w:ascii="Helvetica" w:hAnsi="Helvetica"/>
          <w:color w:val="000000"/>
        </w:rPr>
        <w:t xml:space="preserve">Copy NETCHAT.EXE to a directory (folder) and put a shortcut for it on your Desktop.  NetChat will create (during use) several data files, temporary files and it's own .INI file in this directory.     Merely double click on the shortcut to start NetChat and you are in business - </w:t>
      </w:r>
      <w:r>
        <w:rPr>
          <w:rFonts w:eastAsia="Helvetica" w:cs="Helvetica" w:ascii="Helvetica" w:hAnsi="Helvetica"/>
          <w:color w:val="0000FF"/>
        </w:rPr>
        <w:t>preferably after you have read and understood this documentation file.</w:t>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tabs>
          <w:tab w:val="clear" w:pos="720"/>
          <w:tab w:val="left" w:pos="9540" w:leader="none"/>
        </w:tabs>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Using NetChat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etChat should have it's settings pages filled out before going on to the Quick Start section or the Details on using NetChat sectio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General use of NetChat consists of connecting with another user and typing text in the lower entry field area (local) and pressing ENTER when you want to send the text to the person you are connected to.  The text you type locally and send is also echoed to the upper entry field area.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upper entry field area is also where you will see the messages appear from the person you are connected to.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makes the Nickname setting in the Internet acct. settings dialog very important since each message is preceeded by the senders nickname.  This makes it easier to differentiate the origin of the numerous messages in the upper entry field area.  Otherwise it could be difficult to tell who typed which messag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lso, all messages originated locally and echoed in the upper entry field area have the Nickname encased in the less than symbol (&lt;) and the greater than symbol (&g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essages originated by the remote party will be encased by the left square bracket symbol ([) and the right square bracket symbol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Initial Setup for NetChat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etChat has 3 sets of configurations - 3 menu items under the main menu item Configure.</w:t>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ll three should be filled out and completed before going to the Quick Start section of this fil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 xml:space="preserve">Internet Acct. settings </w:t>
      </w:r>
    </w:p>
    <w:p>
      <w:pPr>
        <w:pStyle w:val="Normal"/>
        <w:spacing w:lineRule="auto" w:line="240"/>
        <w:rPr>
          <w:rFonts w:ascii="Helvetica" w:hAnsi="Helvetica" w:eastAsia="Helvetica" w:cs="Helvetica"/>
          <w:i/>
          <w:i/>
          <w:iCs/>
          <w:color w:val="000000"/>
          <w:sz w:val="28"/>
          <w:szCs w:val="28"/>
        </w:rPr>
      </w:pPr>
      <w:r>
        <w:rPr>
          <w:rFonts w:eastAsia="Helvetica" w:cs="Helvetica" w:ascii="Helvetica" w:hAnsi="Helvetica"/>
          <w:i/>
          <w:i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re are two sets of settings fields for internet acct. settings.  The first set is for receiving Hail messages and the second set is for sending Hail messag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ll entry field settings should be filled ou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Settings for receiving hailing messag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op server --  This is supplied by your internet service provider.  It should be the same as the pop mail server used by your e-mail program to receive mail.</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Mail address -- Enter your e-mail address in this field.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assword -- This is your password for your ISP.  Password identification is necessary so that NetChat can monitor your email account for NetChat Hailing messages (if in fact, this function is a desired feature to be utilized by the us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Settings for sending hailing messag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SMTP server --  This is supplied by your internet service provider.  It should be the same as the smtp mail server used by your e-mail program to  send mail.</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ail address -- Enter your e-mail address in this fiel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assword -- This is your password for your ISP.  Password identification is necessary so that NetChat can send Hailing messag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Reply to address -- The full address you want people to send e-mail to when writing you.  This field (together with the Reply to name) will be displayed on the "You are being Hailed!" dialog when you send a hail message to someon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Reply to name -- Your full real name is entered here.  Not your user name.  This will be added to the Reply to address (described above) and be displayed on the "You are being Hailed!" dialog when you send a hail message to someon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Nickname Setting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ickname -- A real name (or alias) identification string that will immediately precede any text entered into the Local Entry Field and then sent to the remote user via the Remote Entry Field.  eg:  If your name was Gary and you typed in the Local Entry Field:  "Have a nice day today!"  the text output contained in the Remote Entry Field which is being transmitted to the other person would be formated in the following manner: "&lt;Gary&gt; Have a nice day today!"  Most people may prefer to use their real first name while others may prefer to use aliases ... or whatever.  Hint:  Nicknames can be changed while connect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Misc. Settings ...</w:t>
      </w:r>
    </w:p>
    <w:p>
      <w:pPr>
        <w:pStyle w:val="Normal"/>
        <w:spacing w:lineRule="auto" w:line="240"/>
        <w:rPr>
          <w:rFonts w:ascii="Helvetica" w:hAnsi="Helvetica" w:eastAsia="Helvetica" w:cs="Helvetica"/>
          <w:i/>
          <w:i/>
          <w:iCs/>
          <w:color w:val="000000"/>
          <w:sz w:val="28"/>
          <w:szCs w:val="28"/>
        </w:rPr>
      </w:pPr>
      <w:r>
        <w:rPr>
          <w:rFonts w:eastAsia="Helvetica" w:cs="Helvetica" w:ascii="Helvetica" w:hAnsi="Helvetica"/>
          <w:i/>
          <w:i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onitor mail interval --  This is to set how often you want NetChat to check your mail box for NetChat Hailing messages when you are in Monitor ON mod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Default download dir. -- This is where you set your default download directory for files being transferred to you by another NetChat user while you are connected.  You will be prompted by a dialog when you accept a file transfer request and that dialog will open in your default download director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Default upload dir. -- This is where you set your default upload directory for files being transferred by you to another NetChat user while you are connected.  You will be prompted by a dialog when you start a file transfer and that dialog will open in your default upload director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Default reset ports -- This is where you set your default reset ports for the button on the Port settings page.  Whatever ports you enter in these fields will be what is shown on that butto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uto-synchronize ports from a hail message  --  Most users will want to keep this checked most or all of the time.  When you receive a hailing message (and this item is checked) NetChat will read the ports used by the hailing party and automatically synchronize your ports so you can be sure of connecting properl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Force NetChat to use machine (network) IP  --  This should not be checked unless you are on a local network and want to have two copies of NetChat use their local machine IP's to connect.  Even then it may not always work ...  All internet users would not check this setting unless you are assigned a permanent IP address.  In that case then check it mght be appropriat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Start Phrase list at program startup -- This would be checked if you use the Favorite Phrase dialog all the time and want it to start at the same time that you start Net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Start NetChat minimized -- This should be checked if you want NetChat to be minimized or hidden when initially start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Unhide and bring to the front when hailed -- This should be checked if you want NetChat, while monitoring your mail box in Monitor ON mode and hidden or minimized, to unhide itself and come to the front when it detects a Hailing message.  The Hailing dialog itself always prompts you but this will unhide the program itself.</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rompt when closing NetChat -- This would be checked if you want to be prompted with a "Are you sure?" dialog when you close Net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Beep me when ... --  NetChat beeps you for a variety of reasons and at a variety of times.  If you don't like to hear most or some of the beeping deselect the ones that you choose to not hear.  In most cases you are still given a visual notification in the titleba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28"/>
          <w:szCs w:val="28"/>
        </w:rPr>
      </w:pPr>
      <w:r>
        <w:rPr>
          <w:rFonts w:eastAsia="Lucida Sans" w:cs="Lucida Sans" w:ascii="Lucida Sans" w:hAnsi="Lucida Sans"/>
          <w:i/>
          <w:iCs/>
          <w:color w:val="000080"/>
          <w:sz w:val="28"/>
          <w:szCs w:val="28"/>
        </w:rPr>
        <w:t>Port settings ...</w:t>
      </w:r>
    </w:p>
    <w:p>
      <w:pPr>
        <w:pStyle w:val="Normal"/>
        <w:spacing w:lineRule="auto" w:line="240"/>
        <w:rPr>
          <w:rFonts w:ascii="Helvetica" w:hAnsi="Helvetica" w:eastAsia="Helvetica" w:cs="Helvetica"/>
          <w:i/>
          <w:i/>
          <w:iCs/>
          <w:color w:val="000000"/>
          <w:sz w:val="28"/>
          <w:szCs w:val="28"/>
        </w:rPr>
      </w:pPr>
      <w:r>
        <w:rPr>
          <w:rFonts w:eastAsia="Helvetica" w:cs="Helvetica" w:ascii="Helvetica" w:hAnsi="Helvetica"/>
          <w:i/>
          <w:i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ost casual NetChat users will not want to change these settings.  The standard port for NetChat users to talk to one another is 6667 for transmit and/or receiv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However, many users might, for several reasons, wish to change the port settings.  If you do change the port settings be aware that there is always the potential that another application or the system itself may already be using i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Only one program at a time on the same machine can use the same por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t is generally recommended that you stay in the 6665-6675 range for the receiving and transmitting.  it is less likely that you will have any conflict in this rang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For file transfers the NetChat default is port 21 - the standard port used for FTP on the internet.  It is generally recommended not to change this port.  however, if you do it is recommended to use the 6665-6675 rang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 have tried many settings for the ports and have never experienced any serious difficulty or any problems so the recommendations above may be considered as generally conservativ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orts can not be changed while you are connect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lso, it stands to reason, that if you are FTPing with another program and try to transfer a file with NetChat at the same time it will fail if you have the file transfer port set to port 21.  Only one program at a time on the same machine can use the same por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Reset button at the bottom of the dialog can be used to quickly reset the ports to your defaults.  Your default ports (on the button) can be set by the user on the Misc. settings sectio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If you are assigned a permanent IP address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If you are assigned a permanent IP address you </w:t>
      </w:r>
      <w:r>
        <w:rPr>
          <w:rFonts w:eastAsia="Helvetica" w:cs="Helvetica" w:ascii="Helvetica" w:hAnsi="Helvetica"/>
          <w:color w:val="0000FF"/>
        </w:rPr>
        <w:t>may</w:t>
      </w:r>
      <w:r>
        <w:rPr>
          <w:rFonts w:eastAsia="Helvetica" w:cs="Helvetica" w:ascii="Helvetica" w:hAnsi="Helvetica"/>
          <w:color w:val="000000"/>
        </w:rPr>
        <w:t xml:space="preserve"> need to make sure the Force NetChat to use machine (network) IP in the Misc. settings dialog is checked.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Hailing functions </w:t>
      </w:r>
      <w:r>
        <w:rPr>
          <w:rFonts w:eastAsia="Helvetica" w:cs="Helvetica" w:ascii="Helvetica" w:hAnsi="Helvetica"/>
          <w:color w:val="0000FF"/>
        </w:rPr>
        <w:t>may</w:t>
      </w:r>
      <w:r>
        <w:rPr>
          <w:rFonts w:eastAsia="Helvetica" w:cs="Helvetica" w:ascii="Helvetica" w:hAnsi="Helvetica"/>
          <w:color w:val="000000"/>
        </w:rPr>
        <w:t xml:space="preserve"> not work unless you check this ite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Quick start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o get up and running fast first make sure you have filled in all the appropriate Settings for NetChat as described in Internet acct. settings ..., Misc. settings ..., and Port setting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n, if you want to test and make sure your pop/smtp mail settings are working correctly with NetChat (as well as a few other things) do the following :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1.  Select Misc. on the main menu bar and then select Hailing lis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rPr>
      </w:pPr>
      <w:r>
        <w:rPr>
          <w:rFonts w:eastAsia="Helvetica" w:cs="Helvetica" w:ascii="Helvetica" w:hAnsi="Helvetica"/>
          <w:color w:val="000000"/>
        </w:rPr>
        <w:t>2.  When the Hailing list dialog appears</w:t>
      </w:r>
      <w:r>
        <w:rPr>
          <w:rFonts w:eastAsia="Helvetica" w:cs="Helvetica" w:ascii="Helvetica" w:hAnsi="Helvetica"/>
        </w:rPr>
        <w:t xml:space="preserve"> select Add from the menu bar at the top.</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3.  In the Add a new record dialog put YOUR name in the first entry area and YOUR e-mail address in the second area.</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4.  Add other entries for anyone else you want to try and connect with that already has Net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5.  Close the Hailing list dialog.</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b/>
          <w:b/>
          <w:bCs/>
          <w:i/>
          <w:i/>
          <w:iCs/>
          <w:color w:val="000000"/>
        </w:rPr>
      </w:pPr>
      <w:r>
        <w:rPr>
          <w:rFonts w:eastAsia="Helvetica" w:cs="Helvetica" w:ascii="Helvetica" w:hAnsi="Helvetica"/>
          <w:b/>
          <w:bCs/>
          <w:i/>
          <w:iCs/>
          <w:color w:val="000000"/>
        </w:rPr>
        <w:t xml:space="preserve">Then, to test and see if it's working :   </w:t>
      </w:r>
    </w:p>
    <w:p>
      <w:pPr>
        <w:pStyle w:val="Normal"/>
        <w:spacing w:lineRule="auto" w:line="240"/>
        <w:rPr>
          <w:rFonts w:ascii="Helvetica" w:hAnsi="Helvetica" w:eastAsia="Helvetica" w:cs="Helvetica"/>
          <w:b/>
          <w:b/>
          <w:bCs/>
          <w:i/>
          <w:i/>
          <w:iCs/>
          <w:color w:val="000000"/>
        </w:rPr>
      </w:pPr>
      <w:r>
        <w:rPr>
          <w:rFonts w:eastAsia="Helvetica" w:cs="Helvetica" w:ascii="Helvetica" w:hAnsi="Helvetica"/>
          <w:b/>
          <w:bCs/>
          <w:i/>
          <w:iCs/>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1.  Log onto the Interne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2.  Start NetChat (if it's not already running)</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3.  Shut down any programs that automatically download your new incoming mail.</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4.  Press the Monitor OFF button once (it will go to Monitor ON mode and turn R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5.  Press the Hail button on the right of the button ba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rPr>
      </w:pPr>
      <w:r>
        <w:rPr>
          <w:rFonts w:eastAsia="Helvetica" w:cs="Helvetica" w:ascii="Helvetica" w:hAnsi="Helvetica"/>
          <w:color w:val="000000"/>
        </w:rPr>
        <w:t>6.  S</w:t>
      </w:r>
      <w:r>
        <w:rPr>
          <w:rFonts w:eastAsia="Helvetica" w:cs="Helvetica" w:ascii="Helvetica" w:hAnsi="Helvetica"/>
        </w:rPr>
        <w:t>elect yourself in the list box and either double-click, Press ENTER, or select Hail now from the menu bar.  (You should also see the Listen OFF button go to Listen ON mode at this time and turn Yellow)</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etChat should report (in the titlebar) in a few seconds or so that a Hailing message has been successfully sent.  Depending on whether you kept the default setting of 10 seconds for the mail monitoring setting, NetChat will detect the Hailing message you just sent yourself and Notify you shortly that you are being hail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When it does (assuming all is working well) look and see if it is reporting your correct current IP address - assuming you know it.  Hit the cancel button.  No need to try and connect with yourself.  (especially since it won't work - doing it in this manner for the tes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all this works OK then you can now send a Hailing message to someone else on the net using NetChat and try to connec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When a person receives a Hailing message (and NetChat is running and the Monitor OFF/ON button is in Monitor ON mode) you will be prompted by a dialog.  You will see who is calling, their IP address, any messages they sent in the entry field below the list box and you can select either to Connect or not to.  Whether you connect or decline, the hailing message will be saved to the hailing log.  The hailing log can also be used to connect with someone just like the dialog that prompted you for a decision on an incoming Hail - assuming the person hasn't shut down NetChat and is still on the net in Listen ON mode.  This can be useful if you don't want to connect immediately when you are first Hail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If you decide to connect, NetChat goes through a connect process.  If it is successful you will be notified in the titlebar and the Listen ON button (Yellow) will turn to a Connected ! button (RED).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ote : If you ever download a Hailing message into your regular mail program don't panic.  Just look at the HEADER of the message and copy the IP address out of it -- right after the characters : &amp;&amp;$~NETCHATMSG~$&amp;&amp; in the subject : area.  Also note in the body of the Hailing message what ports are being used by the person who hailed you.  Then take the IP address and do the Manual Connect as noted directly below (and set your ports, if necessar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Quick start PLUS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To fully test NetChat ENTIRELY on your own computer by yourself you could do the following :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1.  Create a new folder and call it NetChat2 or something simila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2.  Copy NETCHAT.EXE into this folder and set it up like you did the first copy of NetChat except for a minor change in the Ports settings and perhaps make your nickname different in copy 2.</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3.  Set Port settings for NetChat (copy 1) to - Receiving port : 6667 ,  Transmitting port : 6668    Leave the FTP port set to 21.</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4.  Set Port settings for NetChat (copy 2) to - Receiving port : 6668 ,  Transmitting port : 6667  -- Just the opposite.   Leave the FTP port set to 21.</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5.  After logging onto the net, then start both copies of Net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6.  Press the Listen OFF button and put them BOTH in LISTEN ON mode - yellow.</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7.  Press the Monitor OFF button on NetChat copy 2 ONLY and put it in Monitor ON mode - r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8.  Then hail yourself (as described in the previous section) with NetChat copy 1.</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9.  Since NetChat copy 2 is already in Monitor ON mode (and copy 1 is NOT) it will detect the hailing message in a few seconds and notify you.</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10.  When it notifies you with the "You are being hailed!" dialog just press the Connect button and the 2 copies of NetChat will connec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If you are a registered user make sure you put the guest.key file in the folder of NetChat copy 2.</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You can now talk to yourself!  However, don't tell any of your friend this ..... they may not totally understand and may try to commit you to an institution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Manual Connect</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re is an alternative method (Manual Connect) for connecting with NetChat.  You don't have to use the hailing message system at all to connect with NetChat.  It is merely included as a convenience.  If you exchange an IP address through a regular e-mail letter, over the phone, or through ESP -- that is all you really need.  If you get the IP address and want to connect to your other party (who is using NetChat) then :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1.  Press the Listen OFF button and put NetChat in Listen ON mod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2.  Select the File menu item and then select Manual Connec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3.  In the manual connect dialog type in the IP address of the person you want to connect to.  If he is logged in, running NetChat, and he is also in Listen ON mode then you will connec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4.  When you do connect you will be beeped and flashed 3 times in the titlebar.  The Listen ON button on the button bar turns to Red and says "Connect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Connections usually take 2-10 seconds to complete under normal circumstanc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Once connected you type text in the bottom white area and press enter to send it.  Both your text and the other person's will show in the upper entry area (cyan).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session can be terminated (by either party) by simply pressing on the Red "Connected!" button (formerly, Listen ON/OFF).  It will break the connection and put the button into Connect OFF mod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Reconnection can be accomplished by both parties going back into Listen ON mode and one of the parties using the Manual Connect -- assuming neither party has logged off the internet and/or changed their IP address.  You could also reconnect by just Hailing the other party agai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Details on using NetChat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o summarize, NetChat can connect you in basically two ways.  Either exchange an IP address in whatever fashion you wish and then use Manual Connect or use the built in Hailing function (Hail button) to do all the work for you.</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See the various sub-headings under this section for full descriptions of all the features in netChat and other pertenant informatio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Sending and receiving Hailing messages</w:t>
      </w:r>
    </w:p>
    <w:p>
      <w:pPr>
        <w:pStyle w:val="Normal"/>
        <w:spacing w:lineRule="auto" w:line="240"/>
        <w:rPr>
          <w:rFonts w:ascii="Helvetica" w:hAnsi="Helvetica" w:eastAsia="Helvetica" w:cs="Helvetica"/>
          <w:i/>
          <w:i/>
          <w:iCs/>
          <w:color w:val="000000"/>
          <w:sz w:val="28"/>
          <w:szCs w:val="28"/>
        </w:rPr>
      </w:pPr>
      <w:r>
        <w:rPr>
          <w:rFonts w:eastAsia="Helvetica" w:cs="Helvetica" w:ascii="Helvetica" w:hAnsi="Helvetica"/>
          <w:i/>
          <w:i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Sending a hailing message is easy.  Once you have added some people and their e-mail address to your Hailing lis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Hailing list is a small datatbase to enter and keep a record of e-mail addresses for the people you regularly want to connect with.  The Hailing list can be accessed under the menu item Misc. on the main menu bar.  You can select add, edit, delete, or Hail now from the menu bar.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When you select Add you will activate the Add a record dialog.  There are two fields to fill out for a Hail list record.  The name and the e-mail addres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FF"/>
        </w:rPr>
        <w:t xml:space="preserve">To actually use the Hailing list </w:t>
      </w:r>
      <w:r>
        <w:rPr>
          <w:rFonts w:eastAsia="Helvetica" w:cs="Helvetica" w:ascii="Helvetica" w:hAnsi="Helvetica"/>
          <w:color w:val="000000"/>
        </w:rPr>
        <w:t>(after you have some people entered) click once on the Hail button on the button bar.  From the resulting dialog you can select one of the entries and press ENTER to actually send a Hailing message (assuming you are logged onto the internet).  You can also add, edit, or delete records from this dialog just prior to sending the Hailing message.  A maximum of 100 records can be stored in the Hailing lis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Before you send the hailing message you can also write, if desired, a small note in the entry field below the list box.  This note could be used for several things, including telling the person you are hailing just how long you will wait for a possible connect.  The person receiving the hail will see the message in the dialog that notifies them that they are being hailed.  There are three buttons at the bottom of the dialog box to put three different "pre-canned" editable message stems into the entry field area.</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t is possible to send yourself a hailing message.  This can be a useful thing to test and see if your internet account settings in NetChat will work correctly.  Just add a record with your own name and e-mail address to the list.  Log onto the internet and click the Hail button on the button bar and select yourself.  Press ENTER or double click on the actually entr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fter pressing ENTER you will be notified as to whether it was successfully sent or not in a few second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it was not sent correctly then you may have to double check your Internet acct. settings.  It could also mean that your internet provider may be using an alias domain name.  You may have to check with your provider or do a little investigation to figure out the settings that will work for you.  In particular the SMTP server setting for sending Hailing messag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however, the message was sent OK then click once on the Monitor ON/OFF button on the button bar to put NetChat in monitor ON mode (r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n just wait for a short while.  NetChat should check your mail account and find the Hailing message, delete it and disturb nothing else there, and then notify you with  a dialog box asking you to either connect with the person hailing or to decline.  If this works appropriately decline to connect.  No sense trying to connect with yourself!</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it doesn't work then check your e-mail address setting for receiving Hailing messages in the Internet acct. settings dialog.  If you believe you have it entered correctly but it still doesn't work then you may have the same problem that is mentioned above with your internet provider using aliases for their domain name or their mail serv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Even if the hailing functions failed it is still likely that you can connect with other NetChat users by exchanging your current IP address and using the Manual Connect function (accessed by menu under Fil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Connecting with Manual connect ...</w:t>
      </w:r>
    </w:p>
    <w:p>
      <w:pPr>
        <w:pStyle w:val="Normal"/>
        <w:spacing w:lineRule="auto" w:line="240"/>
        <w:rPr>
          <w:rFonts w:ascii="Helvetica" w:hAnsi="Helvetica" w:eastAsia="Helvetica" w:cs="Helvetica"/>
          <w:i/>
          <w:i/>
          <w:iCs/>
          <w:color w:val="000000"/>
          <w:sz w:val="28"/>
          <w:szCs w:val="28"/>
        </w:rPr>
      </w:pPr>
      <w:r>
        <w:rPr>
          <w:rFonts w:eastAsia="Helvetica" w:cs="Helvetica" w:ascii="Helvetica" w:hAnsi="Helvetica"/>
          <w:i/>
          <w:i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Manual connect ... is the manual way of connecting to another NetChat user.  it is accessed by selecting File from the main menu bar and the selecting Manual connect.  It can also be accessed by the popup menu for the lower entry field area on the main scree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only prerequisites to using this function are that you already have the other person's current IP address and they are running NetChat in Listen ON mode (on the same receive and transmit ports you are using).</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t the manual connect dialog just enter the IP address for the person you want to contact and press the connect button to start the connect proces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can be useful when you are already talking to someone and you want to disconnect for some reason (such as someone else is hailing you and you want to answer) but also want to call them back shortly.  Just disconnect - but before you do so just tell your current contact to put NetChat back in Listen ON mode after disconnect.  Then, when you are ready to get back in contact with him (or her), just use Manual connect and put his (or her) address in and press connect.  In a few seconds you are connected again - without having to do another Hail (though there is no problem with doing another Hail, eith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File transfer and other features</w:t>
      </w:r>
    </w:p>
    <w:p>
      <w:pPr>
        <w:pStyle w:val="Normal"/>
        <w:spacing w:lineRule="auto" w:line="240"/>
        <w:rPr>
          <w:rFonts w:ascii="Helvetica" w:hAnsi="Helvetica" w:eastAsia="Helvetica" w:cs="Helvetica"/>
          <w:i/>
          <w:i/>
          <w:iCs/>
          <w:color w:val="000000"/>
          <w:sz w:val="28"/>
          <w:szCs w:val="28"/>
        </w:rPr>
      </w:pPr>
      <w:r>
        <w:rPr>
          <w:rFonts w:eastAsia="Helvetica" w:cs="Helvetica" w:ascii="Helvetica" w:hAnsi="Helvetica"/>
          <w:i/>
          <w:iCs/>
          <w:color w:val="000000"/>
          <w:sz w:val="28"/>
          <w:szCs w:val="28"/>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2"/>
          <w:szCs w:val="22"/>
        </w:rPr>
        <w:t>File Transfer</w:t>
      </w:r>
      <w:r>
        <w:rPr>
          <w:rFonts w:eastAsia="Helvetica" w:cs="Helvetica" w:ascii="Helvetica" w:hAnsi="Helvetica"/>
          <w:color w:val="000000"/>
        </w:rPr>
        <w:t xml:space="preserve"> -- NetChat can also transfer files.  To transfer a file while connected simply select the File menu item and then select "Send fil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You will see a standard "File open" type dialog box where you can select a file to be sent.  Select one and Press OK.</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etChat will prompt the person at the other end by enabling the "Incoming file" button on the Button bar and by flashing and beeping them.  At the same time (and until they make a decision on the transfer) you will see a Waiting for a file transfer decision ... notice in the titleba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person on the receiving end then presses the button and either accepts or rejects the file transfer.  They are presented with a "File open" type dialog, also to deal with at this tim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status of the file transfer is noted in the title bar whether accepted or rejected.  Be a little patient as the process is negotiated to begin the transfer.  Both users are shown the progress and the completion of the download in the titleba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File transfers can be aborted almost any time during the process.  Select the File menu item and then select Abort file transfer.  This menu item is normally greyed out EXCEPT during a file transf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i/>
          <w:iCs/>
          <w:color w:val="0000FF"/>
        </w:rPr>
        <w:t xml:space="preserve">File transfers can also be initiated </w:t>
      </w:r>
      <w:r>
        <w:rPr>
          <w:rFonts w:eastAsia="Helvetica" w:cs="Helvetica" w:ascii="Helvetica" w:hAnsi="Helvetica"/>
          <w:color w:val="000000"/>
        </w:rPr>
        <w:t>by simply dragging a single file and dropping it on top of NetChat wile you are connected to someone.  Only one file at a time can be accepted and transferr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4"/>
          <w:szCs w:val="24"/>
        </w:rPr>
        <w:t>Phrases ...</w:t>
      </w:r>
      <w:r>
        <w:rPr>
          <w:rFonts w:eastAsia="Helvetica" w:cs="Helvetica" w:ascii="Helvetica" w:hAnsi="Helvetica"/>
          <w:color w:val="000000"/>
        </w:rPr>
        <w:t xml:space="preserve"> -- Phrases (accessed under the Misc. menu item) gives you a sizeable windowed list box to keep up to 100 favorite phrases in for quick "no typing" access.  Each phrase can be up to 500 characters long.</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Phrase window has a menu to allow Adding, editing, and deleting Phras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When you Add a phrase, Up to the first 80 characters will actually show in the list box list but all of it will be saved to a recor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While connected, and running the Phrases window just double-click on a phrase and it will be automatically sent.  (or select and Press ENTER)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4"/>
          <w:szCs w:val="24"/>
        </w:rPr>
        <w:t>Hailing List</w:t>
      </w:r>
      <w:r>
        <w:rPr>
          <w:rFonts w:eastAsia="Helvetica" w:cs="Helvetica" w:ascii="Helvetica" w:hAnsi="Helvetica"/>
          <w:color w:val="000000"/>
        </w:rPr>
        <w:t xml:space="preserve"> --  This is a small datatbase to enter and keep a list of e-mail addresses for the people you regularly want to connect with.  The Hailing list can be accessed from the menu bar under the Misc. menu item.  You can add, edit, or delete a record.  This is done by selecting the desired action from the menu bar.  There are two fields to fill out for a Hailing list record.  The name and the e-mail addresst.  </w:t>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o actually use the Hailing list (after you have some people entered) click once on the Hail button on the button bar.  From the resulting dialog you can select one of the entries and press ENTER to actually send a Hailing message (assuming you are logged onto the internet).  You can also add, edit, or delete records just prior to sending the Hailing message.  A maximum of 100 records can be stored in the Hailing lis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4"/>
          <w:szCs w:val="24"/>
        </w:rPr>
        <w:t>Hail Log</w:t>
      </w:r>
      <w:r>
        <w:rPr>
          <w:rFonts w:eastAsia="Helvetica" w:cs="Helvetica" w:ascii="Helvetica" w:hAnsi="Helvetica"/>
          <w:color w:val="000000"/>
        </w:rPr>
        <w:t xml:space="preserve"> -- This log keeps a rotating list of the last 100 Hailing messages you received -- whether you connected with them or not.  The Hail log dialog (accessed under the Misc. menu item) can be used to connect to some one also -- if the hailing log entry is not so old that the person hasn't logged off the internet and if they are still at the same IP address.  This can be useful if you get a Hailing message and don't want to connect at that exact moment but do want to connect in a few minutes.  Just reject the prompt to connect and use the Hail log to connect when you are ready.  it is also useful if you want to disconnect temporarily with someone and reconnect without having to send another hailing message (applicable, of course, if neither of you have changed your IP address and both are back in Listen ON mod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4"/>
          <w:szCs w:val="24"/>
        </w:rPr>
        <w:t>Copy &amp; Paste, Word Wrap, etc.</w:t>
      </w:r>
      <w:r>
        <w:rPr>
          <w:rFonts w:eastAsia="Helvetica" w:cs="Helvetica" w:ascii="Helvetica" w:hAnsi="Helvetica"/>
          <w:color w:val="000000"/>
        </w:rPr>
        <w:t xml:space="preserve"> -- The Edit menu item has sub-menu's supporting copy and pasting.  The Copy Remote menuitem copies all the text in the remote entry area (upper, CYAN) to the system clipboard.  The Paste Local menu item pastes anything that is in the system clipboard (text) into the local entry area (bottom, WHITE).  There are also menu items to clear each area and to toggle the Word Wrap state for eith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4"/>
          <w:szCs w:val="24"/>
        </w:rPr>
        <w:t>Misc. File menu items</w:t>
      </w:r>
      <w:r>
        <w:rPr>
          <w:rFonts w:eastAsia="Helvetica" w:cs="Helvetica" w:ascii="Helvetica" w:hAnsi="Helvetica"/>
          <w:color w:val="000000"/>
        </w:rPr>
        <w:t xml:space="preserve"> -- Under the File menu is also an item that puts you in </w:t>
      </w:r>
      <w:r>
        <w:rPr>
          <w:rFonts w:eastAsia="Helvetica" w:cs="Helvetica" w:ascii="Helvetica" w:hAnsi="Helvetica"/>
          <w:b/>
          <w:bCs/>
          <w:i/>
          <w:iCs/>
          <w:color w:val="000000"/>
        </w:rPr>
        <w:t xml:space="preserve">Listen ON </w:t>
      </w:r>
      <w:r>
        <w:rPr>
          <w:rFonts w:eastAsia="Helvetica" w:cs="Helvetica" w:ascii="Helvetica" w:hAnsi="Helvetica"/>
          <w:color w:val="000000"/>
        </w:rPr>
        <w:t xml:space="preserve">mode and one to </w:t>
      </w:r>
      <w:r>
        <w:rPr>
          <w:rFonts w:eastAsia="Helvetica" w:cs="Helvetica" w:ascii="Helvetica" w:hAnsi="Helvetica"/>
          <w:b/>
          <w:bCs/>
          <w:i/>
          <w:iCs/>
          <w:color w:val="000000"/>
        </w:rPr>
        <w:t>disconnect</w:t>
      </w:r>
      <w:r>
        <w:rPr>
          <w:rFonts w:eastAsia="Helvetica" w:cs="Helvetica" w:ascii="Helvetica" w:hAnsi="Helvetica"/>
          <w:color w:val="000000"/>
        </w:rPr>
        <w:t xml:space="preserve"> you.  This mimics the exact same function that is accomplished by clicking on the Listen ON/OFF button the button bar.  </w:t>
      </w:r>
      <w:r>
        <w:rPr>
          <w:rFonts w:eastAsia="Helvetica" w:cs="Helvetica" w:ascii="Helvetica" w:hAnsi="Helvetica"/>
          <w:b/>
          <w:bCs/>
          <w:i/>
          <w:iCs/>
          <w:color w:val="000000"/>
        </w:rPr>
        <w:t>Manual Connect</w:t>
      </w:r>
      <w:r>
        <w:rPr>
          <w:rFonts w:eastAsia="Helvetica" w:cs="Helvetica" w:ascii="Helvetica" w:hAnsi="Helvetica"/>
          <w:color w:val="000000"/>
        </w:rPr>
        <w:t xml:space="preserve"> menu item is described in the Quick Start section.  The </w:t>
      </w:r>
      <w:r>
        <w:rPr>
          <w:rFonts w:eastAsia="Helvetica" w:cs="Helvetica" w:ascii="Helvetica" w:hAnsi="Helvetica"/>
          <w:b/>
          <w:bCs/>
          <w:i/>
          <w:iCs/>
          <w:color w:val="000000"/>
        </w:rPr>
        <w:t>Wake Up</w:t>
      </w:r>
      <w:r>
        <w:rPr>
          <w:rFonts w:eastAsia="Helvetica" w:cs="Helvetica" w:ascii="Helvetica" w:hAnsi="Helvetica"/>
          <w:color w:val="000000"/>
        </w:rPr>
        <w:t xml:space="preserve"> menu item is a function that, while connected, you can select and beep the guy on the other end 3 times to literally get their attention.  The</w:t>
      </w:r>
      <w:r>
        <w:rPr>
          <w:rFonts w:eastAsia="Helvetica" w:cs="Helvetica" w:ascii="Helvetica" w:hAnsi="Helvetica"/>
          <w:b/>
          <w:bCs/>
          <w:i/>
          <w:iCs/>
          <w:color w:val="000000"/>
        </w:rPr>
        <w:t xml:space="preserve"> Current IP address</w:t>
      </w:r>
      <w:r>
        <w:rPr>
          <w:rFonts w:eastAsia="Helvetica" w:cs="Helvetica" w:ascii="Helvetica" w:hAnsi="Helvetica"/>
          <w:color w:val="000000"/>
        </w:rPr>
        <w:t xml:space="preserve"> menu item will bring up a dialog box that will display your current IP address.  Another interesting menu selection is the </w:t>
      </w:r>
      <w:r>
        <w:rPr>
          <w:rFonts w:eastAsia="Helvetica" w:cs="Helvetica" w:ascii="Helvetica" w:hAnsi="Helvetica"/>
          <w:b/>
          <w:bCs/>
          <w:color w:val="000000"/>
        </w:rPr>
        <w:t>Remote party info</w:t>
      </w:r>
      <w:r>
        <w:rPr>
          <w:rFonts w:eastAsia="Helvetica" w:cs="Helvetica" w:ascii="Helvetica" w:hAnsi="Helvetica"/>
          <w:color w:val="000000"/>
        </w:rPr>
        <w:t xml:space="preserve"> item.  This item can only be selected while you are connected to someone.  When selected, it will query the person you are connected to and retrieve </w:t>
      </w:r>
      <w:r>
        <w:rPr>
          <w:rFonts w:eastAsia="Helvetica" w:cs="Helvetica" w:ascii="Helvetica" w:hAnsi="Helvetica"/>
          <w:color w:val="000080"/>
        </w:rPr>
        <w:t>their current IP address</w:t>
      </w:r>
      <w:r>
        <w:rPr>
          <w:rFonts w:eastAsia="Helvetica" w:cs="Helvetica" w:ascii="Helvetica" w:hAnsi="Helvetica"/>
          <w:color w:val="000000"/>
        </w:rPr>
        <w:t xml:space="preserve">, </w:t>
      </w:r>
      <w:r>
        <w:rPr>
          <w:rFonts w:eastAsia="Helvetica" w:cs="Helvetica" w:ascii="Helvetica" w:hAnsi="Helvetica"/>
          <w:color w:val="000080"/>
        </w:rPr>
        <w:t>version of NetChat they are using</w:t>
      </w:r>
      <w:r>
        <w:rPr>
          <w:rFonts w:eastAsia="Helvetica" w:cs="Helvetica" w:ascii="Helvetica" w:hAnsi="Helvetica"/>
          <w:color w:val="000000"/>
        </w:rPr>
        <w:t xml:space="preserve">, and </w:t>
      </w:r>
      <w:r>
        <w:rPr>
          <w:rFonts w:eastAsia="Helvetica" w:cs="Helvetica" w:ascii="Helvetica" w:hAnsi="Helvetica"/>
          <w:color w:val="000080"/>
        </w:rPr>
        <w:t xml:space="preserve">their current setting for their file transfer port </w:t>
      </w:r>
      <w:r>
        <w:rPr>
          <w:rFonts w:eastAsia="Helvetica" w:cs="Helvetica" w:ascii="Helvetica" w:hAnsi="Helvetica"/>
          <w:color w:val="000000"/>
        </w:rPr>
        <w:t>in NetChat.  This may take a few seconds but once it gets the information a dialog box will appear with the data displayed.  This feature only works with NetChat version 1.36W (some earlier Beta and/or OS/2 versions did not have this feature).  Also, if the version ends with the letter W then the user is running the Win95/NT version.  If it doesn't end with a W then the user is running the OS/2 version.</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800080"/>
          <w:sz w:val="24"/>
          <w:szCs w:val="24"/>
        </w:rPr>
        <w:t>Button Bar</w:t>
      </w:r>
      <w:r>
        <w:rPr>
          <w:rFonts w:eastAsia="Helvetica" w:cs="Helvetica" w:ascii="Helvetica" w:hAnsi="Helvetica"/>
          <w:color w:val="000000"/>
        </w:rPr>
        <w:t xml:space="preserve"> -- The </w:t>
      </w:r>
      <w:r>
        <w:rPr>
          <w:rFonts w:eastAsia="Helvetica" w:cs="Helvetica" w:ascii="Helvetica" w:hAnsi="Helvetica"/>
          <w:b/>
          <w:bCs/>
          <w:i/>
          <w:iCs/>
          <w:color w:val="000000"/>
        </w:rPr>
        <w:t xml:space="preserve">Listen ON/OFF button </w:t>
      </w:r>
      <w:r>
        <w:rPr>
          <w:rFonts w:eastAsia="Helvetica" w:cs="Helvetica" w:ascii="Helvetica" w:hAnsi="Helvetica"/>
          <w:color w:val="000000"/>
        </w:rPr>
        <w:t xml:space="preserve">is toggable.  Select it once and it will go to Listen ON state.  In this state NetChat is actually monitoring the port (6667 or whatever you have set it on) for any messages at your specific IP address.  You must be in listening mode to be able to connect.  If you aren't listening -- you can not connect.  When you get a Hailing message NetChat automatically puts itself into Listening ON mode and when you actually connect the </w:t>
      </w:r>
      <w:r>
        <w:rPr>
          <w:rFonts w:eastAsia="Helvetica" w:cs="Helvetica" w:ascii="Helvetica" w:hAnsi="Helvetica"/>
        </w:rPr>
        <w:t xml:space="preserve">Listen ON </w:t>
      </w:r>
      <w:r>
        <w:rPr>
          <w:rFonts w:eastAsia="Helvetica" w:cs="Helvetica" w:ascii="Helvetica" w:hAnsi="Helvetica"/>
          <w:color w:val="000000"/>
        </w:rPr>
        <w:t>mode (Yellow) changes to Connected! mode (R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w:t>
      </w:r>
      <w:r>
        <w:rPr>
          <w:rFonts w:eastAsia="Helvetica" w:cs="Helvetica" w:ascii="Helvetica" w:hAnsi="Helvetica"/>
          <w:b/>
          <w:bCs/>
          <w:i/>
          <w:iCs/>
          <w:color w:val="000000"/>
        </w:rPr>
        <w:t>Echo button</w:t>
      </w:r>
      <w:r>
        <w:rPr>
          <w:rFonts w:eastAsia="Helvetica" w:cs="Helvetica" w:ascii="Helvetica" w:hAnsi="Helvetica"/>
          <w:color w:val="000000"/>
        </w:rPr>
        <w:t xml:space="preserve"> is simply a button to test the connection.  At any time while connected just press the Echo button and if the connection is OK you will get one beep and a message flashed in the titlebar.  This message has made a round trip from your machine to the other and back.  It is also useful to see how fast the connection is.  If the connection is broken -- nothing happens.  Be patient, though.  A slow connection might take several seconds for the message to go there and back.  (The echo is only heard on the end that originates it.  The other person is not aware that they have been echo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w:t>
      </w:r>
      <w:r>
        <w:rPr>
          <w:rFonts w:eastAsia="Helvetica" w:cs="Helvetica" w:ascii="Helvetica" w:hAnsi="Helvetica"/>
          <w:b/>
          <w:bCs/>
          <w:i/>
          <w:iCs/>
          <w:color w:val="000000"/>
        </w:rPr>
        <w:t>Incoming File button</w:t>
      </w:r>
      <w:r>
        <w:rPr>
          <w:rFonts w:eastAsia="Helvetica" w:cs="Helvetica" w:ascii="Helvetica" w:hAnsi="Helvetica"/>
          <w:color w:val="000000"/>
        </w:rPr>
        <w:t xml:space="preserve"> is normally greyed out and only comes to life when someone tries to send you a file.  It will beep and flash to let you know.  Select it and then decide to accept or reject the incoming file transfer request.  Sending files is done through the Send File menu item under the File menu ite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w:t>
      </w:r>
      <w:r>
        <w:rPr>
          <w:rFonts w:eastAsia="Helvetica" w:cs="Helvetica" w:ascii="Helvetica" w:hAnsi="Helvetica"/>
          <w:b/>
          <w:bCs/>
          <w:i/>
          <w:iCs/>
          <w:color w:val="000000"/>
        </w:rPr>
        <w:t>Monitor ON/OFF button</w:t>
      </w:r>
      <w:r>
        <w:rPr>
          <w:rFonts w:eastAsia="Helvetica" w:cs="Helvetica" w:ascii="Helvetica" w:hAnsi="Helvetica"/>
          <w:color w:val="000000"/>
        </w:rPr>
        <w:t xml:space="preserve"> toggles back and forth to turn the monitoring on and off for Hailing messag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w:t>
      </w:r>
      <w:r>
        <w:rPr>
          <w:rFonts w:eastAsia="Helvetica" w:cs="Helvetica" w:ascii="Helvetica" w:hAnsi="Helvetica"/>
          <w:b/>
          <w:bCs/>
          <w:i/>
          <w:iCs/>
          <w:color w:val="000000"/>
        </w:rPr>
        <w:t>Hail button</w:t>
      </w:r>
      <w:r>
        <w:rPr>
          <w:rFonts w:eastAsia="Helvetica" w:cs="Helvetica" w:ascii="Helvetica" w:hAnsi="Helvetica"/>
          <w:color w:val="000000"/>
        </w:rPr>
        <w:t xml:space="preserve"> is pressed to initiate calling (Hailing) someone.  It pops up a window with a list box of your Hailing list entries.  To add, edit, or delete Hailing list entries select Hailing on the menu bar and then select hailing list.  All this can ALSO be done on the dialog box that pops up when you select the Hail BUTTON.   Double clicking on an entry in the dialog box (the one initiated from the Hail BUTTON) will send the Hailing messag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Popup menus, font/color support, and more</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version of netChat has limited support for popup menus and font &amp; color suppor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opup menus are presently only supported on the top and bottom entry field area on NetChat's main window.</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popup for the top cyan colored area is limited to Word Wrap, Copy, Clear, and Phras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bottom white area's popup has menu selections for seven different items - all of which are found in the File menu or the Edit menu on the titlebar.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se popups are added for user convenience and do not have any added function that is not already included in other menu item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Limited font and color support is available only on the NetChat main screen in the two entry field areas.  Color support is accessed under the Configure menu item.  Select Font and Colors to get the sub menu selections for Remote font, Remote bkgnd color, Remote fgnd color, Local font, local bkgnd color, and local fgnd color.  The Remote area is the upper entry field and the Local area is the lower entry fiel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Future updates may eventually add more drag &amp; drop, color/font, and popup menu support to other areas of the program.  For now it was considered a lesser priority than other things that need to be don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Command line arguments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NetChat has several command line arguments :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1.  </w:t>
      </w:r>
      <w:r>
        <w:rPr>
          <w:rFonts w:eastAsia="Helvetica" w:cs="Helvetica" w:ascii="Helvetica" w:hAnsi="Helvetica"/>
          <w:b/>
          <w:bCs/>
          <w:color w:val="000000"/>
        </w:rPr>
        <w:t xml:space="preserve">-XX   </w:t>
      </w:r>
      <w:r>
        <w:rPr>
          <w:rFonts w:eastAsia="Helvetica" w:cs="Helvetica" w:ascii="Helvetica" w:hAnsi="Helvetica"/>
          <w:color w:val="000000"/>
        </w:rPr>
        <w:t>This command line argument will make NetChat check to see if there are any other versions or instances running.  If it detects any other NetChats it won't start.  This parameter MUST be used as a FIRST parameter if it is used at all (unless it is added on the end of -L, -M, or -MC as discussed below).</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2.  </w:t>
      </w:r>
      <w:r>
        <w:rPr>
          <w:rFonts w:eastAsia="Helvetica" w:cs="Helvetica" w:ascii="Helvetica" w:hAnsi="Helvetica"/>
          <w:b/>
          <w:bCs/>
          <w:color w:val="000000"/>
        </w:rPr>
        <w:t>-NI</w:t>
      </w:r>
      <w:r>
        <w:rPr>
          <w:rFonts w:eastAsia="Helvetica" w:cs="Helvetica" w:ascii="Helvetica" w:hAnsi="Helvetica"/>
          <w:color w:val="000000"/>
        </w:rPr>
        <w:t xml:space="preserve">   This parameter allows NetChat to set the Name for the NetChat .INI file.  The default name is NETCHAT.INI.  If you use this parameter you can set the .INI file to any file name or fully qualified file name that is legal.  Leave NO space between the -NI and the name of the .INI fil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b/>
          <w:b/>
          <w:bCs/>
          <w:color w:val="000000"/>
        </w:rPr>
      </w:pPr>
      <w:r>
        <w:rPr>
          <w:rFonts w:eastAsia="Helvetica" w:cs="Helvetica" w:ascii="Helvetica" w:hAnsi="Helvetica"/>
          <w:color w:val="000000"/>
        </w:rPr>
        <w:t xml:space="preserve">example :  </w:t>
      </w:r>
      <w:r>
        <w:rPr>
          <w:rFonts w:eastAsia="Helvetica" w:cs="Helvetica" w:ascii="Helvetica" w:hAnsi="Helvetica"/>
          <w:b/>
          <w:bCs/>
          <w:color w:val="000000"/>
        </w:rPr>
        <w:t>NETCHAT -NIMYNEW.INI</w:t>
      </w:r>
    </w:p>
    <w:p>
      <w:pPr>
        <w:pStyle w:val="Normal"/>
        <w:spacing w:lineRule="auto" w:line="240"/>
        <w:rPr>
          <w:rFonts w:ascii="Helvetica" w:hAnsi="Helvetica" w:eastAsia="Helvetica" w:cs="Helvetica"/>
          <w:b/>
          <w:b/>
          <w:bCs/>
          <w:color w:val="000000"/>
        </w:rPr>
      </w:pPr>
      <w:r>
        <w:rPr>
          <w:rFonts w:eastAsia="Helvetica" w:cs="Helvetica" w:ascii="Helvetica" w:hAnsi="Helvetica"/>
          <w:b/>
          <w:bCs/>
          <w:color w:val="000000"/>
        </w:rPr>
      </w:r>
    </w:p>
    <w:p>
      <w:pPr>
        <w:pStyle w:val="Normal"/>
        <w:spacing w:lineRule="auto" w:line="240"/>
        <w:rPr>
          <w:rFonts w:ascii="Helvetica" w:hAnsi="Helvetica" w:eastAsia="Helvetica" w:cs="Helvetica"/>
          <w:b/>
          <w:b/>
          <w:bCs/>
          <w:color w:val="000000"/>
        </w:rPr>
      </w:pPr>
      <w:r>
        <w:rPr>
          <w:rFonts w:eastAsia="Helvetica" w:cs="Helvetica" w:ascii="Helvetica" w:hAnsi="Helvetica"/>
          <w:color w:val="000000"/>
        </w:rPr>
        <w:t xml:space="preserve">example : </w:t>
      </w:r>
      <w:r>
        <w:rPr>
          <w:rFonts w:eastAsia="Helvetica" w:cs="Helvetica" w:ascii="Helvetica" w:hAnsi="Helvetica"/>
          <w:b/>
          <w:bCs/>
          <w:color w:val="000000"/>
        </w:rPr>
        <w:t>NETCHAT -NIC:\UTILS\NC.INI</w:t>
      </w:r>
    </w:p>
    <w:p>
      <w:pPr>
        <w:pStyle w:val="Normal"/>
        <w:spacing w:lineRule="auto" w:line="240"/>
        <w:rPr>
          <w:rFonts w:ascii="Helvetica" w:hAnsi="Helvetica" w:eastAsia="Helvetica" w:cs="Helvetica"/>
          <w:b/>
          <w:b/>
          <w:bCs/>
          <w:color w:val="000000"/>
        </w:rPr>
      </w:pPr>
      <w:r>
        <w:rPr>
          <w:rFonts w:eastAsia="Helvetica" w:cs="Helvetica" w:ascii="Helvetica" w:hAnsi="Helvetica"/>
          <w:b/>
          <w:bCs/>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3.  </w:t>
      </w:r>
      <w:r>
        <w:rPr>
          <w:rFonts w:eastAsia="Helvetica" w:cs="Helvetica" w:ascii="Helvetica" w:hAnsi="Helvetica"/>
          <w:b/>
          <w:bCs/>
          <w:color w:val="000000"/>
        </w:rPr>
        <w:t>-L</w:t>
      </w:r>
      <w:r>
        <w:rPr>
          <w:rFonts w:eastAsia="Helvetica" w:cs="Helvetica" w:ascii="Helvetica" w:hAnsi="Helvetica"/>
          <w:color w:val="000000"/>
        </w:rPr>
        <w:t xml:space="preserve">   The -L argument will cause NetChat to start in Listen ON mode.  This means that when NetChat first starts it will immediately start monitoring your current port assignement (as set in the port settings) for the receive port.  The Listen ON button will be yellow.</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4.  </w:t>
      </w:r>
      <w:r>
        <w:rPr>
          <w:rFonts w:eastAsia="Helvetica" w:cs="Helvetica" w:ascii="Helvetica" w:hAnsi="Helvetica"/>
          <w:b/>
          <w:bCs/>
          <w:color w:val="000000"/>
        </w:rPr>
        <w:t>-M</w:t>
      </w:r>
      <w:r>
        <w:rPr>
          <w:rFonts w:eastAsia="Helvetica" w:cs="Helvetica" w:ascii="Helvetica" w:hAnsi="Helvetica"/>
          <w:color w:val="000000"/>
        </w:rPr>
        <w:t xml:space="preserve">   The -M argument will cause NetChat to start in Monitor ON mode.  This means that when NetChat first starts it will immediately start monitoring your mail account for Hailing messag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5.  </w:t>
      </w:r>
      <w:r>
        <w:rPr>
          <w:rFonts w:eastAsia="Helvetica" w:cs="Helvetica" w:ascii="Helvetica" w:hAnsi="Helvetica"/>
          <w:b/>
          <w:bCs/>
          <w:color w:val="000000"/>
        </w:rPr>
        <w:t>-MC</w:t>
      </w:r>
      <w:r>
        <w:rPr>
          <w:rFonts w:eastAsia="Helvetica" w:cs="Helvetica" w:ascii="Helvetica" w:hAnsi="Helvetica"/>
          <w:color w:val="000000"/>
        </w:rPr>
        <w:t xml:space="preserve">   This will cause NetChat to start and immediately prompt you with the Manual Connect dialog.  You can choose to cancel or to connec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An XX  can be added onto the -L, -M, or the -MC parameters, eg. -LXX, -MXX, -MCXX.  This will make any of these three parameters add on the behaviour of the -XX parameter in addition to their own behaviou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se command line arguments are included mostly to allow the ability to interface third party mail programs with Net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makes NetChat even more flexible as it allows not only NetChat itself to monitor and notify of incoming Hailing messages but also allows many third party mail programs to do so too.</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Misc. issues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Running multiple sessions of NetChat is supported in 2 different ways.  The first way is to run totally separate copies of the program in different folder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Since NetChat does not take up numerous megabytes of space this is a viable solution to those who may want to run multiple concurrent session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o do so it is fairly easy to just drag the whole folder that has the NetChat program in it and copy it to another folder or subfolder and then set it up for use on another set of port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The second method for running multiple sessions is probably a </w:t>
      </w:r>
      <w:r>
        <w:rPr>
          <w:rFonts w:eastAsia="Helvetica" w:cs="Helvetica" w:ascii="Helvetica" w:hAnsi="Helvetica"/>
          <w:color w:val="0000FF"/>
        </w:rPr>
        <w:t>better solution for most users</w:t>
      </w:r>
      <w:r>
        <w:rPr>
          <w:rFonts w:eastAsia="Helvetica" w:cs="Helvetica" w:ascii="Helvetica" w:hAnsi="Helvetica"/>
          <w:color w:val="000000"/>
        </w:rPr>
        <w:t>.  Simply use the NetChat command line switch -NI (as discussed in the Command line arguments sections) to define a new .INI file for shortcuts that reference the actual NetChat executable fil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For example - put 2 shortcuts on the Desktop for netchat.exe.  Name one NC1 and the other NC2.  Bring up the properties dialog for shortcut 1 and go to the shortcut tab.  In the Target field use the -NI argument after the fully qualified entry already there to point NetChat to a NEW .INI fil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Example : -NINC1.INI</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n do the same for shortcut 2 but use -NINC2.INI in that Optional parameters fiel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ow that both of the shortcuts are set up to use separate .INI files, just start the respective shortcuts and set each instance up with it's own setting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o actually run concurrent sessions it is necessary to set the the copies of NetChat on different ports for the Transmit, Receive, and file transfer.  Each running instance must be set differently or the it may not be able to connect or transfer files properl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nk of it like a C.B. radio.  If you operate more than one radio on the same channel then they would interfere with each other.  Ports are loosely analogous to channels in this wa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other party you want to connect with must have his port settings set to match yours as well.  That is all that is really necessary to run multiple session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Bugs and limitations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Like any software that does much NetChat is not perfect.  Sometimes you may experiece slight difficulties in connecting.  This may be because of problems with your provider and/or other internet difficulties.  It may also be because NetChat has a lot going on under the hoo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lease report any other bug and problems with all the possible details you can think of.</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However, it doesn't do any good to report a bug or a problem with the program if all you tell me is that it doesn't work.  If you truly expect any help or results you have to be willing to articulate and elaborate just what is or is not happening.  it also helps to know what your system consists of and what version of NetChat you are using.  Less than that is a waste of my time and your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80"/>
          <w:sz w:val="36"/>
          <w:szCs w:val="36"/>
        </w:rPr>
      </w:pPr>
      <w:r>
        <w:rPr>
          <w:rFonts w:eastAsia="Helvetica" w:cs="Helvetica" w:ascii="Helvetica" w:hAnsi="Helvetica"/>
          <w:color w:val="000080"/>
          <w:sz w:val="36"/>
          <w:szCs w:val="36"/>
        </w:rPr>
        <w:t xml:space="preserve">Registering NetChat </w:t>
      </w:r>
    </w:p>
    <w:p>
      <w:pPr>
        <w:pStyle w:val="Normal"/>
        <w:spacing w:lineRule="auto" w:line="240"/>
        <w:rPr>
          <w:rFonts w:ascii="Helvetica" w:hAnsi="Helvetica" w:eastAsia="Helvetica" w:cs="Helvetica"/>
          <w:color w:val="000000"/>
          <w:sz w:val="36"/>
          <w:szCs w:val="36"/>
        </w:rPr>
      </w:pPr>
      <w:r>
        <w:rPr>
          <w:rFonts w:eastAsia="Helvetica" w:cs="Helvetica" w:ascii="Helvetica" w:hAnsi="Helvetica"/>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NetChat is shareware - software which is free to try, but it is expected that if you use it beyond a reasonable trial period (30 days), you will register it.  This version has complete functionality and is not crippled in any way.  it does have several irritating screens that bug and beep you at various times, though.  Registering the software will disable these "bug screens".  Your support allows further development of NetChat and other project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800080"/>
          <w:sz w:val="28"/>
          <w:szCs w:val="28"/>
        </w:rPr>
        <w:t>$25 - BMT Micro registration.</w:t>
      </w:r>
      <w:r>
        <w:rPr>
          <w:rFonts w:eastAsia="Helvetica" w:cs="Helvetica" w:ascii="Helvetica" w:hAnsi="Helvetica"/>
          <w:color w:val="000000"/>
        </w:rPr>
        <w:t xml:space="preserve"> Registration code and key files will be supplied by me via e-mail or snail mail if desired.  Be sure to tell the BMT Micro folks to notify me when you register so I can send them to you in a timely manner.  Feel free to notify me, yourself, too.  See their order form (included with NetChat) and/or visit their web site (www.bmtmicro.com) to see what forms of payment and shipping the provide.  This is the preferred way to order NetChat.</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800080"/>
          <w:sz w:val="28"/>
          <w:szCs w:val="28"/>
        </w:rPr>
        <w:t>$25 - Direct registration.</w:t>
      </w:r>
      <w:r>
        <w:rPr>
          <w:rFonts w:eastAsia="Helvetica" w:cs="Helvetica" w:ascii="Helvetica" w:hAnsi="Helvetica"/>
          <w:color w:val="000000"/>
        </w:rPr>
        <w:t xml:space="preserve">  Registration code and key files will be returned via E-mail (or snail mail IF requested).  Send your check or money order (must be drawn on a US Bank), with some type of a return address, to Gary L. Robinson.  If you send an e-mail address PLEASE MAKE IT LEGIBLE.  I can't send the registration if I can't read the address or if the address is incorrect.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Registration for this version of NetChat includes free upgrades to future versions of NetChat up to but not including version 2.0.  Registering this version of NetChat will automatically register you for all 1.x and 1.xx releases.  When version 2.0 of NetChat arrives, you will need to re-register and pay an upgrade fee.  This registration does not necessarily include any free upgrades to the MailRun program (OS/2 only).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Registration key files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version and all future versions require you to have a set of Key files.  A set of Key files consists of 2 files - one named main.key and the other named guest.ke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 xml:space="preserve">When you register NetChat at BMT Micro they are supposed to notify me and at that time I will send you via e-mail (or snail mail if preferred) a set of Key fil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t may help expedite things slightly, though, if you also notify me that you need a set of key fil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 Key files will be set to accept your name - the name you registered with.  This name will also identify you when you connect with someon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When you connect, the other person will see the message : ***** Your Name (Main Key) has connected with you!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You will see at your end, when the person who has the guest.key connects with you : ***** Your Name (Guest Key) has connected with you!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Your Name will be the name of the person who registered the progra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One of the Key files must be kept in the NetChat folder at all times to keep the program registered.</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Normally, the purchaser would keep the main.key file in their NetChat folder and give the guest.key to a friend for their us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Lucida Sans" w:cs="Lucida Sans" w:ascii="Lucida Sans" w:hAnsi="Lucida Sans"/>
          <w:i/>
          <w:iCs/>
          <w:color w:val="000080"/>
          <w:sz w:val="36"/>
          <w:szCs w:val="36"/>
        </w:rPr>
        <w:t>Entering your registration code</w:t>
      </w:r>
      <w:r>
        <w:rPr>
          <w:rFonts w:eastAsia="Helvetica" w:cs="Helvetica" w:ascii="Helvetica" w:hAnsi="Helvetica"/>
          <w:color w:val="000000"/>
        </w:rPr>
        <w:t xml:space="preserv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is is not rocket scienc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One of your key files, either main.key or guest.key, needs to be in your NetChat folder at ALL times for the registration process to work and continue to work.</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you are registered and did NOT receive Key files then contact me (NOT BMT Micro) for a set of Key fil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o register NetChat, select the Help menu item on the main screen menu ba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Then select Register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Enter your registration Code (it should be your name) and press Save.</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You are now registered and ALL the annoying dialogs!  The UNREGISTERED notice in the main screen titlebar will be removed, also.</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Please keep your registration code and do not lose it.  You may need it again if you reinstall NetChat or if you reinstall Win95/NT itself.</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you lose your registration code and/or key files please contact me to get replacements.  Do NOT contact BMT Micro to replace any lost codes or files.</w:t>
      </w:r>
    </w:p>
    <w:p>
      <w:pPr>
        <w:pStyle w:val="Normal"/>
        <w:spacing w:lineRule="auto" w:line="240"/>
        <w:rPr>
          <w:rFonts w:ascii="Courier" w:hAnsi="Courier" w:eastAsia="Courier" w:cs="Courier"/>
          <w:color w:val="000000"/>
        </w:rPr>
      </w:pPr>
      <w:r>
        <w:rPr>
          <w:rFonts w:eastAsia="Courier" w:cs="Courier" w:ascii="Courier" w:hAnsi="Courier"/>
          <w:color w:val="000000"/>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License And Rights Granted By License for NetChat and MailRun for Registrants</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All registered users are granted one (1) license.  This license includes two (2) key files - main.key and guest.ke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requires the registered user to have the main.key file present in the same diectory as NetChat at all times to stay registered.  It also requires the registered party to type their name (exactly as registered ) in the registration entry field in the NetChat program to complete the registration proces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single license grants the registered party the right to use the main.key registration file with and be registered for NetChat Win95/NT, NetChat for OS/2, and MailRun for all 1.x versions up to, but not including, ver. 2.0 of any of these three program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single license further grants the registered party the right to distribute the guest.key file to one (1) other party who is not registered.  The license grants the registered party the right to also distribute copies of NetChat Win95/NT, NetChat for OS/2, and MailRun (OS/2 version only) to the same one (1) non  registered party.  The one non registered party (designated by  the registered user) is granted the right to use the guest.key file with all 1.x versions of the same three programs up to,  but not including, version 2.0 of any of these three program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e one non registered party (designated by the registered user) will also be required to use the registered party's name (exactly as it was registered ) in the registration entry field in the NetChat program to complete the registration for their copies of the program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The one non registered party (designated by the registered user) is not granted any further rights or privilag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e license does not grant the registered party the right to distribute the main.key to any other parties whatsoev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e license only grants the distribution of a guest.key to one (1) party.</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Shareware </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These programs are shareware and are not free.  It is expected that after 30 days of trial use you either erase the software and stop using it or you register it. </w:t>
      </w:r>
    </w:p>
    <w:p>
      <w:pPr>
        <w:pStyle w:val="Normal"/>
        <w:spacing w:lineRule="auto" w:line="240"/>
        <w:rPr>
          <w:rFonts w:ascii="Courier" w:hAnsi="Courier" w:eastAsia="Courier" w:cs="Courier"/>
          <w:color w:val="000000"/>
        </w:rPr>
      </w:pPr>
      <w:r>
        <w:rPr>
          <w:rFonts w:eastAsia="Courier" w:cs="Courier" w:ascii="Courier" w:hAnsi="Courier"/>
          <w:color w:val="000000"/>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Distribution </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These programs can be freely distributed by any means as long as all the original files remain together and are not altered.  They cannot be used for any commercial purpose or sold without first obtaining the authors permission.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Disclaimer </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This package is provided "as is", without any guarantees or warrantees whatsoever. The author is not liable or responsible for any loss or damage of any kind whatsoever, including, but not limited to, losses of a financial, physical, emotional, marital, social, or mental nature that may result from the use or the purported use of anything in this package, for any purpose whatsoever.</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Package contents for NCHAT130.ZIP</w:t>
      </w:r>
    </w:p>
    <w:p>
      <w:pPr>
        <w:pStyle w:val="Normal"/>
        <w:spacing w:lineRule="auto" w:line="240"/>
        <w:rPr>
          <w:rFonts w:ascii="Helvetica" w:hAnsi="Helvetica" w:eastAsia="Helvetica" w:cs="Helvetica"/>
          <w:i/>
          <w:i/>
          <w:iCs/>
          <w:color w:val="000000"/>
          <w:sz w:val="36"/>
          <w:szCs w:val="36"/>
        </w:rPr>
      </w:pPr>
      <w:r>
        <w:rPr>
          <w:rFonts w:eastAsia="Helvetica" w:cs="Helvetica" w:ascii="Helvetica" w:hAnsi="Helvetica"/>
          <w:i/>
          <w:iCs/>
          <w:color w:val="000000"/>
          <w:sz w:val="36"/>
          <w:szCs w:val="36"/>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The files contained within the NetChat archive are: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1.  BMTORDER.FRM    6286 byt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2.  FILE_ID.DIZ       964 byt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3.  NETCHATW.EXE      504320 byt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4.  ORDERFRM.DOC     1887 bytes</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5.  README!.DOC    76800 bytes     </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t xml:space="preserve">  </w:t>
      </w:r>
      <w:r>
        <w:rPr>
          <w:rFonts w:eastAsia="Helvetica" w:cs="Helvetica" w:ascii="Helvetica" w:hAnsi="Helvetica"/>
          <w:color w:val="000000"/>
        </w:rPr>
        <w:t>If all these files are not present when the archive is unzipped, please notify the sysop where you downloaded the archive from.</w:t>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p>
      <w:pPr>
        <w:pStyle w:val="Normal"/>
        <w:spacing w:lineRule="auto" w:line="240"/>
        <w:rPr>
          <w:rFonts w:ascii="Lucida Sans" w:hAnsi="Lucida Sans" w:eastAsia="Lucida Sans" w:cs="Lucida Sans"/>
          <w:i/>
          <w:i/>
          <w:iCs/>
          <w:color w:val="000080"/>
          <w:sz w:val="36"/>
          <w:szCs w:val="36"/>
        </w:rPr>
      </w:pPr>
      <w:r>
        <w:rPr>
          <w:rFonts w:eastAsia="Lucida Sans" w:cs="Lucida Sans" w:ascii="Lucida Sans" w:hAnsi="Lucida Sans"/>
          <w:i/>
          <w:iCs/>
          <w:color w:val="000080"/>
          <w:sz w:val="36"/>
          <w:szCs w:val="36"/>
        </w:rPr>
        <w:t xml:space="preserve">Order forms </w:t>
      </w:r>
    </w:p>
    <w:p>
      <w:pPr>
        <w:pStyle w:val="Normal"/>
        <w:spacing w:lineRule="auto" w:line="240"/>
        <w:rPr>
          <w:rFonts w:ascii="Courier" w:hAnsi="Courier" w:eastAsia="Courier" w:cs="Courier"/>
          <w:i/>
          <w:i/>
          <w:iCs/>
          <w:color w:val="000080"/>
          <w:sz w:val="36"/>
          <w:szCs w:val="36"/>
        </w:rPr>
      </w:pPr>
      <w:r>
        <w:rPr>
          <w:rFonts w:eastAsia="Courier" w:cs="Courier" w:ascii="Courier" w:hAnsi="Courier"/>
          <w:i/>
          <w:iCs/>
          <w:color w:val="000080"/>
          <w:sz w:val="36"/>
          <w:szCs w:val="36"/>
        </w:rPr>
      </w:r>
    </w:p>
    <w:p>
      <w:pPr>
        <w:pStyle w:val="Normal"/>
        <w:spacing w:lineRule="auto" w:line="24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 xml:space="preserve">Use either the </w:t>
      </w:r>
      <w:r>
        <w:rPr>
          <w:rFonts w:eastAsia="Helvetica" w:cs="Helvetica" w:ascii="Helvetica" w:hAnsi="Helvetica"/>
          <w:color w:val="0000FF"/>
        </w:rPr>
        <w:t>BMT Micro</w:t>
      </w:r>
      <w:r>
        <w:rPr>
          <w:rFonts w:eastAsia="Helvetica" w:cs="Helvetica" w:ascii="Helvetica" w:hAnsi="Helvetica"/>
        </w:rPr>
        <w:t xml:space="preserve"> order form or the </w:t>
      </w:r>
      <w:r>
        <w:rPr>
          <w:rFonts w:eastAsia="Helvetica" w:cs="Helvetica" w:ascii="Helvetica" w:hAnsi="Helvetica"/>
          <w:color w:val="0000FF"/>
        </w:rPr>
        <w:t xml:space="preserve">Direct to me </w:t>
      </w:r>
      <w:r>
        <w:rPr>
          <w:rFonts w:eastAsia="Helvetica" w:cs="Helvetica" w:ascii="Helvetica" w:hAnsi="Helvetica"/>
        </w:rPr>
        <w:t>form.</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 xml:space="preserve">  </w:t>
      </w:r>
      <w:r>
        <w:rPr>
          <w:rFonts w:eastAsia="Lucida Sans" w:cs="Lucida Sans" w:ascii="Lucida Sans" w:hAnsi="Lucida Sans"/>
          <w:i/>
          <w:iCs/>
          <w:color w:val="800080"/>
          <w:sz w:val="28"/>
          <w:szCs w:val="28"/>
        </w:rPr>
        <w:t>BMT Micro (preferred way)</w:t>
      </w:r>
    </w:p>
    <w:p>
      <w:pPr>
        <w:pStyle w:val="Normal"/>
        <w:spacing w:lineRule="auto" w:line="240"/>
        <w:rPr>
          <w:rFonts w:ascii="Courier" w:hAnsi="Courier" w:eastAsia="Courier" w:cs="Courier"/>
          <w:i/>
          <w:i/>
          <w:iCs/>
          <w:color w:val="800080"/>
          <w:sz w:val="28"/>
          <w:szCs w:val="28"/>
        </w:rPr>
      </w:pPr>
      <w:r>
        <w:rPr>
          <w:rFonts w:eastAsia="Courier" w:cs="Courier" w:ascii="Courier" w:hAnsi="Courier"/>
          <w:i/>
          <w:iCs/>
          <w:color w:val="800080"/>
          <w:sz w:val="28"/>
          <w:szCs w:val="28"/>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ail Orders To: BMT Micro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O Box 15016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ilmington, NC 28408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U.S.A.</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Voice Orders: 8:00am - 7:00pm EST (-5 GM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800) 414-4268 (orders only)</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910) 791-7052</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ax Orders: (910) 350-2937  24 hours / 7 Day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800) 346-1672  24 hours / 7 Days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Online Orders via modem: (910) 350-8061  10 lines, all 14.4K</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910) 799-0923  Direct 28.8K line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via Internet: orders@bmtmicro.com</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telnet@bmtmicro.com</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http://www.bmtmicro.com</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Secure Ordering: https://wwws.wilmington.net/bmtmicro/secure_form.html</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Ordering and general ordering questions:</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Via AOL: bmtmicro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Via MSN: bmtmicro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Via Prodigy: HNGP66D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Via Compuserve: 74031,307</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e accept Visa, Mastercard, Discover, American Express, Diner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lub, Carte Blanche, Cashiers Check, Personal Check.  Personal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hecks are subject to clearance.  Eurochecks in DM are welcome.</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DM, Sterling, and US Currency is welcome but send only by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egistered mail, return receipt requested.  We cannot be liable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for lost cash sent through the mail.</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f you reside in a country with an unconvertible currency please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ontact us for alternatives.</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urchase orders are welcome, subject to approval.  The minimum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amount is $250.00.</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nformation for our German customers is explained in the last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paragraph of this order form.</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ompany: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Name:___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Address: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ity: _______________________________State/Province: 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Postal/ZIP Code: ____________________Country: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Phone:__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Fax:  ___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E-Mail #1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E-Mail #2_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roduct           Quantity Price  Number of copie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  ______________  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  ______________  x ____________ = +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  ______________  x ____________ = +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  ______________  x ____________ = +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Latest Version on Diskette _____$3.00____  x ____________ = +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North Carolina Residents add 6% Sales Tax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Shipping and Handling (no quantity limit / see below)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Email - Subject to Credit Card Verification   Free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ax (USA/Canada)...........................   1.00 U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ax (Non-North America)....................   2.00 U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orldwide 1st Class .......................   Free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2nd Day Priority, USA Only ................ $  4.00 U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US Postal Service International Expres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Including Canada and Mexico), allow up to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7-10 days ............................... $  25.00 U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irborne Select Delivery  (USA Only)     $  8.00 U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edEx Overnight, USA Only (delivery by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3:00 pm the following day) .............. $  15.00 US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edEx Europe/Japan ( guaranteed delivery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within 3 days) .......................... $  35.00 US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Total:                            $ 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or credit card payment only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ircle one: VISA / Master / Discover / American Express / Diners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redit card number: 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Expiration date: 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Authorization signature: 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ORDERING FROM INSIDE GERMANY ONLY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Persons in Germany wishing to order shareware may also transfer funds </w:t>
      </w:r>
    </w:p>
    <w:p>
      <w:pPr>
        <w:pStyle w:val="Normal"/>
        <w:spacing w:lineRule="auto" w:line="240"/>
        <w:rPr>
          <w:rFonts w:ascii="Courier" w:hAnsi="Courier" w:eastAsia="Courier" w:cs="Courier"/>
        </w:rPr>
      </w:pPr>
      <w:r>
        <w:rPr>
          <w:rFonts w:eastAsia="Courier" w:cs="Courier" w:ascii="Courier" w:hAnsi="Courier"/>
        </w:rPr>
        <w:t xml:space="preserve">into our account with Deutsche Bank.  Once the money is deposited you </w:t>
      </w:r>
    </w:p>
    <w:p>
      <w:pPr>
        <w:pStyle w:val="Normal"/>
        <w:spacing w:lineRule="auto" w:line="240"/>
        <w:rPr>
          <w:rFonts w:ascii="Courier" w:hAnsi="Courier" w:eastAsia="Courier" w:cs="Courier"/>
        </w:rPr>
      </w:pPr>
      <w:r>
        <w:rPr>
          <w:rFonts w:eastAsia="Courier" w:cs="Courier" w:ascii="Courier" w:hAnsi="Courier"/>
        </w:rPr>
        <w:t xml:space="preserve">may either fax a confirmation to us with proof of deposit or wait until </w:t>
      </w:r>
    </w:p>
    <w:p>
      <w:pPr>
        <w:pStyle w:val="Normal"/>
        <w:spacing w:lineRule="auto" w:line="240"/>
        <w:rPr>
          <w:rFonts w:ascii="Courier" w:hAnsi="Courier" w:eastAsia="Courier" w:cs="Courier"/>
        </w:rPr>
      </w:pPr>
      <w:r>
        <w:rPr>
          <w:rFonts w:eastAsia="Courier" w:cs="Courier" w:ascii="Courier" w:hAnsi="Courier"/>
        </w:rPr>
        <w:t>Deutsche Bank notifies us of the transaction (usually 10-18 business days).</w:t>
      </w:r>
    </w:p>
    <w:p>
      <w:pPr>
        <w:pStyle w:val="Normal"/>
        <w:spacing w:lineRule="auto" w:line="240"/>
        <w:rPr>
          <w:rFonts w:ascii="Courier" w:hAnsi="Courier" w:eastAsia="Courier" w:cs="Courier"/>
        </w:rPr>
      </w:pPr>
      <w:r>
        <w:rPr>
          <w:rFonts w:eastAsia="Courier" w:cs="Courier" w:ascii="Courier" w:hAnsi="Courier"/>
        </w:rPr>
        <w:t>Account information is as follows:</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Deutsche Bank / Frankfurt Branch </w:t>
      </w:r>
    </w:p>
    <w:p>
      <w:pPr>
        <w:pStyle w:val="Normal"/>
        <w:spacing w:lineRule="auto" w:line="240"/>
        <w:rPr>
          <w:rFonts w:ascii="Courier" w:hAnsi="Courier" w:eastAsia="Courier" w:cs="Courier"/>
        </w:rPr>
      </w:pPr>
      <w:r>
        <w:rPr>
          <w:rFonts w:eastAsia="Courier" w:cs="Courier" w:ascii="Courier" w:hAnsi="Courier"/>
        </w:rPr>
        <w:t xml:space="preserve">Empf»nger:  Thomas Bradford </w:t>
      </w:r>
    </w:p>
    <w:p>
      <w:pPr>
        <w:pStyle w:val="Normal"/>
        <w:spacing w:lineRule="auto" w:line="240"/>
        <w:rPr>
          <w:rFonts w:ascii="Courier" w:hAnsi="Courier" w:eastAsia="Courier" w:cs="Courier"/>
        </w:rPr>
      </w:pPr>
      <w:r>
        <w:rPr>
          <w:rFonts w:eastAsia="Courier" w:cs="Courier" w:ascii="Courier" w:hAnsi="Courier"/>
        </w:rPr>
        <w:t xml:space="preserve">Konto-Nummer: 0860221 </w:t>
      </w:r>
    </w:p>
    <w:p>
      <w:pPr>
        <w:pStyle w:val="Normal"/>
        <w:spacing w:lineRule="auto" w:line="240"/>
        <w:rPr>
          <w:rFonts w:ascii="Courier" w:hAnsi="Courier" w:eastAsia="Courier" w:cs="Courier"/>
        </w:rPr>
      </w:pPr>
      <w:r>
        <w:rPr>
          <w:rFonts w:eastAsia="Courier" w:cs="Courier" w:ascii="Courier" w:hAnsi="Courier"/>
        </w:rPr>
        <w:t>Bankleitzahl: 500-700-10</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When you make the transfer, be sure to put your name and the program you </w:t>
      </w:r>
    </w:p>
    <w:p>
      <w:pPr>
        <w:pStyle w:val="Normal"/>
        <w:spacing w:lineRule="auto" w:line="240"/>
        <w:rPr>
          <w:rFonts w:ascii="Courier" w:hAnsi="Courier" w:eastAsia="Courier" w:cs="Courier"/>
        </w:rPr>
      </w:pPr>
      <w:r>
        <w:rPr>
          <w:rFonts w:eastAsia="Courier" w:cs="Courier" w:ascii="Courier" w:hAnsi="Courier"/>
        </w:rPr>
        <w:t>are registering on the transfer.</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Current exchange rates can be obtained by sending an email to </w:t>
      </w:r>
    </w:p>
    <w:p>
      <w:pPr>
        <w:pStyle w:val="Normal"/>
        <w:spacing w:lineRule="auto" w:line="240"/>
        <w:rPr>
          <w:rFonts w:ascii="Courier" w:hAnsi="Courier" w:eastAsia="Courier" w:cs="Courier"/>
        </w:rPr>
      </w:pPr>
      <w:r>
        <w:rPr>
          <w:rFonts w:eastAsia="Courier" w:cs="Courier" w:ascii="Courier" w:hAnsi="Courier"/>
        </w:rPr>
        <w:t xml:space="preserve">dm_to_us@bmtmicro.com.  An automated reply will return todays exchange </w:t>
      </w:r>
    </w:p>
    <w:p>
      <w:pPr>
        <w:pStyle w:val="Normal"/>
        <w:spacing w:lineRule="auto" w:line="240"/>
        <w:rPr>
          <w:rFonts w:ascii="Courier" w:hAnsi="Courier" w:eastAsia="Courier" w:cs="Courier"/>
        </w:rPr>
      </w:pPr>
      <w:r>
        <w:rPr>
          <w:rFonts w:eastAsia="Courier" w:cs="Courier" w:ascii="Courier" w:hAnsi="Courier"/>
        </w:rPr>
        <w:t>rates.</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It is very important that you send us a completed order form by </w:t>
      </w:r>
    </w:p>
    <w:p>
      <w:pPr>
        <w:pStyle w:val="Normal"/>
        <w:spacing w:lineRule="auto" w:line="240"/>
        <w:rPr>
          <w:rFonts w:ascii="Courier" w:hAnsi="Courier" w:eastAsia="Courier" w:cs="Courier"/>
        </w:rPr>
      </w:pPr>
      <w:r>
        <w:rPr>
          <w:rFonts w:eastAsia="Courier" w:cs="Courier" w:ascii="Courier" w:hAnsi="Courier"/>
        </w:rPr>
        <w:t xml:space="preserve">either email or fax if you deposit money into this account for a </w:t>
      </w:r>
    </w:p>
    <w:p>
      <w:pPr>
        <w:pStyle w:val="Normal"/>
        <w:spacing w:lineRule="auto" w:line="240"/>
        <w:rPr>
          <w:rFonts w:ascii="Courier" w:hAnsi="Courier" w:eastAsia="Courier" w:cs="Courier"/>
        </w:rPr>
      </w:pPr>
      <w:r>
        <w:rPr>
          <w:rFonts w:eastAsia="Courier" w:cs="Courier" w:ascii="Courier" w:hAnsi="Courier"/>
        </w:rPr>
        <w:t xml:space="preserve">registration.  Fill the order form out as usual except in the credit </w:t>
      </w:r>
    </w:p>
    <w:p>
      <w:pPr>
        <w:pStyle w:val="Normal"/>
        <w:spacing w:lineRule="auto" w:line="240"/>
        <w:rPr>
          <w:rFonts w:ascii="Courier" w:hAnsi="Courier" w:eastAsia="Courier" w:cs="Courier"/>
        </w:rPr>
      </w:pPr>
      <w:r>
        <w:rPr>
          <w:rFonts w:eastAsia="Courier" w:cs="Courier" w:ascii="Courier" w:hAnsi="Courier"/>
        </w:rPr>
        <w:t xml:space="preserve">card number field put "DEUTSCHE BANK".  We will file the order and </w:t>
      </w:r>
    </w:p>
    <w:p>
      <w:pPr>
        <w:pStyle w:val="Normal"/>
        <w:spacing w:lineRule="auto" w:line="240"/>
        <w:rPr>
          <w:rFonts w:ascii="Courier" w:hAnsi="Courier" w:eastAsia="Courier" w:cs="Courier"/>
        </w:rPr>
      </w:pPr>
      <w:r>
        <w:rPr>
          <w:rFonts w:eastAsia="Courier" w:cs="Courier" w:ascii="Courier" w:hAnsi="Courier"/>
        </w:rPr>
        <w:t xml:space="preserve">use it to match against the deposit information we receive from the </w:t>
      </w:r>
    </w:p>
    <w:p>
      <w:pPr>
        <w:pStyle w:val="Normal"/>
        <w:spacing w:lineRule="auto" w:line="240"/>
        <w:rPr>
          <w:rFonts w:ascii="Courier" w:hAnsi="Courier" w:eastAsia="Courier" w:cs="Courier"/>
        </w:rPr>
      </w:pPr>
      <w:r>
        <w:rPr>
          <w:rFonts w:eastAsia="Courier" w:cs="Courier" w:ascii="Courier" w:hAnsi="Courier"/>
        </w:rPr>
        <w:t>bank.</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IMPORTAN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t xml:space="preserve">When you email us your order form, we will reply with an </w:t>
      </w:r>
    </w:p>
    <w:p>
      <w:pPr>
        <w:pStyle w:val="Normal"/>
        <w:spacing w:lineRule="auto" w:line="240"/>
        <w:rPr>
          <w:rFonts w:ascii="Courier" w:hAnsi="Courier" w:eastAsia="Courier" w:cs="Courier"/>
        </w:rPr>
      </w:pPr>
      <w:r>
        <w:rPr>
          <w:rFonts w:eastAsia="Courier" w:cs="Courier" w:ascii="Courier" w:hAnsi="Courier"/>
        </w:rPr>
        <w:t xml:space="preserve">acknowledgement.  If you do not get an acknowledgement within 24 hours </w:t>
      </w:r>
    </w:p>
    <w:p>
      <w:pPr>
        <w:pStyle w:val="Normal"/>
        <w:spacing w:lineRule="auto" w:line="240"/>
        <w:rPr>
          <w:rFonts w:ascii="Courier" w:hAnsi="Courier" w:eastAsia="Courier" w:cs="Courier"/>
        </w:rPr>
      </w:pPr>
      <w:r>
        <w:rPr>
          <w:rFonts w:eastAsia="Courier" w:cs="Courier" w:ascii="Courier" w:hAnsi="Courier"/>
        </w:rPr>
        <w:t xml:space="preserve">please send your order again in case it was lost.  This extra bit of </w:t>
      </w:r>
    </w:p>
    <w:p>
      <w:pPr>
        <w:pStyle w:val="Normal"/>
        <w:spacing w:lineRule="auto" w:line="240"/>
        <w:rPr>
          <w:rFonts w:ascii="Courier" w:hAnsi="Courier" w:eastAsia="Courier" w:cs="Courier"/>
        </w:rPr>
      </w:pPr>
      <w:r>
        <w:rPr>
          <w:rFonts w:eastAsia="Courier" w:cs="Courier" w:ascii="Courier" w:hAnsi="Courier"/>
        </w:rPr>
        <w:t>caution can save a lot of confusion.</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If you are concerned that your order is taking too long to process, feel </w:t>
      </w:r>
    </w:p>
    <w:p>
      <w:pPr>
        <w:pStyle w:val="Normal"/>
        <w:spacing w:lineRule="auto" w:line="240"/>
        <w:rPr>
          <w:rFonts w:ascii="Courier" w:hAnsi="Courier" w:eastAsia="Courier" w:cs="Courier"/>
        </w:rPr>
      </w:pPr>
      <w:r>
        <w:rPr>
          <w:rFonts w:eastAsia="Courier" w:cs="Courier" w:ascii="Courier" w:hAnsi="Courier"/>
        </w:rPr>
        <w:t xml:space="preserve">free to check with us about the status of your order.  It's important </w:t>
      </w:r>
    </w:p>
    <w:p>
      <w:pPr>
        <w:pStyle w:val="Normal"/>
        <w:spacing w:lineRule="auto" w:line="240"/>
        <w:rPr>
          <w:rFonts w:ascii="Courier" w:hAnsi="Courier" w:eastAsia="Courier" w:cs="Courier"/>
        </w:rPr>
      </w:pPr>
      <w:r>
        <w:rPr>
          <w:rFonts w:eastAsia="Courier" w:cs="Courier" w:ascii="Courier" w:hAnsi="Courier"/>
        </w:rPr>
        <w:t xml:space="preserve">to all of us that you feel safe doing business with our company and </w:t>
      </w:r>
    </w:p>
    <w:p>
      <w:pPr>
        <w:pStyle w:val="Normal"/>
        <w:spacing w:lineRule="auto" w:line="240"/>
        <w:rPr>
          <w:rFonts w:ascii="Courier" w:hAnsi="Courier" w:eastAsia="Courier" w:cs="Courier"/>
        </w:rPr>
      </w:pPr>
      <w:r>
        <w:rPr>
          <w:rFonts w:eastAsia="Courier" w:cs="Courier" w:ascii="Courier" w:hAnsi="Courier"/>
        </w:rPr>
        <w:t>please feel free to suggest ways we can improve our service to you.</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Lucida Sans" w:hAnsi="Lucida Sans" w:eastAsia="Lucida Sans" w:cs="Lucida Sans"/>
          <w:i/>
          <w:i/>
          <w:iCs/>
          <w:color w:val="800080"/>
          <w:sz w:val="28"/>
          <w:szCs w:val="28"/>
        </w:rPr>
      </w:pPr>
      <w:r>
        <w:rPr>
          <w:rFonts w:eastAsia="Lucida Sans" w:cs="Lucida Sans" w:ascii="Lucida Sans" w:hAnsi="Lucida Sans"/>
          <w:i/>
          <w:iCs/>
          <w:color w:val="800080"/>
          <w:sz w:val="28"/>
          <w:szCs w:val="28"/>
        </w:rPr>
        <w:t xml:space="preserve">  </w:t>
      </w:r>
      <w:r>
        <w:rPr>
          <w:rFonts w:eastAsia="Lucida Sans" w:cs="Lucida Sans" w:ascii="Lucida Sans" w:hAnsi="Lucida Sans"/>
          <w:i/>
          <w:iCs/>
          <w:color w:val="800080"/>
          <w:sz w:val="28"/>
          <w:szCs w:val="28"/>
        </w:rPr>
        <w:t>Direct from me</w:t>
      </w:r>
    </w:p>
    <w:p>
      <w:pPr>
        <w:pStyle w:val="Normal"/>
        <w:spacing w:lineRule="auto" w:line="240"/>
        <w:rPr>
          <w:rFonts w:ascii="Courier" w:hAnsi="Courier" w:eastAsia="Courier" w:cs="Courier"/>
          <w:i/>
          <w:i/>
          <w:iCs/>
          <w:color w:val="800080"/>
          <w:sz w:val="28"/>
          <w:szCs w:val="28"/>
        </w:rPr>
      </w:pPr>
      <w:r>
        <w:rPr>
          <w:rFonts w:eastAsia="Courier" w:cs="Courier" w:ascii="Courier" w:hAnsi="Courier"/>
          <w:i/>
          <w:iCs/>
          <w:color w:val="800080"/>
          <w:sz w:val="28"/>
          <w:szCs w:val="28"/>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REGISTRATION FORM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NetChat Win95/NT ver. 1.36W</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opyright (c) 1997 by Gary L. Robinson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ASH, CHECK or MONEY ORDER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lease complete the following information and return this form with your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heck or money order to the address below.  Please make all checks and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money orders for funds payable to Gary L. Robinson.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Current U.S.A. price is $25.00 for a single copy.  Please contact me for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additional information on multiple registration price listings or for foreign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orders.  Please submit to:  Gary L. Robinson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P.O. Box 359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hristiansburg, OH 45389-0359</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USA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lt;Please Type or Print Clearly&gt;</w:t>
      </w:r>
    </w:p>
    <w:p>
      <w:pPr>
        <w:pStyle w:val="Normal"/>
        <w:spacing w:lineRule="auto" w:line="240"/>
        <w:rPr>
          <w:rFonts w:ascii="Courier" w:hAnsi="Courier" w:eastAsia="Courier" w:cs="Courier"/>
        </w:rPr>
      </w:pPr>
      <w:r>
        <w:rPr>
          <w:rFonts w:eastAsia="Courier" w:cs="Courier" w:ascii="Courier" w:hAnsi="Courier"/>
        </w:rPr>
        <w:t xml:space="preserve">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Name: ___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Address: 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_____________________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City: _____________________  St or Prov: 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Postal Code: ________________  Country: 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E-Mail address: _____________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Date: ___-___-______</w:t>
      </w:r>
    </w:p>
    <w:p>
      <w:pPr>
        <w:pStyle w:val="Normal"/>
        <w:spacing w:lineRule="auto" w:line="240"/>
        <w:rPr>
          <w:rFonts w:ascii="Courier" w:hAnsi="Courier" w:eastAsia="Courier" w:cs="Courier"/>
        </w:rPr>
      </w:pPr>
      <w:r>
        <w:rPr>
          <w:rFonts w:eastAsia="Courier" w:cs="Courier" w:ascii="Courier" w:hAnsi="Courier"/>
        </w:rPr>
        <w:t xml:space="preserve">  </w:t>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I would like to register:               Totals</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___ Copy(s) of NetChat Win95/NT  @ ___  per copy:  $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OHIO Residents add %6.5 for state sales tax:    $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I am including a check or money order for:     $___________________</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lineRule="auto" w:line="240"/>
        <w:rPr>
          <w:rFonts w:ascii="Courier" w:hAnsi="Courier" w:eastAsia="Courier" w:cs="Courier"/>
        </w:rPr>
      </w:pPr>
      <w:r>
        <w:rPr>
          <w:rFonts w:eastAsia="Courier" w:cs="Courier" w:ascii="Courier" w:hAnsi="Courier"/>
        </w:rPr>
        <w:t xml:space="preserve"> </w:t>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Helvetica" w:hAnsi="Helvetica" w:eastAsia="Helvetica" w:cs="Helvetica"/>
          <w:color w:val="000000"/>
        </w:rPr>
      </w:pPr>
      <w:r>
        <w:rPr>
          <w:rFonts w:eastAsia="Helvetica" w:cs="Helvetica" w:ascii="Helvetica" w:hAnsi="Helvetica"/>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Helvetica">
    <w:altName w:val="Arial"/>
    <w:charset w:val="01"/>
    <w:family w:val="swiss"/>
    <w:pitch w:val="default"/>
  </w:font>
  <w:font w:name="Courier">
    <w:altName w:val="Courier New"/>
    <w:charset w:val="01"/>
    <w:family w:val="modern"/>
    <w:pitch w:val="default"/>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