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bject Rexx programs defines the structures for PM-Mai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with routines and methods to dump and sort th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rxtoo.cmd   ... set of Object Rexx definitions for PM-Mail 1.9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bject Rexx utilitie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dev/orexx/orx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pmmrx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mrx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without an option merely returns (so it and its clas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without starting any 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rxtoo /option1 [account] [/go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[account] [/go]   ... sort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 [account] [/go]   ... dump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argument starts interactive 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-Mail must not be running, else unpredictable errors may occu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checks whether PM-Mail is running and if so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11-06, Rony G. Flat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e PM-Mail databa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