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win is a PM button gadget which allows users of UUPC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vote a COM port some or most of the time to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onnections from other machines, to monitor and control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win provides a color-coded button for the specified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f unavailable (allocated to uucico), green if availabl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lip.exe or ppp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utton toggles the state of the port; i.e.,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mes the use of the port by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dification to this scheme would be displaying blue when SL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specifiable via the initialization dialog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isplayed when no portwin.ini file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rtwin.exe.  Delete the portwin.ini file to re-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Log' button is provided to invoke your favorite list/edit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specified file (perhaps your mail log or uucico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Spool' button is provided to display a listbox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ing to be sent) files in the UUPC spool.  Hiligh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ssing 'delete' will remove this file from the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I wrote this first in VX-REXX, but it was so slo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