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6 Februar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REF_MULTI_SEND macrospace procedure of the SRE-http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MULTI_SEND is used to create multi-part document.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"send pieces" of a document as it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ulti-part documents are used for "server push" delivery of sev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tially. The basic presumption of a multi-part documen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part stand's on it's own. Typically, a browser will replace an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 as soon as the next part becomes availabl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push can be used as a form of animation, with each par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frame" of a mo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he GIF_TEXT addon uses multi-part docume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icated images, with simpler images displayed first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n replaced by more elaborat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-part documents require browsers that are able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s, and that understand the multipart/x-mixed-replace mim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er browsers, such as Web Explorer, can no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ending pieces is used to send earlier portions of a documen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become available. This gives the client something to re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ocuments are being built on-the-fly. For example,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on uses "sending in pieces" to display long listing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"time out" the server (or the client's attention s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hing is sent before the entire listing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-in-pieces documents can be handled by all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SREF_MULTI_SEND, it's easy to create "multi-p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"send as pieces" documents. All you need to do is specify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or strings), and let SREF_MULTI_SEND take care of the grubby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 Using SREF_MULTI_S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yntax of SREF_MULTI_SE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ode=sref_multi_send(message,mime_type,howsend,file_flag,verbo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  either contains the "message" to be sent (either a text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ary value); OR  a fully qualifi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_type : A mime type; such as text/html or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also use mime_type to send additional respons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the not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send : A flag that tells SRE-http "where in the multi-se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 are".  There are basically four values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e modifi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1' == Single part document to "send in pieces" (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mod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S' == Start the multipart send (i.e.; the first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M' == A middle piece -- more will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E' == End piece -- send this "message" and close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addition, you can "build" a long message, an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portion as soon as they are added.  To do thi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HowSend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1S' and '1E' -- Start and end a "sent in pieces" singl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SS' and 'SE' -- Start and end the first "p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MS' and 'ME' -- Start and end the middle "part(s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ES' and 'EE' -- Start and end the final "p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A'  and '1A' -- Add stuff (between 1S-1E; SS-SE ; MS-ME; or ES-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flag: If equal to 1, then "message" is to be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y-qualified file nam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ose : If &gt; 2, some status info will be displaye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    : Name to use when writing to GoServe audit file (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eturn code (rcode) is the RC from the 'SEND' command: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for negative values which  indicate a broken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x and xS are the same (where x=1,S,M, o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articular: 1S=1, SS=S, MS=M, and ES=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ame is ONLY used on "first cal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articular, when howsend=1, 1S, S, or 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me_type is only used on "first calls of a pa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articular, when howsend=1, 1S, S, SS, M, MS, E, or 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howsend='A', the name and mime_type argum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mime_type is not specified, text/html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howsend is not specified, A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most cases, the mime_type argument should contain a mime-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image/gif, text/html, etc.  However,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me_type argument to  add additional response headers for a "pa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this, append (after the mime-type) a '0d0a'x (a CRLF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list (CRLF delimited) of respons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me_type='image/gif'||'0d0a'x||'Content-Disposition: attachment; filename=MySTUFF.GI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me_type='text/plain'||'0d0a'x||'X-my_header: Hello1'||'0d0a'x||'X-his-header: goodby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) the mime-type (for example, the 'image/gif') MUST be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) the mime-type must be immediately followed by a '0d0a'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ii) you should NOT end the string with a '0d0a'x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 picture ani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d:\i1.gif','image/gif','S'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d:\i2.gif','image/gif','M'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d:\i3.gif','image/gif','E'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3 screen status report, with the middle portion a "running ta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Welcome','text/plain','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Part 1 is done','text/plain','M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Part 2 is done','text/plain','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Part 3 is done','text/plain','M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good bye','text/plain','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5 piece single part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 This is the first line,'text/plain','1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 This is line 2 ','text/plain','1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 This is line 3 ','text/plain','1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 This is line 4 ','text/plain','1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 This is the last line  ','text/plain','1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&lt;h2&gt;Technical Notes&lt;/h2&g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&lt;h2&gt;Technical Notes&lt;/h2&gt;',,'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that the second argument is ignored when howsend='A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nger example, see http://www.srehttp.org/addons/multse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. Technical No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Part 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ver you issue a S (or SS), M (or MS), or E (or ES)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RE will assume that you are "starting a part"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lly, xS (x=S,M, or E) will start a new part of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ulti part document".  On the other hand, xE will close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recieving a "new part", multipart aware browsers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scape 2.0 and  above) will "remove old stuff". This migh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ing the screen (or frame); or clearing the bo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-line image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, "A" means "add new content" -- it never gener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.  "A" can be used with any browser, since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require multi-part awareness. Note that using A with no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should work (i.e.; streaming audio), but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"animated" documents (or images) should b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"S" -- which sends the appropriate "this is a multi-part docum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aders to the browser, as well as the file/string you spec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one one more "M"  --which sends a seperator lin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/string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"E" -- which sends the file/string, and closes the multi-par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se (S, M, or E) will be sent in pieces (with each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ed to previously sent portions of the "part"), then you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xS, A ... A,xE (where x is S,M or E)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rt Document Sent In Pie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part documents are more generally understood (by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rs). The calling sequence should be 1S, 1A,..,1A,1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You can use a sequence of SS, A, SE to send-in-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ngle part document, but it's not recommended (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not close the document proper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As with multi-part documents, you can use as many "1A"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A '1' and a '1S' have the same effect (starting a "send i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eces"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You can NOT intermix "1x"  with "SX", "Mx", or "E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You should always end a "send in pieces" docu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'1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f ver 1.3a, the FIX_EXPIRE "correction" is automatical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REF_MULTI_SEND is first invoked (with a '1S', 'S', or 'S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