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RE-http's degree of support (and externa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tp/1.1 features. It is based on an implementation report to the http-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>Feature</w:t>
        <w:tab/>
        <w:t>n:no y:yes t:tested -:n/a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8.1</w:t>
        <w:tab/>
        <w:t>Persistent Connections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8.2.4</w:t>
        <w:tab/>
        <w:t>Use of the 100 (Continue) status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2</w:t>
        <w:tab/>
        <w:t>OPTIONS</w:t>
        <w:tab/>
        <w:t>y</w:t>
        <w:tab/>
        <w:t>minim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3</w:t>
        <w:tab/>
        <w:t>GET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4</w:t>
        <w:tab/>
        <w:t>HEA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5</w:t>
        <w:tab/>
        <w:t>POST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6</w:t>
        <w:tab/>
        <w:t>PUT</w:t>
        <w:tab/>
        <w:t>y</w:t>
        <w:tab/>
        <w:t>tested i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7</w:t>
        <w:tab/>
        <w:t>DELET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8</w:t>
        <w:tab/>
        <w:t>TRAC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9.9</w:t>
        <w:tab/>
        <w:t>CONNEC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1.1</w:t>
        <w:tab/>
        <w:t>100 Continue</w:t>
        <w:tab/>
        <w:t>y</w:t>
        <w:tab/>
        <w:t>detected,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1.2</w:t>
        <w:tab/>
        <w:t>101 Switching Protocols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1</w:t>
        <w:tab/>
        <w:t>200 OK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2</w:t>
        <w:tab/>
        <w:t>201 Created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3</w:t>
        <w:tab/>
        <w:t>202 Accepted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4</w:t>
        <w:tab/>
        <w:t>203 Non-Authoritative Information</w:t>
        <w:tab/>
        <w:t>y</w:t>
        <w:tab/>
        <w:t>use with selected HEA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5</w:t>
        <w:tab/>
        <w:t>204 No Conten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6</w:t>
        <w:tab/>
        <w:t>205 Reset Conten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2.7</w:t>
        <w:tab/>
        <w:t>206 Partial Conten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1</w:t>
        <w:tab/>
        <w:t>300 Multiple Choices</w:t>
        <w:tab/>
        <w:t>y</w:t>
        <w:tab/>
        <w:t>part of  client-negotia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2</w:t>
        <w:tab/>
        <w:t>301 Moved Permanently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3</w:t>
        <w:tab/>
        <w:t>302 Foun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4</w:t>
        <w:tab/>
        <w:t>303 See Other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5</w:t>
        <w:tab/>
        <w:t>304 Not Modifie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3.7</w:t>
        <w:tab/>
        <w:t>307 Temporary Redirec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</w:t>
        <w:tab/>
        <w:t>400 Bad Reques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2</w:t>
        <w:tab/>
        <w:t>401 Unauthorize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3</w:t>
        <w:tab/>
        <w:t>402 Payment Required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4</w:t>
        <w:tab/>
        <w:t>403 Forbidd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5</w:t>
        <w:tab/>
        <w:t>404 Not Foun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6</w:t>
        <w:tab/>
        <w:t>405 Method Not Allowed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7</w:t>
        <w:tab/>
        <w:t>406 Not Acceptabl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9</w:t>
        <w:tab/>
        <w:t>408 Request Time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0</w:t>
        <w:tab/>
        <w:t>409 Conflict</w:t>
        <w:tab/>
        <w:t>y</w:t>
        <w:tab/>
        <w:t>with PUT requests that are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1</w:t>
        <w:tab/>
        <w:t>410 Gon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2</w:t>
        <w:tab/>
        <w:t>411 Length Required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3</w:t>
        <w:tab/>
        <w:t>412 Precondition Failed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4</w:t>
        <w:tab/>
        <w:t>413 Request Entity Too Larg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5</w:t>
        <w:tab/>
        <w:t>414 Request-URI Too Long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6</w:t>
        <w:tab/>
        <w:t>415 Unsupported Media Typ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7</w:t>
        <w:tab/>
        <w:t>416 Requested range not satisfiabl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4.18</w:t>
        <w:tab/>
        <w:t>417 Expectation Failed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5.1</w:t>
        <w:tab/>
        <w:t>500 Internal Server Error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5.2</w:t>
        <w:tab/>
        <w:t>501 Not Implemented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5.4</w:t>
        <w:tab/>
        <w:t>503 Service Unavailable</w:t>
        <w:tab/>
        <w:t>y</w:t>
        <w:tab/>
        <w:t>used at startup (during initialization, to signal "try again in a min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0.5.6</w:t>
        <w:tab/>
        <w:t>505 HTTP Version Not Supported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3.3.3</w:t>
        <w:tab/>
        <w:t>Strong entity tags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3.3.3</w:t>
        <w:tab/>
        <w:t>Weak entity tags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</w:t>
        <w:tab/>
        <w:t>Accept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</w:t>
        <w:tab/>
        <w:t>Accept-Charse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</w:t>
        <w:tab/>
        <w:t>Accept-Encoding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</w:t>
        <w:tab/>
        <w:t>Accept-Languag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5</w:t>
        <w:tab/>
        <w:t>Accept-Ranges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7</w:t>
        <w:tab/>
        <w:t>Allow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8</w:t>
        <w:tab/>
        <w:t>Authorizatio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9</w:t>
        <w:tab/>
        <w:t>Cache-Control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0</w:t>
        <w:tab/>
        <w:t>Connec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1</w:t>
        <w:tab/>
        <w:t>Content-Encoding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2</w:t>
        <w:tab/>
        <w:t>Content-Languag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3</w:t>
        <w:tab/>
        <w:t>Content-Length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4</w:t>
        <w:tab/>
        <w:t>Content-Location</w:t>
        <w:tab/>
        <w:t>y</w:t>
        <w:tab/>
        <w:t>used in server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5</w:t>
        <w:tab/>
        <w:t>Content-MD5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6</w:t>
        <w:tab/>
        <w:t>Content-Rang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7</w:t>
        <w:tab/>
        <w:t>Content-Typ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8</w:t>
        <w:tab/>
        <w:t>Da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19</w:t>
        <w:tab/>
        <w:t>ETag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0</w:t>
        <w:tab/>
        <w:t>Expect</w:t>
        <w:tab/>
        <w:t>y</w:t>
        <w:tab/>
        <w:t>issue 417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1</w:t>
        <w:tab/>
        <w:t>Expires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2</w:t>
        <w:tab/>
        <w:t>From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3</w:t>
        <w:tab/>
        <w:t>Hos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4</w:t>
        <w:tab/>
        <w:t>If-Match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5</w:t>
        <w:tab/>
        <w:t>If-Modified-Sinc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6</w:t>
        <w:tab/>
        <w:t>If-None-Match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7</w:t>
        <w:tab/>
        <w:t>If-Rang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8</w:t>
        <w:tab/>
        <w:t>If-Unmodified-Sinc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29</w:t>
        <w:tab/>
        <w:t>Last-Modified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0</w:t>
        <w:tab/>
        <w:t>Location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2</w:t>
        <w:tab/>
        <w:t>Pragma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5</w:t>
        <w:tab/>
        <w:t>Rang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7</w:t>
        <w:tab/>
        <w:t>Retry-After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8</w:t>
        <w:tab/>
        <w:t>Server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39</w:t>
        <w:tab/>
        <w:t>T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0</w:t>
        <w:tab/>
        <w:t>Trailer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1</w:t>
        <w:tab/>
        <w:t>Transfer-Encoding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2</w:t>
        <w:tab/>
        <w:t>Upgrad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4</w:t>
        <w:tab/>
        <w:t>Vary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6</w:t>
        <w:tab/>
        <w:t>Warning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4.47</w:t>
        <w:tab/>
        <w:t>WWW-Authentica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</w:t>
        <w:tab/>
        <w:t>Basic Authentication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1</w:t>
        <w:tab/>
        <w:t>WWW-Authenticate Diges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1</w:t>
        <w:tab/>
        <w:t>qop-options auth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1</w:t>
        <w:tab/>
        <w:t>qop-options auth-in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2</w:t>
        <w:tab/>
        <w:t>Authorization Digest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3</w:t>
        <w:tab/>
        <w:t>Authentication-Info Diges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3</w:t>
        <w:tab/>
        <w:t>response qop auth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2.3</w:t>
        <w:tab/>
        <w:t>response qop auth-in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