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|_|_|_|_|                                          _|          _|    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_|_|    _|_|_|      _|_|    _|        _|    _|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_|_|_|  _|  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        _|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  _|_|_|  _|    _|  _|    _|    _|_|_|  _|  _|          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the public Internet just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                    Version 1.40                November 1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here are the real do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ga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rd &amp;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apid Star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. Two powerful utilities that add extreme value to OS/2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a Tunnel Master and a Tunnel Slave.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cked as the archive Tunnel/2, but consider them to be mod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blocks in your OS/2 based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unnel allows data to be securely passed between a Master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ver a public network, as if the two were connected direc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intercepts your TCP/IP traffic then encapsulates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it on a normal socket to the other end, where the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separately available plugins, Tunnel/2 offers to optionally encry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r compress TCP/IP packets befo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Internet is great. It allows you to build a "Virtual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" for almost no money, by simply using the Internet infra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ew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 E R E   A R E   T H E   R E A L   D O C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Tunnel/2 directory you will find a subdirectory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directory you will find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LCOM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at page in your favorite Web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E G A L  I N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is distributed as commercial software. This software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fter a 30 day trial period. For registration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REGI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and trademarks remain the property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A R D   &amp;   S O F T W A R E   R E Q U I R E M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BM OS/2 v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4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8 MB tot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 to 8 MB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CP/IP base kit or OS/2 Internet Acces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A P I D   S T A R T    I N S T A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zip the archive in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unzip with the -d option (to ensure subdirector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n INSTALL.CMD to have the Tunnel/2 folder created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 N T A C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are pointers to where you will find more help 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FREE support based on FAQ, Docs, E-mail on best efforts bas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after using the docs, you need extra help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support@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ubscription and network setup guidan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xtra cost. Contact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 For details on pricing and ordering please ref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/tunnel/or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purchase-related questions, reach us via E-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b:</w:t>
        <w:tab/>
        <w:t xml:space="preserve">    For the latest news about F/X Tunnel Technology visi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/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other F/X products and services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, F/X Communication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