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re is how you can automate the synchronisation of your system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IST or any of several other time reference sites using Nor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ys program "Time868". This procedure is really only of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of us who dial into our Internet provider and log off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ng whatever task we needed to. If you are continu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just follow the instructions that come with Time86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contribution is detailing how I set up Time868 on m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is quite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you need to unzip the file Time868b.zip into a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oice. I created one called Time_Set under the tcpip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IAK is installed on m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start Time868. The internal help should be adequate to explai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rks. For the purposes of this setup, you will check the box "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" and leave the setting "Initial Delay, secs" at 5. Do 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x "Continuous". I suggest that at first you leave "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d" unchecked until you see that all is well. Onc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ied that things are working smoothly, having Time868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d will make the whole process transpar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tep is to create the Rexx file "Linkup.CMD"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\tcpip\bin directory that contains the following lin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:\pathname is your systems drive and pathname to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868.EX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se Arg 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up.exe "X:\pathname\TIME868.EX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step is to open the Settings Program page for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AK programs, such as the Web Explorer, and insert "Linkup.CMD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very beginning of the Parameters field 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nkup.EXE" with "PMREXX.EXE" in the Path and File nam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should be that when you click on your Web Explorer ic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Linkup.CMD will start and call Linkup.EXE to esta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nternet connection. Linkup .EXE will then start Time868 a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r connection is complete. Time868 synchronises your system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its. Web Explorer will then be started as the last tas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up.CMD before it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minor side effect is that for each internet program you set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ay, Time868 will be initialized the first time that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. This also creates a small separate setup and log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hat that program is in when you star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ol thing is that every time you log onto the interned or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 different program that uses that connection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sychronize your system clock to your chosen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 Ga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hland, 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garson@auraltek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EAM OS/2 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lways, I (Tom Garson) can in no way be held liable or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ctions or consequenses arising out of use or misus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in regards to your computer or any other part of your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im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