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y's Wall of Babble CGI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Shawn 'Tiny' Highfield Feb 19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sion of my Wall of Babble BBS door 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servers.  It allows people visiting your web sit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s about anything they desire.  It's a great way to l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c web page and keep people coming back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 colour code support.  Allows visitors to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babble by using easy pipe codes.  |12This is R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This is Yellow |09Blu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RD colour code support.  Allows visitors to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babble by using the codes in the LORD door game.  '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el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32bit version, Windows 32bit version, msdos 16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DOS version has been tested with Windows 3.x http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operation.  Using binary files to stor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ble!  Version 1.0 has been out for over a year and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!  Follow the following steps and you'll have your w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der 5 minu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h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wall.cfg file.  You need to change at least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&gt; The full path to your wall.dat file.  I share my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version of my wall.  This allows both BBS and we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ab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&gt;  The URL of your web page.  ie: http://www.blah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blah.com/~tiny  Do not us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file is not nessasary to change, but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's and look of the p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Rename the version of the Wall of babble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d.exe - DOS / Win3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w.exe - Win95 / Win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2.exe -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py (or move) wall.cfg, and wallcgi.exe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CGI-BIN directory.  (See your web servers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py the addto.htm file to the directory your server uses for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change this file, but the fields *MUST* be the s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be named addto.htm  The .htm extension is to i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y different web server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Install a link into your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View our Wall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http://tinys.oix.com/cgi-bin/wallcgi.exe"&gt;here&lt;/A&gt;!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 23 1997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06 1998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LORD colour codes. (Now no matter what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your WEB visitors can view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16 (ms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atafile routines ar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19 1999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hanges fr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Pascal.  Using Virtual Pascal v2.0/B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print. http://www.fprint.co.uk/vpas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can compile for both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move.to/tinys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iny@tinys.oix.com -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ny@home.com      - HTML, TEXT, file attach emai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ny@yahoo.com     - Backu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, if you want anything added, changed or have found a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