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Web Modifier Injoy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 Eric Dor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  <w:tab/>
        <w:tab/>
        <w:tab/>
        <w:tab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Web Modifier Injoy Edition Release Version 1.3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     Installation Documentation Feb/19/1999</w:t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  <w:tab/>
        <w:tab/>
        <w:tab/>
        <w:tab/>
        <w:tab/>
        <w:tab/>
        <w:tab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o install this program create a directory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   C:\WEBMO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py the files from the floppy disk or archive fil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un the 'INSTALL.CMD' file to create the program icon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