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g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8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15-May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this package is available only for this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known about this package is detailed in the pages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least as much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 in using your sound card, conta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you the card, or the card maker.  Technical suppor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ose that have registered because time is mone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much of either as I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looked over the README yet you'r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Wave MPEG Audio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guide load it into any standar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ords, error codes, etc., as needed.  It's bes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at least once before using this softwar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ME file has additi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 dem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and easy; just follow the dire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just delete all files in this package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is package from http://40th.com you should first do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will always be there long before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gwave*.exe files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program objects for the gwave*.exe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is point the gwave*.exe files are ready to us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ollo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and have a support question o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Wave send e-mail containing as much info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ave@40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aluating gWave, no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Express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40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 look around.  Download anything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are more gWave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Wave MPEG Audi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ave MPEG Audio Decoder (gwavemd.exe) plays standard MPEG-1 and MPE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I, II, and III mono and 2-channel stereo files using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PEG audio files can be downloaded from hobbes.nmsu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ultimedia/wave/mpeg.  MPEG-1 layer III 44.1kHz 128 kbp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(can be) very near-CD quality, at less than 1/10th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PEG-2 files, an 8 MB file could store a medium-quality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of nearly an hour.  The trade-off of MPEG is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ful CPU to decode:  no less than a P5/100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back in real-time, and the more power the better if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dvantage to MPEG audio is that it takes up 1/10t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/CD files.  This means you can compile your own compi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songs you already have and play them from your compute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'Greatest Hits' compilation.  If you have a CD bur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ut more than 10 hours of near-CD quality songs on each C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re about 300 songs per GB of hard disk space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P3 file you need a program to copy your CD songs (tWaveDA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), and an MPEG audio encoder.  There is no current 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 but you can find encoders at http://hobbes.nmsu.ed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, optional switches to control 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:\]gwavemd [-switch] [one_shot_file_play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d:n    n defaults to 0, or the default wave devi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wave device you can specify it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have an OPL3-SA3 as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SB16 as the seco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0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1  uses the opl3-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d:2  uses the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k:n    n defaults to 12.  Individual sound buffer size, in KB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may not like certains sizes.  For example, al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x drivers sound odd at sizes less than 12 KB.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work down to 1 K okay, though tha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 size is 60.  The larger the buffer the slower t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U displays appear, all else the begin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t:n    n defaults to 30.  Number of tenths-of-a-second to buffer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 to 100 (1 to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x     x defaults to 3(00).  This specifies the priority of mos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s, either 2, 4, or 3.  Priority 3 is the high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 you can use the full class:level (e.g., -p:302)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tchdog thread is always 0x31F.  A priority of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since it often provides better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, even and especially when lots of other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on.  The class (the 3 part of 302) may be changed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hough the level (the 02 part of 302) you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s the same throughout (level=0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p:x    x defaults to 3(03).  This specifies the priority of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 thread.  Priority 4 is probably not useful for t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-pp:3 would use 300; -pp:303 would use 303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non-trivial thread priority used by gWave is 3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use and 302 when STOP'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:x    x defaults to 2.  This specifies the priority of the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decode (which covers the first -bt: amout of tim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priority is recommended here to minimize impa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s, especially another foreground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vu    Disengage VU displa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ffa   Disengage real-time frequency analysi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be     Ignore bad error.  Use this if you do not want to st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as so bad that it cannot be played.  Otherwi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waiting for input (Next, Play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d:n   n defaults to 5.  This controls the decay rate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isplay.  The range is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t:n   n is the size of the FFT performed, from 7 to 11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0).  When 8 to 11 a high-precision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bins.  128,256,512,1024,2048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,8,9,10,11 (since 2^7=128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16-bit data is analyzed.  FA is optimized for 44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eo playback.  For mono or 22050 files,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k: will speed up redraws; the displays ar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buffer is played, so the smaller the buffe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t:a   a=extension to scan during list box loads (def=mp3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is scanned.  To sca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directory use -ext:*. 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15 characters, and is appended to the string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:n    n defaults to 0, the horizontal screen position to start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alo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p:n    n defaults to 0, the vertical screen position to start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alo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g:x    x defaults to CCCCCC hex (gray), the mai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R-G-B color (RRGGBB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g:x    x defaults to 000000 hex (black), the mai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R-G-B color (RRGGBB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:n    n defaults to 11 seconds for the watchdog timeout.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 to 30 seconds.  If the PM thread has not sent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the watchdog thread over this period the 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ed with a rc=640 timeout error message box.  Th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is hit once every two seconds by a PM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ey:    Reserved for registered users.  tWave users shoul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ave@40th.com to reques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name is specified (anything on the command l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dash is considered a filename), it may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puts gWaveMD in a one-shot mode -- after play the app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STOP to prevent the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gWaveMD after startup, right-mouse-button (RM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/FA display area to bring up the menu for non-listbo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or RMB in the listbox to bring up its menu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or Ctrl-L, respectively, to bring up the menu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 button while playing pauses.  Press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U/FA menu includes VU and FA enable, FFT size, clip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ies, and window size.  Clip correct prevents future clipp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-corrupt- files it may reduce the levels too much.  Disabl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evels for that file (level change delayed for -bt: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box menu includes random play, loop, refresh, de/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lay uses the selected files in the list box, and onc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file is deselected.  Loop, when playback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n non-random mode, loops back to the top of the list.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s the listbox from the current directory (removing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).  To select files, click on the name.  Re-click to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use Select/Deselect All.  If "No File" appears in the lower lef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Next or Prev to position to a file before press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P3 files spread out in many directories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gWaveMD operates since it only work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use would be to create a program object and have tha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, working directory.  Or, you could use a .cmd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whatever directory you wanted and then start gWav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run as many instances of gWaveMD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lay starts on a new instance play on the last pla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Once you stop play on the new instance play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resumes.  If you have more than one soundcard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t the same time (CPU power willing) by using the -w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 are MCI or MMIO Guru codes.  If you don't se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f the play, send the rc= code, and any other info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-mail address, if registered.  The error cod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just in the lower word, so subtract 65536 if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license per compu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is provided free of charge for 14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upport question.  Thereafter, $2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week support period.  In-version updates of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oftware is owned by the author, Cornel Huth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nt or lease this software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cense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