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-FILL 1.0 for OS/2 (open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FILL is copyrighted by, and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75 - 20465 Dougla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 4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esented as-is. Byte Of Software System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 arising from the use of DB-FILL. This is a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B-FILL. As such it is assumed to have software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yte Of Software Systems is interested in bug and usage repor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no obligaton to use the reports, nor pay for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FILL is a program designed for data base system developers. DB-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randomly generated data for filling data bases.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ystem to be tested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ata base developers input a few records to test their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-up functions. Then, when the system is delivered to the cust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rface when the record count reaches into the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ta version of DB-FILL is limited to 10 records per data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 will created unlimited numbers of records, bas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FILL can create data for relational data base systems. Simply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s using primary and secondary field definitions. DB-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relate records using the key fields. Records (and fields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condensed version of the printed manual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ample descriptions, and only has brief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FILL will run on OS/2 2.x and greater. You will also requir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gram that is capable of importing ASCII data 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r COMMA 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DB-FILL and unzip DB-FILL_.ZIP us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ption (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FILL requires a single command line parameter, the name of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contents of the script fil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within square brackets is optional []. Capitalized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. Text with a vertical bar '|' between options means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command starts with the ampersand '@' character.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successive lines. White space (spaces, tabs) ar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in double quotes ". To actually insert a double quote, use \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se is ignored except with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start with a letter and can contain numbers and underscores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have the following line as the first non-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-FI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, name, value; value [;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a choice list. The name of the list is used within @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s. Up to 100 choice values can be defined. For greater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@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line comment. Can be placed after a valid comman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comment block. Comment blocks are ended with the @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UNT, name, NUMBER, initial, minimum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counter. The name of the counter is used within @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UNT, name, LIST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counter which uses a list. The name of the coun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@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UNT SET, name, text | count;param [&amp; text | count;pa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count set. Count sets are evaluated right to lef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left to right. You can string several counters and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The right most counter is incremented first. If it rea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, it is set to its minimum, and the next right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BASE, name, file name, COMMA | FIXED LENGTH, REPLACE |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definition of a data base. Output methods are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xed length. If a file with the same name is found, REPL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rite it, while QUIT will end DB-FILL. A data bas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its @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PATH, ADD | INSERT | REPLACE, path [;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data path that DB-FILL will search to locat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, 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fault date format. See DATETIME in FIELD TYPES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IVE FREE, drive, meg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inimum amount of free space in mega bytes on the indic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B-FILL quits. The default is 2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 the text to the screen. Used for input fil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PROCESS, HIDE |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or off @ECH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a comment block started with the @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RROR FIL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n error file rath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ELD KEY, name, size, type; parms [+type;parms][+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field definition. Every data base must have a key field.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racters. For types and their parameters see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ELD PF-KEY, name, db; field, min. max, % | field;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mary foreign field. DB; FIELD is the foreign field nam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. Somewhere between min and max records will be created. The m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are limited to 10 records in this beta version. Normally DB-F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ousands of related records. Percent is the probabilit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will be created, or if the field in DB matches the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is created. Se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ELD SF-KEY, name, db;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ondary key field. The value will be randomly chosen from the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ELD DATA, name, %,size, type;parm [+type;parm][,SKIP|DO;fname;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ata field. Percent is the probability that the field will hol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is in characters. For types and their parameters see FIELD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KIP or DO and a condition is used, then the perc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d. The field will be used (or not) dependant on the con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'f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ENERATE, db;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DB-FILL how many records to create for the data bas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o 10 records in this beta version. Normally DB-FILL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FIL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s the file name. You can have files with stock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CRO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macro. The macro text will replace the macro name wher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ound. Macro names are placed within angle brackets &lt;&gt;.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: &lt;file name&gt; the current file being loaded, &lt;line numb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line number of the file being read, &lt;program name&gt;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-FILL, &lt;program path&gt; the path where DB-FILL.EXE is, &lt;BASE PATH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where you started DB-FILL from, and &lt;VERSION&gt; the current DB-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CRO OUT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macro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RDER, db name, field [;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field output order for the data base. Normally DB-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s the fields in the order in which they were defin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ide this by using @ORDER. If you use @ORDER, then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output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CESS, RUN | SYNTAX |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s the default. SYNTAX reads the definition files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records. TEST reads the definition files, then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JEC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project text. This can be used within @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NDOM SEE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ds the random number generator. This allows for repeatabl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Default is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US FIL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status file rather than the screen for runt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US MESSAGE, VALUE LIST | LOAD DATA BASE | FILE NAME | SHOW ALL |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, level [+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run time status messag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, NONE, TABLE NAME, TABLE VALUE, TABLE LIST, T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NAME, CHOICE VALUE, CHOICE MEMORY, COUNT NAME, COU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, NONE, DATA BASE NAME, DATA BASE LOAD, DATA BASE LAYOUT,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, NONE, FILE FIND, INCLUDE OPEN, INCLUDE CLOSE, TABLE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CLOSE, OUTPUT OPEN, FILE LINE, COMMAND LINE, RES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NONE, DATA PATH, DA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FILE, file name [, tab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a table file for lists. File syntax follows general DB-FI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. If you use a table name, it will over-ride the tab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file. Valid table fi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BLE NAM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the table. It can be over-ridden by u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@T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ALUE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lines after this command will be used as table value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comment '@*' is not a vla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fault time format. See DATETIME in FIELD TYPES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FILL can conditionally fill data fields, or conditionally cre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There are four condition types: CHOICE, DATA, NO DATA, 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fields, if the condition is true, you can DO or SKIP f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HOICE list. If any of the values in the choice li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condition field, then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dition field holds a value, then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ndition field does not hold a value, then the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; data [;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values. For numeric data, you can specify a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ersand (ie: 5&amp;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the various field types that are used to cre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ring the field types together by using the '+' sign.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ilor the data and create an unlimited number of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ield types have an optional size parameter.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is used, then the size parameter is mandatory. If only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, then the size is taken from the field defin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can be used simply by placing it within double quotes.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case will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;[size]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;[size];name;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;[size];name;S[;#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;[size];name;R[;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hoice list. If no usage parameter is used, the R is used.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lace the current value into the field. Using S will sequem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hoice values. If the optional number is given, then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NUMBER times before the next value is used. If 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values are randomly chosen. If the optional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each value will be used up to NUMBER times. After each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NUMBER times, the list will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;[size];name;type [;[ S | Z ] [;increment amoun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counter. Type refers to numeric types. See below for a l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 S is used, then the value is padded on the left with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Z will pad with the zero value for the type. If an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n the counter will be incremented by that amount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will decremen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SET;[size];name[;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unt set. If I is used, then the counters 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; format [;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date and/or time, optionally adjusting it. Date an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are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"        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          day number with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default date format (see @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Y         date in day.month.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2         hour in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4        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S12       time in 12 hour format with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S24       tim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    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    month number with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Y         date in month.day.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          long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         three lette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        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 default time format (see @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numeric week day (0 =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L          long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         three letter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2          two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4         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D         date in year.month.d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[-] #     add/subtract from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[-] #     add/subtract from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[-] #     add/subtract from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[-] #     add/subtract number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[-] #     add/subtract from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[-] #     add/subtract from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[-] #     add/subtract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;[size];start;end;type[; S | 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 integer into the field. The value will be random betw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nd. Type refers to numeric types. See below for a list. The lette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d on the left with spaces.  The Z will zero fil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[;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project text. See @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;[size];name[;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a value from a table. If # is used, then each valu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imes before the nex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;[size];type;U|L|M[;"Pad 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s randomly generate text. The number of characters inser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between 25% and 100% of size. U, L, or M, will change the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, Lower, or leave it Mixed. If Pad is given,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ed to size. Text typ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       free text. No restraints 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names. Starts with a consonent. Vowels or conson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more than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     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NUM     mixture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Text "    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FILL can output numeric data in several different types. U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NARY     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EXADECIMAL     0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UMBER         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CTAL          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EXT            A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