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M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: Although the TAM sample included with this beta is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machine, it does not contain the error recovery or featu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of a robus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M application is designed to operate both as a standard tele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lephone answering system.  When using either the telephone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or the answering system to review messages, the applica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either a desk telephone handset or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/speaker as an input/output device.  This allows f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ing of messages through the handset, and adds speakerphon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andard telephone through the microphone and speak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is dual functionality, the application is defined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tinct modes, a 'Telephone' mode and a 'Message Review'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ode is set by the user, through the 'Mode'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'Telephone' mode, the application acts as a standard telephon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system answers incoming calls, plays an announcement,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When system output is set to 'Handset', the desk teleph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directly to the teleph one line.  When the outpu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eaker', the telephone is taken off hook and the system micro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'Message Review' mode, the application can play recorded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peaker or telephone handset.  All message play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under the 'Play Control' menu.  Note that when message revie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place, the system does not ans wer any incom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set volume is not adjustable under the sample applicatio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volume (used for both speakerphone and message review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using the 'Volume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py tam.exe and the .tam files to a \tam subdirectory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subdirectory)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wish to add a tam icon to the desk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Open the Templates folder and drag a copy of the Program ic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Enter the following information in Program Settings: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xecutable (tam.exe); working directory; title for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T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o start TAM, simply double-click on the TAM  icon (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 from an OS/2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M application is mostly self sufficient, but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eps to perform when setting up a new answe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pecific instructions for the various initializ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a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using the TAM sample application is to recor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.  This is done by selecting the 'Message Review' m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'Mode' menu, and then selecting 'Record Announcement...'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figure' menu.  A three part dial og box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portion of the dialog box is used for recording.  The '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..' box in the upper left hand corner of the dialog box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recording device.  The default device is set to 'Microphone'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cord your announcement f rom the telephone handset, fir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elephone Handset' button in the 'Record from...'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put device has been chosen, click on the 'Begin Record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start speaking (once you hear a beep) into the input dev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osen.  When done, click on the 'End Recording' button.  To lis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nouncement you just recorded, select an output device in the '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..' box, and click on the 'Play Announcement' button.  The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to the output device selected.  If you wish to use the newly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, click on the 'Ok' button.  Otherwise, to keep the 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nouncement, click on the 'Cancel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losing the dialog box, make sure you place the application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mode by selecting the 'Telephone' mode option in the '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Ring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count determines the number of rings before whic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he telephone to record an incoming message.  The TAM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ring counts, one for when messages are available, and one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ssages are available.  A common ' toll saver' feature i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o answer on the first ring when new messages are availabl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before the fourth ring when there are no new messa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hang-up when calling remotely before the system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are no messag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ring count, select the 'Set Ring Count...'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figure' menu.  A dialog box is displayed, prompting for th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counts.  After entering a new ring count for when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one for when no messages available, press the 'OK'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 counts, or press the 'Cancel' button to abort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omm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M application allows the user to retrieve messages from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, by calling the device, and when prompted to record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instead a 3-digit command code on the touch-tone keyp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de is configurable, and can be changed any time.  To se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de, select the 'Set Command Code...' item on the 'Configure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box prompting for a new command code is displayed. 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mmand code, press the 'OK' button to accept the change,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ncel' button to abort any changes and keep the origin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peaker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oviding the answering machine function, the TAM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any speaker/microphone connected to the Mwave boar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a Speakerph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itiating a call for use woth the speakerphone, ver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in telephone mode by selecting the 'Telephone' op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Mode' pulldown menu, and that the system is connected to the hand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'Handset' item under the 'Mode'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two options should always be set when you are not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erphone call is initiated by dialing the desired number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sk phone.  After the number has been dialed, the speakerph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by selecting the 'Speaker' option under the 'Mode'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has been done, yo u can hang-up the telephone hand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erphone Volu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peakerphone call is in progress, the output volume of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justed by selecting a volume level from the 'Volume'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a Speakerph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a speakerphone call, leave the desk phone handset on hoo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system back into handset connect mode by selecting the 'Hand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under the 'Mode'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ing Messages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ctive messages on the system is shown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enever the application is open on the desktop.  If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 while the application is in icon form, new messages can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lashing of the icon text.  Th e title bar on the applic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lashes if new messages have arrived since the last message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Recor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iew messages, select the 'Message Review' mode from the '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.  Incoming calls are not be answered while you a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should select the output device to which to play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messages to either the telephone handset or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  To use the handset, select the 'Handset' option on the '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.  To use an external speake r, select the 'Speaker'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Mode' pulldown menu.  When using the speaker, you can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volume be selecting a new volume level from the 'Speaker Volu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message review mode, some of the entries on the 'Play Contr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 become visible.  To start reviewing messages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rst' item on the 'Play Control' pulldown menu.  This prompt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first active message.  If the 'First' item is gr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then you have no act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message has played, you have a choice of either re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, keeping the message and playing the next message, or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and playing the next message.  To replay the message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peat' option on the 'Play Co ntrol' pulldown menu.  To keep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 the next message in the queue, select the 'Next' option. 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nd play the next message (if any), select the 'Eras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aying the second message, you can go back and play th 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y selecting the 'Previous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you have finished reviewing messages, you should alway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o telephone mode by selecting the 'Telephone' mode op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Mode'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osition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message is playing, you can step back 5 seconds in the message,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5 seconds in the message, or pause the message playback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d, the playback will remain stopped until unpaused (paus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).  These options are pe rformed by selecting the 'Back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', 'Ahead 5 seconds', or 'Pause' menu entries under the '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'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pee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being able to skip around in a message using 'Step Back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kip Forward', the TAM application also allows you to set the play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, so that you can play back messages at an acceler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lerated rate.  To change the messa ge play speed, select a ne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'Play Slow', 'Play Normal', or 'Play Fast') from the 'Play Contr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.  The speed setting you choose remains in effec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message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ing Messages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view is also possible using a touch-tone telephone,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mote location.  To gain access to the message review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first call the system and let the answering machine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When the announcement beg ins to play, enter the 3 digit comm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ed during the application setup process.  The system now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active messages you have.  At this point, you can begi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-tone keypad commands to review messages a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Below is a list of the available keypad comm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la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'1' to play first/next acti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'2' to erase current message and play next acti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'3' to replay or restart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'4' to archive current message and play next active mess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lay Contro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'51' to back up 5 seconds in current acti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'52' to pause and resume playing acti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'53' to skip forward 5 seconds in current acti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essage saving is not available under the sample application.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command operation is one (of many) areas that can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in an actual TAM / Voice-Mai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